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MUCK 2.0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sis,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achesis@belch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work was to give TinyMUCK a programming langu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laying around with MUCKs and MUDs for all of two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upon creating a movie theatre, I found the supporting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eq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intended for those who wish to add to the TinyMU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.  (Especially the compiler and interpreter.)  It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gramming language, its implement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xtensions that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sign stage, primary consideration was given to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reliability, extensibility, and speed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cluded ease of use and consistenc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MUCK paradigm.  In particular, I did not want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seem like a kludge.  (By definition it *is* a klud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want it to possess some eleg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needed ways to add to an object's data fie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hange source code.  To facilitate this, I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property lists --- basically character string pai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table by the user.  The data structure also included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eld which could only be accessible through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mer to make certain things inaccessi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exam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had to decide on a programming language.  I obser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s use a sort of C-like language, which I don't really like.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fairly experienced C programmer)  Part of it is that C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ll that great for prototyping, and its syntax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hing in the world to parse.  I hovered between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or a while, before coming down on the side of for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write a byte-compiler for forth than it is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d no experience with forth whatsoever, aside fro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in thinking about stack machines, but I pi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asily enough.  The syntax took all of 5 minutes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to si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I wanted an editor, (partly because lots of peop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 don't even have tinytalk) and went about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ased editor.  The problem comes in, of course i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how am I supposed to know that something is meant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forth program) and something is meant for the command par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was to add a flag called INTERACTIVE.  When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a player, I will pass the command to the editor or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pending on the stat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added a few more fields to the player structure,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type called TYPE_PROGRAM.  Each player also had a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ontain the forth program's execu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hat for each player to have a fram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him would take up too much space, so I mad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ynamic after loading up "Atlantis," my TestMU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at it took up 5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mented the editor and the compiler independently ---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cerned, the only thing they have in common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ure containing a program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implementation took about 2 man days, or 1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 then took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simple line editor, with each line held in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.  Commands are available to list the lines, dele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s, compile the program, and 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as also simple --- it had no look ahead,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to itself) and was single pass --- all referen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a back-tracking mechanism, which basically left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-code and filled them in as the answers became clea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that the ELSE clause of the IF was abandoned -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sible to implement it --- I simply did not feel the ne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want to tak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e language, though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s supported.  As far as I know, most other MUD langu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 recursion.  Given my stack based structure,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it would be impossible to hit an infinite lo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the stack in a very short time, and therefo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n the future, tail-recursion elimination could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oing that means that a program would have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ycles it has taken up and abort or suspend its opera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execu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apability of MUF is, I believe, quite unique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the purity test can be implemented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(And even less inflexibly than you might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property list of a room wa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stead of hard-coding them into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was harder than I thought, for there were many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d to happen.  For instance, because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so many things, (including give players pennies or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from players) I added a MUCKER bit to the flags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ERS or WIZARDS could program.  I also had to ad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e capability of reading in programs.  Here too, TinyMU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that it stores not the byte code, but the source c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 program is stored in a separate file, and while it tak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oad the file, I considered the time spent quite wor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 the event that a large forth package needs to be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program, a player could mail the program to the wiz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stick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primary Wizard can read the source code on-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if she finds that it violates her guidelines or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he wishes to en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 up, each program encountered is loaded into memo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ile it is made.  Compile error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at this point, since no play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n proceed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reated using the @prog directive, which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to the line-editor.  Within this line edi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edit and disassemble code.  (Disassembly wa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atch put in so I could see the compiler out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r Exits can then be linked (but NOT meta-linked)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ual means --- you must own a program or it must be LINK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link to it.  A successful use of the action/ex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nd execu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you can see your own programs,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's programs, making programs effectively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be part of locks, in which cas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a test is made.  Note that should a program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causes an error during execution, the tes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(Or rather, the program part of the tes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aking a break from hacking MUCK code after this, s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hat enterprising hackers might want to do with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contact me before doing things so that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ll new MUCK feature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Exte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able should be used for the primitives.  As the primi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onger and longer, the current method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guarante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dd primitives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to do transparently, as the only changes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drastic) would occur in get_primitive() in compile.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ist of primitives), and dispatch() in interp.c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for using exits would be nice, and would all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UberMUD (like a remote-controlled tank), which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right now.  Part of the problem has to do with how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--- they shouldn't be links to programs, for instanc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ult in a recursive infinite loop or wo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primitives, please contact me --- I will issu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numbers to use (if you know how many you intend to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so --- but give yourself some room.) so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don't wind up on each other's turfs.  Yes, I do know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it is easier to rearrange things, but I'd pref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a CALL that does not inherit variables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have it's own stack, or launch another fr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mitives should always be 32000 or above.  (But below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nt for sh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Extend the programming language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itives is one way, but if you look at the c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TYPE_DAEMON, which is a type of program that run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 user command.  If you can think of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, do so and let me know when you're done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d, but does need some carefu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Write a meta-compiler to M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ront end to Forth to translate from, say, C to MUF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ntend to implement C in the server, as this takes up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this translation to forth sh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, and takes lots of load off the ser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dd a GLOBALIZE 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izards to add actions that are accessi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.  This will allow new commands to be added to TinyMU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F code and then globalizing an action linked to that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piler/interpreter further would make i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with any UberMUD.  (By allowing programmed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ilt-in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Kudos to Stephen White, James Aspn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MUD/TinyMUCK contributors for making this possible. 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able MUDS out there for giving me the incentiv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like this to keep MUDs/MUCKs alive if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anks to everyone on Atlantis, who kept my mor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high even on the worst of days. (even during the crash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an exceedingly patient audience, and I hop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 receive from now on would be as constructive as tha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