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docs were written with the help of Three, who wrote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've seen. Contained herein are her docs, and some exampl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  <w:tab/>
        <w:tab/>
        <w:tab/>
        <w:tab/>
        <w:t>-- Ch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's Unabridged Diction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&lt;object&gt;. Drops &lt;object&gt;. Dropping a thing in the temple sacrifi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ACRIFICING in the encyclopedia). Otherwise, a dropped thing is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room, unless its STICKY flag is set (See STICKY), or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rop-to (See DROP-TOS). Unlinked exits can only be dropped in roo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'throw' is the same as 'dr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[object]. Displays all available information about &lt;object&gt;.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as &lt;name&gt; or #&lt;number&gt;, or as 'me' or 'here'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object to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can examine objects in other rooms using #&lt;number&gt; or *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object&gt;. Picks up &lt;object&gt;. &lt;object&gt; can be a thing or an unlinke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ke' is the same as 'g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&lt;player&gt;=&lt;pennies&gt;. Gives player the specified number of penn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 can give is pennies. You can't give someone pennies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tal would be greater 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can give as many pennies as they wish, even negative amount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ir own supply, and can give pennies to thing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[to] &lt;direction&gt;; go[to] home. Goes in the specified direction. 'go ho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mmand that returns you to your starting location. The word 'go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. 'move' is the same as 'g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e &lt;message&gt;. Sends &lt;message&gt; to the system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is displays a short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Lists what you are carrying. This can usually be abbreviated to 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&lt;player&gt; [=&lt;cost&gt;]. Attempts to kill the specified player. Kill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&lt;cost&gt; or 10 pennies, whichever is greater. The probability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cost&gt; percent. Spending 100 pennies always works (except against w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never be k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not be killed in rooms which have been set HAVEN. (see HA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[object]. Displays the description of &lt;object&gt;, or the room you're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one. &lt;object&gt; can be a thing, player, exit, or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&lt;name&gt; or #&lt;number&gt; or 'me' or 'here'. 'read'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can look at objects in other rooms using #&lt;number&gt; or *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Displays the current news file for the game. Must be typ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&lt;player&gt;. This tells a player that you are looking for them.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elling them your name and location. This costs 1 pe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set HAVEN, you cannot page them, and they will not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Log out and leave the game. Must be in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&lt;player&gt;. Attempts to steal one penny from &lt;player&gt;. The only 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are pen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&lt;message&gt;. Says &lt;message&gt; out loud. You can also use '"&lt;message&gt;'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':&lt;message&gt;'. This is used for actions, ex. if your name was Ig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yped ':falls down.', everyone would see "Igor falls down."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Displays how many pennie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 &lt;player&gt;=&lt;message&gt;. Whispers the message to the named person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ame room as you. No one else can se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can whisper *&lt;player&gt;=&lt;message&gt; to whisper to players in other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[&lt;player&gt;]. List the name of every player currently logged i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ey have been inactive. If given a player name, it displays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dle time. Must be in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yer flags that pertain to the formatting of WHO, REVERSE_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ULAR_WHO. (See their entries under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ot &lt;player&gt;. Disconnects the player from the game. Only Wizard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own &lt;object&gt;=&lt;player&gt;. Changes the ownership of &lt;object&gt; to 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zards may use this command. Players can't be @chowned;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eate &lt;name&gt; [=&lt;cost&gt;]. Creates a thing with the specified name.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either &lt;cost&gt; pennies or 10 pennies, whichever is greater.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proportional to its cost. To be exact, value=(cost/5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be &lt;object&gt; [=&lt;description&gt;l. &lt;object&gt; can be a thing, player, ex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specified as &lt;name&gt; or #&lt;number&gt; or 'me' or 'here'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 player sees when they use the command 'look &lt;object&gt;'.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rgument, it clears the message. It can be abbreviated @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g &lt;name&gt;. Creates a new room with the specified name and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costs 10 pen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dump. Only wizards may use this command. Saves the database fro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utomatically occurs every hour, and when @shutdow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ail &lt;object&gt; [=&lt;message&gt;]. &lt;object&gt; can be a thing, player, exit, or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&lt;name&gt; or #&lt;number&gt; or 'me' or 'here'. Sets the fail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. The message is displayed when a player fails to use &lt;object&gt;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rgument, it clears the message. See also @O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 [name]. Displays the name and number of every room, thing, or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whose name matches &lt;name&gt;. Because the command is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this costs 1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ce &lt;player&gt;=&lt;command&gt;. Only wizards may use this command. Forc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though &lt;player&gt; had entered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 &lt;object&gt;=&lt;number&gt;; @link &lt;object&gt;=here; @link &lt;dir&gt;|&lt;room&gt;=home.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to room specified by &lt;number&gt;. For things and players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oom (See HOMES). For rooms, sets the drop-to room (See DROP-TO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sets the target room; exits must be unlinked, and you mus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oom unless its LINK_OK flag is set. Linking an exit costs 1 pe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it was owned by someone else, the former owner is reimbursed 1 pe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can @link objects in other rooms using #&lt;number&gt; or *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ck &lt;object&gt;=&lt;key&gt;. Locks &lt;object&gt; to a specific key(s). &lt;object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&lt;name&gt; or #&lt;number&gt;, or as 'me' or 'here'. Boolean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using '&amp;' (and), '|' (or), '!' (not), and parentheses ('(' and '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ing. To lock to a player, prefix their name with '*' (ex. '*Igo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section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&lt;object&gt;=&lt;new name&gt; [&lt;password&gt;]. Changes the name of &lt;object&gt;.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thing, player, exit, or room, specified as &lt;name&gt; or #&lt;number&gt; or '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here'. For a player, it requires the play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password &lt;player&gt; [=&lt;password&gt;]. Only wizards may use this command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er&gt;'s password, informing &lt;player&gt; that you changed it.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ail &lt;object&gt; [=&lt;message&gt;]. The @ofail message, prefixed by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s shown to others when the player fails to use &lt;object&gt;.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gument, it clears the message. &lt;object&gt; can be specified as &lt;nam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number&gt;, or as 'me' or 'here'. See also @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open &lt;dir&gt;[;&lt;other dir&gt;]* [=&lt;number&gt;]. Creates an exi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(s). If &lt;number&gt; is specified, it is linked to that roo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unlinked. You or anyone else may use the '@link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re the unlinked exit leads. Opening an exit costs 1 penn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&lt;number&gt;, linking costs 1 more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osuccess &lt;object&gt; [=&lt;message&gt;]. The @osuccess message, pre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, is shown to others when the player successfully uses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essage argument, it clears the @osuccess messag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@osucc. &lt;object&gt; can be specified as &lt;name&gt; or #&lt;number&gt;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' or 'here'. See also @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ssword &lt;old password&gt;=&lt;new password&gt;. This changes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lt;object&gt;=&lt;flag&gt;; @set &lt;object&gt;=!&lt;flag&gt;. Sets (or, with '!', unsets)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&lt;object&gt;. See FLAGS in the encyclop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utdown. Only wizards may use this command. Shuts down the game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ts [player]. Display the number of objects in the game. For wizard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breakdown by object types. Wizards can supply a player name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bjects owned by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ccess &lt;object&gt; [=&lt;message&gt;]. Sets the success message for &lt;object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when a player successfully uses &lt;object&gt;.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gument, it clears the message. It can be abbreviated @succ.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as &lt;name&gt; or #&lt;number&gt;, or as 'me' or 'here'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O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leport [&lt;object&gt;=] &lt;room&gt;. Teleports &lt;object&gt; to &lt;room&gt;. &lt;object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(Wizards can also teleport players.) You must be able to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nd either control the object or its current loc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leport objects into a room, not into someone's inventory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has a drop-to, &lt;object&gt; will go to the drop-to roo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can teleport things into players'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ad &lt;player&gt;. Only wizards may use this command. Turns the play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y toad, destroying their character. Must be typ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link &lt;dir&gt;; @unlink here. Removes the link on the exi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or removes the drop-to on the room. Unlinked exits may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ped elsewhere. Be careful, anyone can relink an unlinke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its new owner (but you will be reimbursed your 1 penny). See @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lock &lt;object&gt;. Removes the lock on &lt;object&gt;. See @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ll &lt;message&gt;. Only wizards may use this command. Shouts something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nected. Must be typ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's Encyclopedia of the Tiny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killed is no big deal. If you are killed, you return to your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you carry return to their homes. You also collect 50 pen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money (unless you have &gt;= 10000 pennies). Se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commands can be made using exits. For example, to make a 'si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"@open sit", then "@link sit=here" (because unlinked ex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), "@lock sit=me&amp;!me" (impossible to be both at once, therefo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), and "@fail sit=You sit on the chair."; "@ofail=sits on the chair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body can go through it, it always fails. The @fail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, and the @ofail message (preceded by the player's na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rules to controlling objects: 1) You control anything you own. 2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controls everything. 3) Anybody controls an unlinked exit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 Builders should beware of 3, lest their exits be linked or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: kill: 10p (or more, up to 100p). page: 1p. @dig: 10p. @create: 10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up to 505p), sacrifice value=(cost/5)-1. @find: 1p. @link: 1p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ready own it, +1p to the previous owner). @open: 1p (2p if lin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don't need money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be destroyed. However, everything can be reused. You c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 new name with @name, redescribe it with @describe, and set new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 messages for it. Exits can be @unlink'd and picked up an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so you can pick up an extra exit and use it in an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@link command is used on a room, it sets a drop-to loca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ropped in the room (if it isn't STICKY) will go to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is STICKY, the drop-to will be delayed until the last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l to use a thing when you cannot take it (because it's lock fail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use an exit when you cannot go through it (because it's unli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). You fail to use a person when you fail to rob them. You fai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hen you fail to look around (because it's locked). See STRING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, @FAIL and @O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displayed as letters following an object's ID number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the @set command. The flags are: W(izard), S(ticky), L(ink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(ark), T(emple), C(hown), H(aven), A(bode), and the gender flags M(a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(emale), and N(euter). The WHO list also uses REVERSE_WHO and TABULAR_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 not show up in the ID number. Some systems also use B(uilder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GENDER, and individual fla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 is WIZARD, they are a wizard, unkillable, subject to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and able to use wizard commands. It is only meaning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Only another wizard can set this flag. In general, WIZARD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sing #&lt;number&gt; or *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yer #1 can set and unset the WIZARD flag of other players. N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eir own WIZARD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ng is STICKY, it goes home when dropped (See HOMES). If a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, its drop-to is delayed until the last person leaves (See DROP-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aningful for things an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oom is LINK_OK, anyone can link exits to it (but still not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meaning for people, things, or exits. See @LINK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oom is DARK, then when people besides the owner 'look' there,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ngs they own. If a thing or player is DARK, then "look" does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in the room's Contents:. Only wizards can set players 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oom is TEMPLE, you can sacrifice things for pennies by drop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t has no meaning for players, things, or exits. Only wizards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me=unassigned|male|female|neuter. Default unassigned. If a player'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%-substitutions will use the appropriate pronoun for that playe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for players. Se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t here=haven;@set me=haven. If a room is HAVEN, you cannot kill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If a player is set HAVEN, he cannot be 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t here=abode. If a room is set ABODE, players can set their homes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et the homes of objects there. (LINK_OK is now used only for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DE is for players and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me=reverse_who. If this flag is set, the WHO lis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, with newest players listed last. This flag can only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_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me=tabular_who. If this flag is set, the WHO list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form. This flag can only be set o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ltimate goal to this game, except to have fun. There ar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, scenery to visit, and people to meet. There are no winners or lo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llow player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here' refers to the room you are in. For example, to renam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(if you control it), you could enter "@name here=&lt;new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ing or player has a home. This is where things go when sacrif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en they go home, or things with the STICKY flag set go wh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ICKY). Homes are set with the @link command. A thing's ho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where it was created, if you control that room, or your ho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 exit to send players home (with their inventory) by "@link &lt;dir&gt;=ho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tos can also be set to 'home' (See DROP-TOS). See @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ink to a room if you control it, or if it is set LINK_OK or AB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link means you can set the homes of objects or yourself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f it is set ABODE, and can set the destination of exits to that ro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NK_OK. See LINK_OK and ABODE, and in the dictionary, @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me' refers to yourself. Some things to do when starting out: 1)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description with "@describe me=&lt;description&gt;", then look 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look me". 2) prevent anyone else from robbing you with "@lock me=me"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gender, if you wish it known, with "@set me=male" or "@set me=fem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@set me=neuter" to be an 'i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some other actions cost money. How to get money: 1) find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acrifice (drop) things in the temple. 3) get killed. 4) be given money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omeone. Once you reach 10000 pennies, it becomes difficult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See COSTS and SACRIF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don't need money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ob someone, you succeed or fail to use them (See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). You can protect yourself from being robbed by entering "@lock me=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E, and in the dictionary, @LOCK). If you lock yourself to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ob yourself and set off your @success and @osuccess message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@osucc me=is goofy." and robbing yourself in a crowd. See RO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crifice a thing by dropping it in the temple. Sacrific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value of an object. You can't sacrifice something you 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&gt;= 10000 pennies, all sacrifices are worth only 1 penn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value of a thing is set at creation by "@create frob=cost"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value=(cost/5)-1. Only a wizard can change the value of an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ave 6 strings: 1) a name. 2) a description. 3) a success message (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). 4) a fail message (seen by the player). 5) an osucc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n by others). 6) an ofail message (seen b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osuccess and @ofail messages may contain %-substitutions, which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-specific pronouns if the player's gender is set. They ar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ive) = Name, he, she, it. %o (objective) = Name, him, her, it.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essive) = Name's, his, her, its. %n (player's name) = Name.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s are also available with %S, %O, and %P. If you need a '%', use %%.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@ofail teapot=burns %p hand on the hot teapot.' See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ccessfully use an object when you take it. You use an exi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through it. You successfully use a person successfu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ob them. You successfully use a room when you look arou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in the dictionary, @SUCCESS and @O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types of objects: things, players, exits, and room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llowing an object's ID number indicates the type: P(layer), E(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(oom), otherwise, thing. Things are inanimate objects that can b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nimate objects that can move and carry. Exits are the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bjects move. Rooms are locations that contain objects and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or is a new player. He sets his descrip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sc me=Igor is a ferret with an evil glint in his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guarded himself from being robbed, and set some fail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hat people will see when they try to rob him. He ty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ck me=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ail me=Igor chomps you on the knee with his little sharp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fail me=howls in pain as Igor bi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is what happens if Murf tries to rob Ig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f types:   rob 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f sees:    Igor chomps you on the knee with his little sharp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lse see: Murf howls in pain as Igor bi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m' as a pronoun isn't to specific, and so Igor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fail me=howls in pain as Igor bites %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Murf robs Igor, this is what everyone else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f howls in pain as Igor bite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suming that Murf did a '@set me=male'. If not,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f howls in pain as Igor bites M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or wants to set a message that he will use a lot, so he sets his @osu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succ me=runs around the room nipping at everyone's 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he wants to display tha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or types:   rob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or sees:    You stole a pe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gor stole one of your penn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lse see: Igor runs around the room nipping at everyone's 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or wants to make an object called 'Ferret chow'. H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reate Ferret C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desc Ferret Chow=This is a big bag full of yummy ferret c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ucc Ferret Chow=You tear into the end of the bag, stuff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succ Ferret Chow=tears into the Ferret Chow bag, eating greed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gor decides that he wants to be the only one who can pick up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ck Ferret Chow=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ail Ferret Chow=It's icky Ferret Chow. It would probably taste g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fail Ferret Chow=decides Ferret Chow is 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gor picks up the b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or types:   get Ferret C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or sees:    You tear into the end of the bag, stuff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lse see: Igor tears into the Ferret Chow bag, eating greed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 is now carrying the bag. He must drop it if he wants to se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Murf picks up the b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f types:   get Ferret C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f sees:    It's icky Ferret Chow. It would probably taste g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lse see: Murf decides Ferret Chow is 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ag was locked to Igor, Murf cannot get 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or wants to build a few rooms. He can only build off of a place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link. He needs to ask around to find one of these if h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build. Murf is going to give Igor a link named 'n;north'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oth 'n' and 'north' activate that exit. Igor digs a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e exit to it. H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ig Igor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program will respond "Igor's House created with ro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". We'll pretend it gave the room number as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k n;north=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spond with "Linked." Now Igor sets a few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H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sc n=North is Igor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ucc n=You crawl into Igor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succ n=crawls into Igor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ork just the same way they work on object, like the Ferret C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gor goes in the room, and creates an out exit. Murf has been nic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only give Igor the n;north exit, but to set his room to L(ink_ok). Mur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umber is 623.  Igor types 'n' or 'north' to go in the room, the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pen out;back;s;south=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spond with "Opened. Trying to link... Linked." Ig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outh exit back to Murf's room. Murf can now set his room to !link_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one else can link to it. Igor puts some messages on the south l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He decides he wants to describe the room, so h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sc here=This is Igor's home. It is a small room, lined with paper sh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in the corner is a small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gor wants to dig a small room that the hole connects to. H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ig Igor's Hidde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lls him that the room is number 1250. He the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pen hole=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ck hole=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sc hole=This is a small hole, just the size of Ig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ail hole=You ca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fail hole=can't fit throug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ucc hole=You slip 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succ hole=slips 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d links the exit called 'hole' to Igor's Hidden Room. H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to him, so only he can go through the exit. When he uses th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and osuccess messages will be displayed. When someone els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it, the fail and ofail messages will be displayed. Since Igor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that he was linking from, he had to use @open to create the lin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w types 'hole' to go in the room, and types '@open out=1234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 an exit called 'out' that leads to his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gor wants everyone BUT Murf to be able to go 'hole', h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ck hole=!*m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ks the hole against the player Murf. If he wants a perso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'hole' only if they have the bag of Ferret Chow, h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ck hole=Ferret C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wants himself to be able to go in the hole, even if he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t Chow, h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ck hole=Ferret Chow |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wants to lock everyone out except for himself and Murf if Murf h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rret Chow, h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ck hole=(*murf &amp; Ferret Chow) |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and more complicated with loc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 is done building his home, and wants to set his home to it, so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'home' he will go there instead of Limbo(#0RDLA). He goes in hi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k me=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spond with "Home set." Now Igor can go 'home',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orry about his inactive body cluttering up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hole houses and adventures can be easy if you underst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ild a room, you should have a very thorough description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sted in the description should be given a bogus exit (se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ail the place. For example, here is the description of a roo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's flat(#5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wall-to-wall carpeting covers the floor. A cushy brown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ch sits across from a wide-screen TV with a VCR and vide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tacked on top.  Escher prints hang on the walls, hil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lighting. Papers protrude from a roll-top desk to on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oining an imposing stereo whose controls rival those of 747 cockp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tchen lies north, the foyer south, and the bedroom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passag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tterby Award for Comprehensiv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oticed the desk in the room. A 'look desk'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rawer and cubby is overflowing with papers, envelopes, fl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flets, folders, booklets, binders, quick referenc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per products. A Compaq luggable sits in a small cany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. Atop the desk stands a framed photo. Under the desk s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ce this was done with a exit to create a bogus command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going through the exit, so you will get the fail message. A 'des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mmage thru the desk drawers, finding nothing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ine of the bogus command, to show you how it wa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(#5395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: Three  Key: Three(#5370PTF)&amp;!Three(#5370PTF) Penni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rawer and cubby is overflowing with papers, envelopes, fl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flets, folders, booklets, binders, quick referenc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per products. A Compaq luggable sits in a small cany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. Atop the desk stands a framed photo. Under the desk s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: You rummage thru the desk drawers, finding nothing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ail: rummages thru the desk dra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: Three's flat(#5400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a highly detailed room can be built, and grea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e of the place. Take a walk around and look at the plac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build. Then sit down and think carefully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. Careful planning has made several very interest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TinyMUCK mod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ifferences between TinyMUCK and Ti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.2.  It is *not* an introduction to TinyMUD, nor a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MUCK.  It is a reference guide to the chan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ditions in TinyMUCK are object-local and player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lti-destination links and player @c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Local and Player-loc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players to do interesting things with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MUCK adds the ability to attach 'actions' to them.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like 'exits' on a room, and in fact use the sam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TYPE_EXIT).  In order to use these actions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be in the room, or in the player's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-local commands can only be used by the player who ow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ew commands, @action and @attach,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ction &lt;action-name&gt;=&lt;sourc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attach &lt;existing-action-name&gt;=&lt;sourc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ction creates a new action named &lt;action-name&gt;, and atta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source-object&gt;.  &lt;source-object&gt; can also be 'here' or '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ach re-attaches an existing action to a new 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ction to do something, you link it like a regula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Exits and actions are interchangeable, so @action foo=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ivalent to @open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 longer 'get' and 'drop' actions.  Use @attach foo=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@attach foo=he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MUCK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link command in TinyMUCK works a little differently than in Tiny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nk &lt;action-name&gt;=&lt;dest1&gt; &lt;dest2&gt; &lt;dest3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ction-name&gt; can also be an exit name, and &lt;destn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objects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@link an action to an object, using that action will summ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bject.  If someone else is holding the objec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isappear from thei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n action attached to an object, an object-sum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the source object home.  To prevent this, se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.  Room destinations on things and players telepor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nyMUCK is compiled with #define TELEPORT_TO_PLAYERS, &lt;destn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nother player, provided that they are LINK_OK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cause you to teleport to that play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ome degree of privacy, that player must also be JUMP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ion to work.  The default for new players is !JUMP_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player must be LINK_OK at link-time, and JUMP_OK at us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ink an action to a room you control (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), or another action.  The latter I have termed a _meta-link_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ta-links override the locks on all action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ne.  A recursive check is perform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destination does not cause a loop.  Room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ctions which are linked to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ta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links can be used, for example, to restor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to their starting places, or to mo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rooms other than the one that the play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_O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trict the use of teleport-to-player and tel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room destinations on movable things (like players and obj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MUCK has the JUMP_OK flag.  If you create an ac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yourself, it will always work in room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these actions in other rooms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re JUMP_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rooms are created, their JUMP_OK flag is se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JUMP_OK flag is.  This allows the puzzl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to create a set of rooms which are !JUMP_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cial-area-builder to create a set of JUMP_OK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_OK also serves the purpose (as mentioned above) of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teleport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@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nyMUD, the @chown command allows Wizards to chang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In TinyMUCK, the @chown can be used by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wnership of other players objects to themselves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 must be a THING, it have the CHOWN_OK fla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be in the play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layer @chow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wn &lt;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yers can give each other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layers can trash old objects, and put them in public-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for re-use (until real recycling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player might create a note, lock i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do @set note=CHOWN_OK, and then leave it in thei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layer could then @chown note, transferring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selves, and use it to reply, or leave it CHOWN_OK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junkpile 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ifdef PLAYER_CHOWN must be used when compiling to allow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ERBOSE_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examine command to print a verbose list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ject (for those who can't remember what PWDLSJ stand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fields are similar to @succ, @osucc, @f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ail.  When applied to things, it gives the message when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something.  When applied to links, the @drop tell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, and the @odrop tells others that he has ente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eople, the @odrop tells others how you died, and the @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erson who killed you how you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 A thing called "de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op desk=You drop the desk with a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drop desk=drops the desk with a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op the desk with a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drops the desk with a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/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rop out=You slide down the chute and end up in a dar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drop out=slides down the shute and enters from abov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room, you s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lide down the chute and end up in a dar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lides down the shute and enters from abov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op me=Whoever drops over, flops, and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drop me=Whoever drops over, flops, and dies, with blood sp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types, kill Whoever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 se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drops over, flops, and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one else except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killed Whoever!  Whoever drops over, flops, and d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sprouting from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yourself will see the usual messag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0 --- Entering beta-test for propert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s (p-lists) are an extension to objects,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for TinyMUCK.  Each object will now have a p-lis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in locks and the like.  p-lists are basicall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and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DER flag will now be a part of p-lists instead of be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ett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t &lt;thing&gt;=property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t me=sex: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t me=hair: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use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ock out=me | sex: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check the person's properties and the properties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carry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et properties, simp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t &lt;thing&gt;=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properti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t &lt;thing&gt;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tay on until removed, and an object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 it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can now include a message.  To include a message with p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&lt;person&gt;=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DE and HAVEN flags are optional and may change from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pending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de is independent from link, so you can set home to he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not link_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now shows you the owner of a place if you don't control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