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1996 by Jonathan Payne.  JOVE i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to you without charge, and with no warranty.  You may giv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way copies of JOVE, including sources, provided that this notice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all the files.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 (e.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in iproc-pty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ptym, grantpt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canonical BSD ptys, search through pty[pq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4 and IRIX 5.3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REMOTE but don't implement this ioctl correctly.  A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ilers and at least two environ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are primarily used to tailor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 environments and/or differentiate them from th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ported to the Macintosh using Think C version 5.0. 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well 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