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1996 by Jonathan Payne.  JOVE i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to you without charge, and with no warranty.  You may giv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ay copies of JOVE, including sources, provided that this noti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all the files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in iproc-pt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ptym, grantpt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canonical BSD ptys, search through pty[pq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BSDI/386 (for example, v1.0 and v1.1) hav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 support that causes a check in iproc.c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I_PTY_BUG</w:t>
        <w:tab/>
        <w:t>Define this to avoid a test that (old?) BSDI/386 always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