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'S abort character.  When JOVE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keyboard, it stops what it is doing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quoted in some way).  Unfortunately, JOVE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ntil it reads from the keyboar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G.  See also "interrupt-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"defun" and "le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default functions that get treated specially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to define some of your own.  It prompts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^S and ^Q for flow control, in which cas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the system's tty driver to pass them through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therwise, if the tty driver was alread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flow control, it will continue to do so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communications systems require that this variabl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; in other circumstances it is better set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characters-in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the creation of filenam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" characters such as those from the set *&amp;%!"`[]{}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 to deal with, because the characters mean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allow-bad-characters-in-file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each command, variable and macro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its name ("?" matches every name).  For eac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contains the string, the key sequenc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or macro is printed; with variabl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inted.  So, to find all the commands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propos window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If the abbreviation is ty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, the expansion is not changed; if it is ty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uppercase letters, the first character in th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; additionally, if the abbreviation is typ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percase letter, each letter in the expans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whitespace or - is capitalized.  For example, if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abbreviation for "jonathan's own version of EMAC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hows how the abbreviation w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e   Jonathan's Own Version Of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upper and lower case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abbreviation, i.e., in the example above,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ove" would not 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word-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read. 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have execut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 regular expression that is matched again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you wish to match a suffix, start the 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*"; to match every file, use that as the whole pattern. 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be passed on to the command when it is execu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bined with commands that adjust a minor mod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be in "show-match-mode" when you edit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at is, files 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uto-execute-command show-match-mode .*\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toggles the Show Match minor mode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off, it will have the desired effect.  For m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give the "auto-execute-command" a non-zero numeric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passed on to the "show-match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Auto Fill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Fill mode it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you when you reach the right margin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hit Return.  JOVE uses 78 as the right margi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tting the variable "right-margin"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Auto Indent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hen JOVE is in Auto Indent mode, the "newlin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rmally bound to Return) acts identically to "newlin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: the new line is indented to the same position a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on.  This is useful for lining up C code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but what else is there besides C?)).  Furthermore,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because of Auto Fill mode, and Auto Indent mod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ll be indented as the old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beginning of the line it mov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)" and then moves to the matching "(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forwards.  See also "back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match "para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-pattern" (by default, those that are empty or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or TeX commands). 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prec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)]}", over a list as in "back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list" except it backs up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list.  In other words, it moves backward to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([{" would match one of ")]}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forwar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guments are accepted, and negative arguments search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contains, amongst much else, ".o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"jove.c" and "jove.o" in the same directory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ill not complain of an ambiguity because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", by typing "^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^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-kbd-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[Point pushed]" message to indicate t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the mark so you can go back to where 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active window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point moves that many lines below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bindings, the sequence "ESC ," is the same as "ESC 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eginning-of-file") but without the shift key on the "&lt;"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tha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 (which could be empty, of cour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will be executed.  Note that if the macro mov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should first "set-mark" and then "exchange-poin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sequence to an internal JOVE comm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hits on that key sequence invoke that command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inding, as compared to local bindings and proces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global binding of this key sequence is discar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ake "^W" erase the previous word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bind-to-key kill-previous-word ^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have two globally bound key sequenc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fix of the other: JOVE wouldn't know whether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equence or wait for the longer sequence.  Norm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 is issued interactively, the key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d one keystroke after the longest sequence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efix of another binding (thus no new prefix can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given a numeric argument, the key sequenc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Return keystroke (kludge!); bindings to any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e discarded.  When the command is issu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d file, the key sequence is taken u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processed so that control characters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the ^A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process nor local bindings are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though they can be eclipsed. 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hortest is executed; if there is still a ch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inding is preferred to a local binding, and a loc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to a glob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current character number, total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way through the file, and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"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"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.  This value will be used in C mode, and JOVE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Spaces and Tabs to get the right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like to indent with 4 spaces, set this value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to set this to 4 and leave tab-width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files whose indentation steps in 4-spac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look the same anywhere that tabs are expanded to 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most settings).  Others prefer to have one tab 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, then fiddle the tab expansion widt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hey like.  They should set both "c-indentation-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b-width" to 4.  Whenever using a non-standard tab width ("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) you should only use tabs for indentation, and us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ar alignment later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C major mode in the currently selecte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Lisp mode, Tab, "}", and ")" behave a little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"on", tells JOVE to treat upper and low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searching.  Thus "jove" would match "JOVE", and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^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If "compile-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 and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-format-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 and see also the 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CO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IF the 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"dbx" running in a shell process (see th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-output" command).  You shouldn't have to chang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omething other than "DB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DBX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only makes sense in a buffer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hell process.  If you are running "dbx"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ffer is in DBX minor mode, JOVE will automatically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ocation in another window.  Whenever you type "where"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epping through a program, or when you reach a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present the source file in another window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being referenced.  See also the variable "dbx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begin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  See the "word-abbrev-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-and-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  See also the "erase-buffer" command and the "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buffe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active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n argument is given, that many characters ar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kill ring.  If the argument is negative the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 If an argument is given, that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placed on the kill ring.  If the argum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command and then print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, together with its curren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n explanation of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It continues reading digits until you type som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-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urther digits and unless otherwise st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page"), the argument -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libd" and "popd" comman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 (This means arrival of new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mmediately apparent but will not cause indiscrimin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).  The default is "off", although it i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"on", even on systems that do not provide the biff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"mode-line" can be set up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new mail during a JO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display-filenames-with-bad-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filenames-with-bad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on", any files that end with one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variable "bad-filename-extensions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!" in front of their names.  When "display-filenames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extensions" is "off" the files will not be displayed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".  It enters the n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moves forward to whichever of "([{"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as in "backward-up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next it tries to read input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"dsusp" character (which most people have set to ^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his only works if you are in a buffer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(if necessary) a buffer with a list of each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rase it expands into, and enters a recursive edi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-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^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-kbd-macro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[Point pushed]" message to indicate that JOVE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o you can go back to where you were if you wan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mark-thresh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, it will be scrolled horizont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variables "scroll-width" and "scroll-all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active window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eric argument, the point moves that many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 With the default bindings, the sequence "ESC .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ESC &gt;" ("end-of-file") but without the shift key on the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us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hanced-keyboar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is a boolean variable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enhanced AT-style keyboard.  The enhanced key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nd key combinations that are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BM PCs and XTs.  The default value is determined by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ata area, but this method apparently does not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IOS implementations.  WARNING: setting enhanced-keyboard "o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an enhanced keyboard will lock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.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feature is used to pick out the fi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line containing an error message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 i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 is around that).  The only constraint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st compilers seem to do this anyway, so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" or "spell-buffer",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ize" percent of the screen will go to the error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lready exists and is a different size, it is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.  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  See the "begin-kbd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After ty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ab will fill in as many more as it can (as wil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ill also obey the command if it is now unambiguou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Once the command is unambiguous, typ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idea what the command's name is but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thing to do with windows (for example), you can do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 window" and JOVE will print a list of all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windows.  If you find yourself constant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this way you probably want to bind them to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m more quickly.  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there are any inter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OVE will also ask whether they sh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recursive editing level "exit-jove"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e selected buffer will be set back to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rrent when the recursive edit was entered.  Normally,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its position at the time of entry, but if the "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 command is given a numeric argument, point is left at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osition with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n"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"$HOME/.jove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r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  The default valu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"format-comment" varia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may be supported by changing the form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e formatter looks backwards from point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ymbol.  If found, all indentation is do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of the open symbol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ose symbol, the entire comment is formatte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tween the open symbol and point is reformatted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aved in the kill ring; a "yank-pop" command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rangement may cause an end of lin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Normally, this whitespace is a singl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space-sentence-2" is "on", and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ly the end of a sentence or the line ended with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will be used.  However, a sentence or col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lready within a lin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complicated algorithm for determining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graph.  In the normal case JOVE will give all the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nt as they currently have, but if you wish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you can supply a numeric argument to "fill-paragraph" an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ent each line to the column specified by the "left-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the "left-margin" variable and "left-margin-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UNIX "s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.  If you are unhappy with the results a "y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" command will get back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its own buffer and then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you've already read this file into a buffer,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selected.  If the file doesn't yet exist, JOV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ew file)" so that you know.  If possible, the buffer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ignoring any directory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UNIX command "ctags(1)"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berant Ctags program, you will need to give it flags -N --forma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tag name by setting the "tag-file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name.  If you specify a numeric argument to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tag file.  This is a good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g file without 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(backwards or forwards) to the i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ingle character or line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point is at the end of the line it mov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list, which i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ing (...), [...] or {...}.  It first search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(" and then moves to the matching ")"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find unmatched parentheses in a program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nd negative arguments search backwards.  See also "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match "paragraph-delim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" (by default, those that are empty or look like troff 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  Arguments ar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n s-expression, that is over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 identifier (depending on the major mode)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space; or, if the nearest succeed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e of "([{", over a list as in "forward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accepted, and negative arguments search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, followed possibly by "'", "''", or """, followed by a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Arguments are accepted, and negative argumen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Fundamental mode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ibuf, and hence of anything typ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^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-numeric-argument" is bound to ^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ve numeric argument is supplied, poin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at line.  If the argument is negative, it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from the end of the buffer to move point to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ee also "shrink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how the attribute (color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o be changed when it is highlighted.  High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exclusive oring this value with the normal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ighlight-mark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on, jove will highlight the mark if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highlighted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Retur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can take back a character with DEL and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the position before that character was typed.  ^G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that it launch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o lets you continue with your editing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is is really useful for long running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 output.  See also the 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selected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tab-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at character should be used as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driver interrupt character.  When this character is typed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enerates SIGINT signal.  This will interrupt a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no such process is running, JOVE'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ntinuing, or crashing JOVE'S (trying to save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ude and desperate way to stop JOVE'S.  Unfortun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turn off the interrupt character.  The default is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abort-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signal SIGINT to the interactive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only works if you are inside a buffe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-buffer" does) and then sends the process in that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ach one.  If you decide to delete a buffer, and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er is modified, JOVE will offer to save it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when JOVE runs out of memory to store lines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PDP-11's) and you have lots of buffers that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ing.  See also the "delete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If a negative numeric argument is supplied it 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nd of the current or next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(discounting any white space)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also deleted and the next line is join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a numeric argument is supplied that many lines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at many lines before point are kil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zero the text from point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.  The killed text is 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  The kill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c-ctyp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variable determines how non-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which characters are to be considered as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, printable, etc.  The default is the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environment; under POSIX, it is determined by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LC_ALL, LC_CTYPE or LANG is firs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is otherwise "C".  Some useful values of "lc-ctype"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             Default: the na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           Strict ASCII.  All other characters greater than \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der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_8859_1"   Latin-1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 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"fill-paragraph" and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the Lisp major mode.  In Lisp mode,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)" are treated specially, similar to the way they ar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.  Also, Auto Indent mode is affected, and 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c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File, Scratch, Process and I-Process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The 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a named keymap.  The only reasonable use i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key to "ESC-map" for keyboards that make typ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local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ocal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, except that the bind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ed buffer is the buffer that was cur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executed.  In other words, the binding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version only) When this variable is on, JOV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intosh file-selector dialog in place of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ode-line", "mailbox" and "disable-biff"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pool/mail/$USER", where "$USER"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~".  This is often convenient if you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The default value of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expecting input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when a command in a macro definition require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gument (file name, search string, etc.),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ecomes part of the macro definition. 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different argument each time the macro is used,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fining it, you should give the "make-macro-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before typing the argument which will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 Note: you must bind this command to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it; you can't say 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 other command that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moves by more than this many lines, the mark is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return easily.  The default value of this variabl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creenful, on most terminals).  See also the commands "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", "search-reverse", "beginning-of-file" and "end-of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 and ].  See the JO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iscussion of regular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forces the 8th bit of each character.  If your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key, then a key sequence like ESC Y can be enter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ta and typing Y.  On the IBM PC, this variable affects how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.  On the Macintosh, it affects ho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NOTE: In some older UNIX systems, JOVE must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to raw mode to accept the 8-bit characters generated by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Unfortunately, the "interrupt-character"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"printf(3)"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%' and the 'x' to me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times. 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s for new mail, and displays "[New mail]"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lso the "mail-check-frequency" and "mailbox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selected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 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y  x, when the buffer's file has been changed behind JOVE'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selected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mode line.  The default is 112 (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",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  In Auto Indent mode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to match the ol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in any mode the same way as "newline" does in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not already in a buffer, it is read in.  It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other window and point is positioned in thi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down to the corresponding position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window and redrawing the window with i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nother page in the buffer JOVE rings the bell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of only - (with no digits) is suppli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isplayed.  Otherwise, if a numeric argument is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crolled up that many lines, exactly as in the "scroll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ne-key-confirm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a single keystroke of y or n i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yes/no questions.  Normally, a yes/no ques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ny non-empty prefix of yes or no, follow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inor mode on in the selected buffer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the command toggles the mode; with a zer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turned off; with a non-zero argument, the 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on, this mode changes the way the self-ins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nstead of inserting themselves and push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o the right, they replace or over-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lso, DEL replaces the character before poi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leting it.  When Over Write mode is on "OvrW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-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just "-" will thus 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haracters bound to it to b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partake in C mode curly brace indentation, Li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dentation, and the Show Match mode paren/cu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/square-bracke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agraph-delimiter-patter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searching for a paragraph boundary, if this patte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 matches the start of a line, that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graph delimiter.  The default pattern recognize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control lines, and lines starting with a TeX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vision for TeX: if a line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the match is of exactly an initial \, that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delimiter if the next line also starts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a second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Show Match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n an acceptable format) in the selecte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m for use with the "next-error", "previous-err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commands.  This is a very useful tool and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 programs or, when used in conjunction with the UNIX "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making changes to a bunch of files.  JOVE fi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n error and remembers each line that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later you insert or delete som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The variable "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" specifies, by means of regular-expressions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to be recognized.  Its default value can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c", "cpp", "lint" and "grep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selected buffer and look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buffer that you specify.  It is invok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ll-buf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ystems that have the job control facility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you type "fg"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eight marks and you use "pop-mark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ring of marks.  If you execute "pop-mark"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ill eventually get back to where you start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or "pushlibd" commands.  The names were stolen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he 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up to the corresponding position on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end of that line if it does not extend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selected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only - (with no digits) is supplied,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therwise, if a numeric argument is supplie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down that many lines, exactly as in the "scroll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if 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previous window.  Windows live in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're in the top window and you try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 of a JOVE variable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that you use i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o named keymap.  The only reasonable use is to b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 to "ESC-map" for keyboards that make typing ESC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bind-to-key" except you use it to attac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"bind-to-key"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your bindings when you are in a buffer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.  When you enter the process buffer, an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with this command will automatically take their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to a non-process buffer, the old binding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restored.  For 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C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^C ^Z will execute "stop-process" and ^C ^C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-process".  Bindings effective only in process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"Proc:" prefix in this manual and by the "apropo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-binding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solete name for "dbx-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rmally bound to Return as if by a "process-bi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so that it will only be bound in a process window.  JOVE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depending on where you are when you hit Re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last line of the interactive process buffer, po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, the line is terminated, and the li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input to the process.  When point is positio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, that line is copied to the end of the buff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enter any.  See the variable "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"shell" and "i-shell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default is "% ", the default C-shell promp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regular expression search string.  So you can se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hing at once using the \| operator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$1 can be used to refer to the filename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works on any version of UNIX, but this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"pause-jove" because it takes time to start up the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a brand new environment every time.  To return to J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on the stack.  It purposely behaves the same a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lib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ame function as "pushd" except that it pushes the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 library directory.  This directory hold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.rc" and the text used by the "describe-command" and "descr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 commands.  It is mainly intended for use with the "jove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pathname of the working directory, as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pw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strings matching a specified regular-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placement string.  When a match is found, poin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Y or y     to replace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           to replace this match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, BS, or N or n  to skip this match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or R or r  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ery-replace-string", use the "exit-j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           to delete the match and then enter a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or U or u        to undo all changes to the last mod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the search from the start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or P or p         to go ahead and replace the remaining match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ing, as in "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Q or q    to stop the "query-replace-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         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include a piece of the matche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especially if the piece was not matched by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part of the matched string is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t of the pattern is bracketed with \( and \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brackets may be used, as long as they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  The matching substring is selected in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 followed by a digit: \1 for the first, \2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Conveniently, \0 always stands for the complet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if the whole regular expression were brack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will reverse pairs of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query-replace-string \([0-9]*\),\([0-9]*\) with \2,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a match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Each subsequent search starts at the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; if the previous match was an empty string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advanced one character to prevent unbounde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QUIT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quit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\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^F" you type "^Q ^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-insert" is bound to ^Q).  NUL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so "quoted-insert" will insert "^@" in its ste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under DOS, non-ASCII keystrokes are seen by JOVE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character followed by another character; "quoted-insert" wil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Read-only minor mode.  Witho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toggles the mode; with a 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; with a non-zero argument, the mode is turned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is in Read-only mode, any attempt to modify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When a file is found, and it's not got write permission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s the buffer in read-only mode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environments which use source contro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and SCCS.  It prevents accidents like making a bunch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N discovering that you haven't checked the fil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See the "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tically centers the line containing poin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is already in place, the screen is first clea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If a numeric argument is supplied, the line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set from the top of the window.  For example, "ESC 0 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line containing point at the top of the wind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-display" is bound to ^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Auto Fill mode and the "fill-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ll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the associated fil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permanent so you should be sure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modified "save-file" refus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If you really do want to write the file you must use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ff", (the default) horizontal scroll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line containing point.  When it is "on"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ll affect the whole window.  See also the "scroll-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b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"on", a section of the mode line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is left in not-reverse-video, to show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lative to the whole of the file represented by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the whole of the buffer is within the window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remain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, point is moved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the "previous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lef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lef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right.  If the "mode-line" variable is suitably 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text is scrolled will be given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active window to the right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 then the text is scroll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Otherwise, the text is scrolled by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variable "scroll-width"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righ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  A negat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, point is moved dow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also the "next-p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uffer may be too long to be completely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 line may be too wide.  JOVE handles wide lin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, displaying only a portion of th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ffects horizontal scrolling.  If point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ortion of its line, but is with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eyond either side, the line is scrolle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ine will be scrolled to center poi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0.  If the variable is 0, centering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scroll-all-line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"i-search" comman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  If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more than the variable "mark-threshold", the old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moved by more than the variable "mark-threshold"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Tab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0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".  See also "paren-fl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"on"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", "list-processes", "shell-command-with-typeou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completion.  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specified variable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[Point pushed]" on the message line.  I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[Mark set]" because when you set the mark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still remembered on a ring of eight marks.  So "[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]" means point is pushed onto the ring of marks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he mark".  To go through the ring of marks, us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  If a "set-mark" command is giv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acts like a "pop-mar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-*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; otherwise "/bin/csh" is the default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"shell-flags" variable to see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assed to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;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hell, it just selects that buffer.  JOVE uses "*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*" (where "n" is the argument of the command)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which the interacting takes place.  Thus differe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fer to different interactive shells.  See the JOV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interactive process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ithin the command, $1 can be used to refer th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selected buffer.  JOVE creates a buff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specify and then attaches tha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o, when you have only one window running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JOVE to split the window and attach the new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ied (unless a numeric argument is specified)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olding a file, not some output from a previous command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permission before emptying the buffer.  Beware that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not only do you lose any unsaved changes that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t the buffer's file name remains set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ccidentally overwrite the original file.  See als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-process-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"on" then "shell-command-with-typeout"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"shell-command".  If a numeric argume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d successfully" message at the en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flag argument that directs the shell to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a command to be executed.  The default is "-c" (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nown UNIX shells).  Under MSDOS, the default is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e for command.com and similar MSDOS shells).  Oth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such as MKS KSH require that this be changed to "-c"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JOVE puts quotes around the command argument if "shell-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-".  See the "shell" variabl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right by "c-indentation-increment"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the Show Match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This mode changes "}", ")" and "]" so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they are inserted as usual, and then the cursor flash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"{", "(" or "[" (depending on what was typ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 second, and then goes back to just after the "}", "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that invoked the command.  This is useful f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s in a program.  You can change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ts on the matching parenthesis by setting the "paren-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" variable in tenths of a second.  If the matching "{", "(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 isn't visible, the line containing the matc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active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See also "grow-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o the "source" command, it will quie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it cannot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the same as that in the "jove.rc"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".joverc" in your home directory. 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 and it should be as though you were respon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-named-command" command while in JOVE.  A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numeric argument.  Lines commencing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.  Control characters such as ^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hemselves, or as "^" followed by "R".  ES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To make this possible, there are two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"if" and "ifenv".  The "if" command takes as an oper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, which it runs.  If the command succeed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if", until a line containing "else" or "endif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Otherwise, these commands are suppresse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"else", up until an "endif", are executed. 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in the normal way.  The "ifenv" command takes as oper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vironment variable and a pattern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fined and its value matches the pattern, the "ifen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ome lines from the file "jove.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ss-prompt ^[^%$#]*[%$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urce any TERMinal-specific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ource jove.rc.$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to provide two alternative key bindings for "pa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", set the variable "process-prompt", and attemp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command on the file "jove.rc.$TERM".  Becaus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, there will be no complaint if this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ace-sentence-2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"on", two spaces are left after each sentence by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ill-paragraph"; otherwise, one space is lef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selected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"previous-error" and "current-error" work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error-window-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active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-other-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gnal SIGTSTP to the interactive proces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equivalent to sending the "stop" charac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bound to ^Z) to the process.  This only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buffer bound to an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^G", and also know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like "\r" (Return) and "\n" (Linefeed)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b-widt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displays a Tab character, it moves point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is variable.  If the value is 0, tab is displayed as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tespace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attribut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version only) This specifies the screen attribute (col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characters.  The default is 7 (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This affects what JOVE consi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make up words.  For instance, Single-quote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in "/tmp", or as set up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ompiled, but if you want to store them somewher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variable.  If your system crashes a lot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et this variable to somewhere other than "/tmp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moves all the files in "/tmp" upon reboot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recover editor buffers using the "jove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".jov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h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read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ou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ts as if an unbound key sequence were typ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s use: if you wish to unbind a key sequence, simply b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a visible bell, use it instead of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selected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-current-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use "split-current-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since "window-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or off Word Abbrev minor mode in the selec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eric argument, the command toggles the mode;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mode is turned off; with a non-zero argument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 JOVE tries to expand 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process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"on", the process output that is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apped just before the line would have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columns on the screen.  This introduces extra new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output more readable.  Note that the fold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at some characters (notably tabs) occup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of the display.  The output of the "filter-regio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cessed in this way because the extra newline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s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selected buffer to a specified file, and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he default file name for this buffer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  See also the "define-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, for each buffer,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Jove and JoveTool generate these command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pressed or released, or the mouse is mov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.  They are followed by parameters giv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 pressed, the coordinates of the mouse, et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direct use by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copy-c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copy-region" if the CTRL key was down, or a "kill-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TRL and SHIFT were down.  This command is norm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hole line contain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bound to a triple down click of button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effects of the preceding doub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double, and triple down-click and the dragging of butto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ragg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gion to be the word (or the gap between tw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sor.  This command is normally bound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lick of button 2, and the presumed effect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are first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j-mouse-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yank" if the CTRL key was down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release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sends XTerm escape sequences to enable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ssages at appropriate times.  Warning: due to the way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mouse events, if "meta-key" is set, mouse a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5 or row 95 will be misunderstood; in any case,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lumn 223 or row 223 will be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command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XTerm generate these commands wheneve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or released.  XTerm does not give the user as much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ve.  They are followed by parameters specifying the butto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mouse, etc.  They are not 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normal user.  Set the variable "xt-mouse" 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mmands will now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int and mark are set to the cursor.  This comm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pressing of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 to the cursor.  This command is normal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click of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-mouse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this command is normally bound 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ton (XTerm does not specify which button was relea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rmally configured XTerm will not pass on mouse even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SHIFT keys are pressed.  Point is set to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ressed button was button 1 and the CTRL key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e SHIFT key), this command performs a "yank". 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pressed button was button 2 and the CTRL key was 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orms a "copy-region".  If the most recently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tton 2 and the CTRL and SHIFT keys were dow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"kill-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text at the front of the kill ring (as se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"copy-region", "kill-region", etc.) at poi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ill commands in a row, they are merged so that the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a kill ring on which the last sixteen kills are 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anks back previous texts from the kill ring.  "yank" y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text at the front of the ring. 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ixteen kills you then use "yank-pop" which rotates the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t entry is now at the front.  You can use "yank-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mediately following a "yank" or another "yank-po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negative numeric argument the ring is rota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 enough times in a row you will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you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