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- an interactive display-orient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o#ov#ve#e  [  -#-d#d _#d_#i_#r_#e_#c_#t_#o_#r_#y  ]  [  -#-l#l _#l_#i_#b_#d_#i_#r ] [ -#-s#s _#s_#h_#a_#r_#e_#d_#i_#r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s#s _#b_#o_#t_#h_#d_#i_#r ] [ -#-J#J ] [ -#-j#j ] [ -#-w#w_#n ] [ -#-t#t _#t_#a_#g ] [ +#+_#n _#f_#i_#l_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+#+/#/_#p_#a_#t_#t_#e_#r_#n _#f_#i_#l_#e ] [ -#-p#p _#f_#i_#l_#e ] [ _#f_#i_#l_#e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o#ov#ve#e -#-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 is  Jonathan's Own Version of Emacs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 EMACS  editor  written  at  MIT 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llman.   Although  JOVE  is mea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CS, there are some major differences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   and   you   shouldn't  rely  on  their 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works on any  reasonable  display  termina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 _#t_#e_#r_#m_#c_#a_#p  file (see TERMCAP(5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).  When you  start  up  JOVE,  it  checks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you  have your _#T_#E_#R_#M environment variable s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tems that will automatically be set  up  for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if  it's  not JOVE will ask you what kind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  To avoid having to type  this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run  JOVE  you can set your _#T_#E_#R_#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.  How you do this depends on which shell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 If  you are running the C Shell, as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setenv TERM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the Bourne Shell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TERM= _#t_#y_#p_#e ;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_#t_#y_#p_#e is the name of the kind  of  termina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(e.g.,  vt100).   If  neither  of  these  wor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bod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V#VO#OK#KI#IN#NG#G J#J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JOVE with no arguments you will b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buffer,  called _#M_#a_#i_#n_#.  Otherwise, any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re considered file names and each is ``given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buffer.   Only  the first file is actually read 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ther files is deferred until you actually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buffers  they  are  attached  to.   This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's sake: most of the time, when you run J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ig  list  of  files,  you end up editing on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all of the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saved in a buffer, called _#*_#m_#i_#n_#i_#b_#u_#f_#*_#. 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a special JOVE buffer that is used when J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  for  some  input to many command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JOVE is prompting for a file  name). 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prompted  for  a file name, you can type ^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N) and ^P to cycle through the list of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pecified on the command line. 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where you are typing and then you can edit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d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_#d_#i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i_#r_#n_#a_#m_#e  is  taken  to  be 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for systems that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C shell that automaticall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W_#D environment variable.  If -#-d#d is 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 system without a modified C shell,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figure out the  current  directory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at  can  be  slow.   You  can  si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 shell by putting the following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 shell initialization file (.csh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cd        'c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popd      'pop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pushd     'push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_#l_#i_#b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the  user to specif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files required by JOVE can be foun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BDI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_#s_#h_#a_#r_#e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the  user to specif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files required by JOVE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&lt;SHAREDI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s#s _#b_#o_#t_#h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the  user to specif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files and initialization files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V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Inhibits  reading of the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&lt;SHAREDIR&gt;/jov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Inhibits reading of the user's initializ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/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_#n     Reads   the   file   designat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and positions  point  at  the  _#n_#'_#t_#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the (default) first lin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ore than once but it doesn't mak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it twice on the same file;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one wins.  If no numeric argument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the +, the point is position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/#/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 the  file  designated   by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and positions point at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s the  error  messages  in  _#f_#i_#l_#e. 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are  assumed to be in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compiler, LINT, or GRE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_#t_#a_#g Runs the _#f_#i_#n_#d_#-_#t_#a_#g command on _#t_#a_#g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_#n    Divides  the  window  into  _#n  windows  (if  _#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mitted,  it  is taken to be 2). 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are read in and displayed i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C#CO#OV#VE#ER#RI#IN#NG#G B#BU#UF#FF#FE#ER#RS#S A#AF#FT#TE#ER#R A#A C#CR#RA#A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r#r option of jove runs the JOVE recover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hen the system crashes,  or  JOVE  crashe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ly get logged out while in JOVE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to be recovered, this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looks for JOVE buffers that are  left  a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wned  by  you.   (You  cannot recover other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, obviously.)  If there were no buffer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at  the  time  of  the  crash  or there w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can't get its hands on them, you will be 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the  message,  ``There  is  nothing  to  recov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recover prints the date and time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buffers  it  has,  and  then waits for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list of the buffers recover knows about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i_#s_#t  command.   This  will  list  all the buff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he number of lines associated with them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ach  buffer  is a number.  When you want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use the _#g_#e_#t command.  The  syntax  is  _#g_#e_#t  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_#n_#a_#m_#e  where  _#b_#u_#f_#f_#e_#r is either the buffer's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the beginning of the line.  If  you  don'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ffer  name or the filename, recove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 lot of buffers and you want to recov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m, use the _#r_#e_#c_#o_#v_#e_#r command.  This will rec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the name of the buffer with ``.#'' pre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(so  that the original isn't over-writte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for each file and if you want to restore tha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name you type ``yes''.  If you wan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ut to a different name, just type the new  name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type ``no'' recover will skip that file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ook at a buffer before deciding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 use  the _#p_#r_#i_#n_#t command.  The syntax for this is _#p_#r_#i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u_#f_#f_#e_#r where _#b_#u_#f_#f_#e_#r  again  is  either  its  nam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You can type ^C if you want to abor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e terminal, and recover  will  respon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're  done and have all the buffers you wa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q_#u_#i_#t command to leave.  You will then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okay  to  delete  the  tmp  files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okay and you should type  ``yes''.   When  you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 JOVE  removes  all  traces of those buff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able to look at them again.   (If  you 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buffers  they will still be around, so don't w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're not  sure  whether  you've  gott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,  you  should answer ``no'' so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recover again at a  later  time  (presumab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figured out which ones you want to save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ore than one crashed JOVE session,  _#q_#u_#i_#t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 to dealing with the next one instead of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^C at any time other than when you'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the terminal, recover will exit without a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do this but wish you hadn't, just type ``jove -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hell again, and you will be put back with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E#ET#TT#TI#IN#NG#G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in JOVE, there are several commands avail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 To execute any JOVE command,  you  type  ``&lt;ESC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name'' followed by &lt;Return&gt;. 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VE commands you type ``&lt;ESC&gt; X'' followed by 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d_#e_#s_#c_#r_#i_#b_#e_#-_#b_#i_#n_#d_#i_#n_#g_#s  command  can be used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each key, and its associated command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hat  gets executed when you type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ave the list of bindings, you can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 variable _#s_#e_#n_#d_#-_#t_#y_#p_#e_#o_#u_#t_#-_#t_#o_#-_#b_#u_#f_#f_#e_#r to ON (using the 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, and then execute the _#d_#e_#s_#c_#r_#i_#b_#e_#-_#b_#i_#n_#d_#i_#n_#g_#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create a buffer and put in it the bind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rmally would have printed on the  screen. 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save  that  buffer to a file and print it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eference card.  (See VARIAB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know the name of a command, you can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does  with the _#d_#e_#s_#c_#r_#i_#b_#e_#-_#c_#o_#m_#m_#a_#n_#d command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quickly by typing ``ESC ?''.  The  _#a_#p_#r_#o_#p_#o_#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give  you  a list of all the comman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 their names.  For example, if you want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s  of  all  the  commands that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you can run ``apropos'' with the keyword  _#w_#i_#n_#d_#o_#w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the   initialization   file   has  provide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indings for your terminal, it should also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keyboard layout with the keychar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familar with the EMACS command se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orth your while to use run  TEACHJOVE.   Do  d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type  ``teachjove''  to  your  shell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JOVE in a file  which  contains  direction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recommend this for beginners; you may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ime an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E#EY#Y B#BI#IN#ND#DI#IN#NG#GS#S a#an#nd#d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 the  key  bindings  in  JOVE 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tastes.  That is, you can change what a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strike it.  For example, by default the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bound to the command _#n_#e_#x_#t_#-_#l_#i_#n_#e and so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you move down a line.  If you want to change a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dd  a  new one, you use the _#b_#i_#n_#d_#-_#t_#o_#-_#k_#e_#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 ``bind-to-key &lt;command&gt; ke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hange the way JOVE behaves in little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value of some variables with the _#s_#e_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 ``set &lt;variable&gt; value'', where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a string, or ``on'' or ``off''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.  For example, if you want  JOVE  to  mak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you  set  the  ``make-backup-files''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n''.  To see the value of a variable, use  the  ``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I#IT#TI#IA#AL#LI#IZ#Z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 first  reads  the  system-wide  initializ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lt;SHAREDIR&gt;/jove.rc) which  provides  reasonabl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our installation and loads standard macro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observe your TERM environment variable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vide  terminal-specific  key  bindings and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keyboard (see the standard ``keychart''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then automatically reads further  comman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 file called ``.joverc'' (``jove.rc'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) in your HOME directory.  In this fil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that  you  would  normally type in J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rearrange the key bindings and set som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time you get into JOVE, you should pu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file.  Here are a few lines from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tch-regular-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uto-execute-command auto-fill /tmp/Re\|.*d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i-search-forward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find-tag-at-point ^[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scroll-down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grow-window ^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shrink-window ^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 the  Control  Characters  can  be  ei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sequences  (e.g. ^ and C together as ^C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ontrol character.  If you want  to  use  an  ^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you  must  BackSlash  it  (e.g., bind-to-key g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^X\^ binds grow-window to ``^X^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L#LC#C_#_C#CT#TY#YP#PE#E (see e#en#nv#vi#ir#ro#on#n(5)) is  not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, the operational behavior of J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C#C_#_C#CT#TY#YP#PE#E locale category is determin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A#AN#NG#G environment variable.  If L#LC#C_#_A#AL#LL#L is set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 override  both  the  L#LA#AN#NG#G  and  the  L#LC#C_#_C#CT#TY#Y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 If  none  of the above variables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 "C" (U.S. style)  locale  determin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C#C_#_C#CT#TY#Y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  how   JOVE  handles 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C#C_#_C#CT#TY#YP#PE#E is set to a valid value, JOVE ca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handle  text  and  filenames 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for   that   locale.   In 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correctly recognised as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and  displayed  if  printable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VE  cannot  display  or handle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UC) characters which are more than 1  byte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"C" locale, only characters from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valid (all characters with the eighth  b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displayed  in  octal).  In  the "iso_8859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e (if supported by the OS), the  full 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  is  available.  The  JOVE  variable ``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ype'' can be used to change the locale whil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O#OM#ME#E M#MI#IN#NO#OR#R D#DE#ET#TA#AI#I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hould  type ^\ instead of ^S in many insta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way to search for a string is  docu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``^S'' but in reality you should type ``^\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^S is the XOFF character (what gets  s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ype the NO SCROLL key), and clearly tha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ON character is ``^Q'' (what gets sent when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CROLL  again)  which is documented as the wa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-insert.  The  alternate  key  for  this  is  ``^^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d  as ``^`'' on vt100's and its look-alik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nable ^S and ^Q and you know what you are 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llow-^S-and-^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erminal has a metakey and you turn on the ``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'' variable, JOVE will  use  it  to  genera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ould  otherwise  start  with  an  ESC.  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turn  on  ``meta-key''   if   the   M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exists.   This is useful f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ifferent terminals (e.g., one at  home  and  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)  and  one  has  a  metakey  and  the  othe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a locale which recognises 8-bit charac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orce,  a  metakey  may be better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acters (so leave the ``meta-key'' variabl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             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AREDIR&gt;/jove.rc --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AREDIR&gt;/jove.rc.$TERM -- terminal-specific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AREDIR&gt;/keychart.$TERM -- terminal-specifi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AREDIR&gt;/macros -- standard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joverc --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MPDIR&gt; -- where temporar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AREDIR&gt;/teach-jove -- the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BDIR&gt;/recover -- the reco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BDIR&gt;/portsrv -- for running shells in windows (pdp1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--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KEY -- if defined, sets the ``meta-key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-- the shell to be used by the ``shell''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C -- (on MSDOS) used if SHELL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-- to initialize the ``mailbox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LIB -- overrides &lt;LIBDIR&gt; unless overridden by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SHARE -- overrides &lt;SHAREDIR&gt; unless overridden by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DIR -- overrides &lt;TMPDIR&gt; as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ALL, LC_CTYPE, LANG -- to set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(1) -- to generate tags for the find-tag command and the -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(1) -- for a description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jove(1) -- for an interactive JOV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A#AG#GN#NO#OS#S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E diagnostics are meant to be self-explanator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vised to seek help whenever you are  confus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easily  lose  a lot of work if you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't be more than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can't cross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June 1993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