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1999 by Jonathan Payne.  JOVE i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to you without charge, and with no warranty.  You may giv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way copies of JOVE, including sources, provided that this notice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all the files.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 (e.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make a number of temporary files.  The tra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 files are subject to race conditi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be compromised on multi-user systems.  The mkste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voids this problem, but isn't available on all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, Jove will make do by using mktemp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Jove will use an even poorer technique.  The mktem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if the open system call supports O_EXCL just right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at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STEMP</w:t>
        <w:tab/>
        <w:t>work around lack of 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TEMP</w:t>
        <w:tab/>
        <w:t>work around lack of mk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old systems may not have a header &lt;fcntl.h&gt;.  To stop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#include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FCNTL</w:t>
        <w:tab/>
        <w:t>no &lt;fcntl.h&gt; header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de in iproc-pty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ptym, grantpt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canonical BSD ptys, search through pty[pq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4 and IRIX 5.3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REMOTE but don't implement this ioctl correctly.  A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BSDI/386 (for example, v1.0 and v1.1) hav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 support that causes a check in iproc.c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I_PTY_BUG</w:t>
        <w:tab/>
        <w:t>Define this to avoid a test that (old?) BSDI/386 always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ilers and at least two environ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are primarily used to tailor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 environments and/or differentiate them from th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ported to the Macintosh using Think C version 5.0. 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well 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