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Copyright (C) 1986-1999 by Jonathan Payne.  JOVE is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vided to you without charge, and with no warranty.  You may giv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way copies of JOVE, including sources, provided that this notice 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all the files.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two classes of ifdefs.  Some are used to select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thers are to select Jove features.  The form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, the latter in tune.h.  This file describes the ones in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 is structured as a set of #ifdefs for different systems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dentified by some unique symbol (e.g. SUNOS41 for Sun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1.*).  We do not use symbols pre-defined by the compilers, they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dict and often do not provide the granularity tha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system versions or types.  If the system you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ysdep.h, just use it.  If not, select a symbol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 SOMEOS) and choose the appropriate system-depend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your systems terminal handling, process handling,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removed almost all the "#ifdef system-type" ifdefs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code, replacing those with the feature ifdef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approach is necessary in this day &amp; age of hybr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rting Jove to a new system, please follow the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don't stick "#ifdef system-type" ifdef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handling under Unix, define one of the foll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  <w:tab/>
        <w:tab/>
        <w:t>Have "struct termios" and termios.h. 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Y</w:t>
        <w:tab/>
        <w:tab/>
        <w:t>Have stty() and gtty()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3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</w:t>
        <w:tab/>
        <w:tab/>
        <w:t>Have "struct termio" and termio.h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V derivatives.  Warning: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-style Job Control, don't use TERMI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 the action of some mag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know the current working directory for pathna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functions that it provides ("cd", "pushd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the following, in order of decreasing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CWD</w:t>
        <w:tab/>
        <w:t>have the getcwd() routine for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WD</w:t>
        <w:tab/>
        <w:t>have the getwd() routine for the name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derivatives (SunOS3, old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WD</w:t>
        <w:tab/>
        <w:tab/>
        <w:t>Run the 'pwd' program to fi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Old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tries to make file pathnames canonical.  Handling of 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take account of symbolic links.  All modern UNI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s.  We don't yet know how to support MAC or WIN32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SYMLINKS</w:t>
        <w:tab/>
        <w:t>use readlink(2) to handle sym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make a number of temporary files.  The tra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emp files are subject to race condition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be compromised on multi-user systems.  The mkste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voids this problem, but isn't available on all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, Jove will make do by using mktemp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Jove will use an even poorer technique.  The mktem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if the open system call supports O_EXCL just right (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 at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STEMP</w:t>
        <w:tab/>
        <w:t>work around lack of 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TEMP</w:t>
        <w:tab/>
        <w:t>work around lack of mk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is ANSI C, then prototyping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is is determined by checking that __STDC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the system), and it is greater than 0)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OTOTYPES</w:t>
        <w:tab/>
        <w:t>for non-ANSI systems that nevertheless support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TRPROTO</w:t>
        <w:tab/>
        <w:t>for systems that botch prototypes in function pointer de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</w:t>
        <w:tab/>
        <w:tab/>
        <w:t>for non-ANSI systems that nevertheless support stdarg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posed to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_CC_BUG</w:t>
        <w:tab/>
        <w:t>avoid function definition syntax that provokes a MIPS c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manifests itself as compiler complai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declarations that have parenthes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select).  One version of the err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s.h, line 145: ccom: Internal: compiler takes siz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tend to have header files with more system cal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prototypes.  Choose one of the followin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neither of the following is defined, then th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UNISTD</w:t>
        <w:tab/>
        <w:t>Have POSIX P1003.1 compliant unistd.h with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UNISTD</w:t>
        <w:tab/>
        <w:t>Have fully-prototyped header files, superset of POSIX P100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old systems may not have a header &lt;fcntl.h&gt;.  To stop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#include i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FCNTL</w:t>
        <w:tab/>
        <w:t>no &lt;fcntl.h&gt; header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result type returned by read() and write()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carefully defines a type name for this type: ssize_t (i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ze_t, but it must be signed because -1 is a possi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SIZE_T which defaults to ssize_t if FULL_UNISTD, otherwis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defining S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 have different memory and address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controls defaul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</w:t>
        <w:tab/>
        <w:tab/>
        <w:t>Number of memory blocks allocated to cache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BUFSIZ</w:t>
        <w:tab/>
        <w:t>log-base-2(sizeof buffer block).  Generally 9 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elding blocks of size 512 or 1024 bytes.  Each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Jove is restricted to fit within a single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is better.  Also, larger blocks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locks transferred between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AM.  Smaller blocks reduc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ed and more efficiently us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would be more blocks in an identically sized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  <w:tab/>
        <w:tab/>
        <w:t>Intended for machines with small address sp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DP-11 and small or medium model on x86.  I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s NBUF, cuts down JLGBUFSIZ, and makes dadd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CACHE</w:t>
        <w:tab/>
        <w:t>Causes the in-core cache for disk blocks to be mallo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llocated as a static variable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s where statically allocat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limited segment, but malloc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parate segments.  Examples include MAC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x86.  Remember that NBUF * ((1&lt;&lt;JLGBUFSIZ) +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bably have to fit within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BUFS</w:t>
        <w:tab/>
        <w:t>Allocate several of the fixed buff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atically.  On the PDP-11, this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that would be otherwise wast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ularity of the MMU.  On the Macintosh unde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duces the size of the static data seg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"far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 is defined if interactive processes are to be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une.h, implying that it is a matter of prefere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UNIX systems.  Unfortunately, in some case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sysdep.h (because it is a matter of feasibilit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if NO_IPROCS is defined in sysdep.h, tun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PROCS.  Beware: doc/jove.rc (the standard system-wide 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everal process commands, so it will need changing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pport is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x between different processes and the keyboard (when I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, define USE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</w:t>
        <w:tab/>
        <w:t>Have the select() system call.  Almost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_H</w:t>
        <w:tab/>
        <w:t>sys/select.h needed for FD_* macros.  AIX and Q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also uses select() for delays if available.  Without 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kludge, but it ma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ometimes tries to find out if there is pending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different ways of doing this.  Jove will use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at symbol defined by a header it includes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USE_SELECT is defined.  Older system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... O_NDELAY); POSIX.1 systems should support O_NON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LOCKINGREAD</w:t>
        <w:tab/>
        <w:t>use O_NDELAY/O_NONBLOCK to test for pend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ROCS is defined in tune.h, one of the following tw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neither PTYS nor PIPES, don't define IPROC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n the mood for very seriou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ROCS</w:t>
        <w:tab/>
        <w:t>Use pseudo-ttys.  BSD and 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PROCS</w:t>
        <w:tab/>
        <w:t>Use pipes for interactive processes.  Older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YPROCS is defined, then one of the following must be defin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code in iproc-ptys.c.  SVR4_PTYS are more sec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 (Jove isn't run setuid root, so it cannot chown the P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trangers from fiddling).  SVR4_PTYS are also known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UX world) as UNIX98 PTYS.  They are part of "The Singl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",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_PTYS</w:t>
        <w:tab/>
        <w:t>SYSVR4 pty allocation.  ptym, grantpt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</w:t>
        <w:tab/>
        <w:t>canonical BSD ptys, search through pty[pqr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_PTYS</w:t>
        <w:tab/>
        <w:t>Irix 3.x onwards -- open a master device, then fst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and min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arly SVR4 systems have a buggy grantpt librar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PTYPROCS is defined.  A symptom is that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fail with a [grantpt failed] message.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, and Solaris 2.0 (but not Solaris 2.3) and Digital UNI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bug.  It turns out that this bug is documented a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Single UNIX Specification", Version 2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PT_BUG  Define this to enable a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4 and IRIX 5.3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CREMOTE but don't implement this ioctl correctly.  A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of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REMOTE</w:t>
        <w:tab/>
        <w:t>Define this to avoid using TIOCREMOT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5.3, define the symbol TI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SIGNAL</w:t>
        <w:tab/>
        <w:t>Define this to avoid using TIOCSIGNAL and TIOCSI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ystem defin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HP/UX 9, don't seem to send EOF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ty when the slave side shuts down.  On these systems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ld not to wait for 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OF_FROM_PTY</w:t>
        <w:tab/>
        <w:t>Define this if your system fails to signal EOF to pty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BSDI/386 (for example, v1.0 and v1.1) hav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 support that causes a check in iproc.c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I_PTY_BUG</w:t>
        <w:tab/>
        <w:t>Define this to avoid a test that (old?) BSDI/386 always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UBSHELL and IPROCS (both in tune.h), def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PROCS</w:t>
        <w:tab/>
        <w:t>Supports POSIX processes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WAIT</w:t>
        <w:tab/>
        <w:t>Has sys/wait.h and "union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OSIX_PROCS nor BSD_WAIT is defined, Jove uses wait().  (old UN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SD_WAIT was defined, also consid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</w:t>
        <w:tab/>
        <w:tab/>
        <w:t>use wait3() on systems that have it.  (BSD4.2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OSIX UNIXes).  If this is not defined, we try wait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varies between systems.  The original UNIX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afe -- if a second signal is received soon enoug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Furthermore, there is no mechanism for a process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elivery be held temporarily.  BSD, System V, and POSIX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tter but different facilities.  Without safe signals, Jo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although this is not common.  Jove will use signal holding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handle SIGINTs while starting processes; otherwise those S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feature select macros,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SIGS</w:t>
        <w:tab/>
        <w:t>Use POSIX's safe sigaction(); use sigprocmask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IGSET</w:t>
        <w:tab/>
        <w:t>Use sigset(), 4.2BSD's safe sign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ighold() and sigrelse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IGS</w:t>
        <w:tab/>
        <w:t>Use 4.x BSD's safe signal(); use for sigsetmask() for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ymbols is defined, unsafe normal signals are us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 where the normally unsafe signal() is in fact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_CONTROL</w:t>
        <w:tab/>
        <w:t>System supports job control (SIGTSTP, ^Z etc. for pause-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FORK</w:t>
        <w:tab/>
        <w:t>system has a vfork that is much faster than f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should be nuked (any self-respecting copy-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mplementation should be able to do fork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as vfor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needed for I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ETPGRP</w:t>
        <w:tab/>
        <w:t>setpgrp takes two arguments. 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System V setpgrp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ILLPG</w:t>
        <w:tab/>
        <w:t>Uses the BSD killpg() system call.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ve assumes that kill(-pid, ...) is equivalent (Sy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then Jove needs to be able to 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Jove assumes the system has "struct dirent" and "diren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efin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DIR</w:t>
        <w:tab/>
        <w:tab/>
        <w:t>has "struct direct" and "sys/dir.h".  BSD4.2.  (maybe 4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EMULATE</w:t>
        <w:tab/>
        <w:t>emulate dirent routines by open()ing and read()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XENIX</w:t>
        <w:tab/>
        <w:tab/>
        <w:t>Support for some versions of XENIX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culiarities of directory handling.  Not recen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and you want ~username to be expan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the following, especially on systems running YP/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database form of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PWNAM</w:t>
        <w:tab/>
        <w:t>has the getpwnam() system call.  Just about eve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signal handler.  If you don't define the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void" and "/*void!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TYPE</w:t>
        <w:tab/>
        <w:t>the return type of signal handlers.  "void"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, "int"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VALUE</w:t>
        <w:tab/>
        <w:t>the return value of signal handlers.  "/*void!*/"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SIGRESTYPE is "void", usually 0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RESTYPE is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following two is useful to the "recover" program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UNAME</w:t>
        <w:tab/>
        <w:t>has the uname() system call.  True on System V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st hyb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HOSTNAME</w:t>
        <w:tab/>
        <w:t>has gethostname() system call.  True on most BS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TRERROR</w:t>
        <w:tab/>
        <w:t>If you do not have the strerror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ANSI systems (SunOS older than 4.1, BSD, older UN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defined, Jove provides an emu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errlist, which should work on most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SYNC</w:t>
        <w:tab/>
        <w:t>Have the fsync() system call.  True on just about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es.  Not defining this does little harm (it'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orce a flush 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FF is defined, you can usefully define either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STAT</w:t>
        <w:tab/>
        <w:t>Have the fstat() call.  Just about every modern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CHMOD</w:t>
        <w:tab/>
        <w:t>Have the fchmod() call.  Again, true on most modern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SD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upports 7-bit or 8-bit character sets.  It has a wir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what each kind of character is, but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assification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S</w:t>
        <w:tab/>
        <w:tab/>
        <w:t>the number of distinct character codes.  This default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be set to 128 for 7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TYPE</w:t>
        <w:tab/>
        <w:t>use the system's &lt;ctype.h&gt; func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nd these functions only work f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be sure to define NCHARS to b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ETLOCALE</w:t>
        <w:tab/>
        <w:t>define if you wish to define USE_CTYPE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setloca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859_1</w:t>
        <w:tab/>
        <w:t>use wired-in tables reflect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 8859-1 character set (Latin1) (USE_CTYPE i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under MSDOS, look below for the description of CODEPAGE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red-in table for the Macintosh used if MAC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PC_BC_UP_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variables used by termcap/term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in the library on almost all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systems that don't define them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clarations within Jove.  Needed for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sibly other SysV Rel.2 machin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like "ospeed undefined" when lin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EMORY_H</w:t>
        <w:tab/>
        <w:t>include memory.h for declarations of memcpy()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SysV, IBMPCs,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BCOPY</w:t>
        <w:tab/>
        <w:t>use bcopy in place of missing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 from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</w:t>
        <w:tab/>
        <w:t>use index in place of missing st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O</w:t>
        <w:tab/>
        <w:tab/>
        <w:t>use the inode number (and device number) to tell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s refer to the same file or directory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UNIX.  Supported for MA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XIT</w:t>
        <w:tab/>
        <w:t>Normally, Jove exits by calling _exit, to avoid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symbol is defined, exit(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eded when profiling Jove or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tools like pu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  <w:tab/>
        <w:tab/>
        <w:t>This is automatically defined if we're none of MAC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IN32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  <w:tab/>
        <w:tab/>
        <w:t>Support display diversity via termc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utomatically define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</w:t>
        <w:tab/>
        <w:t>Support for System V variant of TERMCAP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be defined.  This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arm and t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_BUG</w:t>
        <w:tab/>
        <w:t>Work around the non-standard meaning of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ies in the termcap and terminf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with ncurses.  Probably needed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BSD, and LINUX.  Probably safe for all oth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Datamedia 2500 terminal).  W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i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built and tested on PC-compatible compu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ilers and at least two environme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s are primarily used to tailor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 environments and/or differentiate them from the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variant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>MSDOS or MSDOS-like system, such as IBM PC,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ari ST.  Only tested on IBMPCDO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DOS</w:t>
        <w:tab/>
        <w:t>Indicates MSDOS on an IBM PC-Compatible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ables hardware-specific characteristics of J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latform, such as the screen and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</w:t>
        <w:tab/>
        <w:tab/>
        <w:t>indicates Jove running as a Console app under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 on Windows 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istics are currently enabled only i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32 environments but could be enabled in other environ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CASEINSENSITIVE</w:t>
        <w:tab/>
        <w:t>indicates that Jove shoul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mparing filenames.  This should only b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 Jove in an environment with this character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SDOS or WIN32.  Note: this does not imply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monocase; they may be (as for MSDOS) but may not b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0RY_ADD_SLASH</w:t>
        <w:tab/>
        <w:t>indicates that Jove will display a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ory names when browsing for a file (i.e. when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tered during Jove's prompt for a file name)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ly if it can be done cheaply in the j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(and also set up jscandi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presently defined for MAC, MSDOS,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ILESYSTEM</w:t>
        <w:tab/>
        <w:t>enables certain filename parsing features in Jov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's manner of organizing a filesystem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letter device names, use of backslash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or, and avoidance of a "dot"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name (as in .jove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  <w:tab/>
        <w:tab/>
        <w:t>character to recognize and use as end-of-line when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text files.  Defaults to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RLF</w:t>
        <w:tab/>
        <w:t>tells Jove to recognize and use CR/LF as end-o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or saving text files.  A bare LF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d on input.  EOL should be left as the default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NASCII</w:t>
        <w:tab/>
        <w:t>The IBM PC keyboards have a number of key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SCII characters (for example,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ystems use escape sequences 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code these keys.  For the PC, we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(0xFF) as a prefix for the scan-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key.  PCNONASCII is both the featur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, if defined, it has the value of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JSTDOUT</w:t>
        <w:tab/>
        <w:t>This suppresses stdio-style buffering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437</w:t>
        <w:tab/>
        <w:t>This is the name of the "ordinary" character s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IBM PC displays.  It is described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crosoft MSDOS Operating System 5.0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" as supporting USA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CRATTR</w:t>
        <w:tab/>
        <w:t>Exploit IBMPC screen attributes.  Enab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-attribute, mode-line-attribute, and highlight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ported to the Macintosh using Think C version 5.0. 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well tested, nor does it follow Mac conventions. 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proof of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ab/>
        <w:t>Select all the Macintosh-specific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