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program is Copyright (C) 1986-1999 by Jonathan Payne.  JOVE is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vided to you without charge, and with no warranty.  You may give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way copies of JOVE, including sources, provided that this notice is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d in all the files.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ist of the compile time options and what they mean.  A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urned ON in the distributed version of J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</w:t>
        <w:tab/>
        <w:tab/>
        <w:t>Enables word-abbrev-mode which again is nice for paper wr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FILES</w:t>
        <w:tab/>
        <w:t>This enables backing up files on write.  I guess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ople like this feature.  It enables the feature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still control whether files are backed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-backup-file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FF</w:t>
        <w:tab/>
        <w:tab/>
        <w:t>This enables turning on and off BIFF so your screen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 messed up with messages from B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T_FMT</w:t>
        <w:tab/>
        <w:tab/>
        <w:t>This enables code to format and indent C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_COMPLETION</w:t>
        <w:tab/>
        <w:t>Enables filename completion.  This require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 have reasonable directory scann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's a really handy feature, so it's worth turn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_CHAR</w:t>
        <w:tab/>
        <w:tab/>
        <w:t>Enables support for Insert/Delete character on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have those capabilities.  Couple of problem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:  it's large, takes up lots of I space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blem for the smaller computers (pdp11).  Also,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ticularly smart and sometimes does really stupid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sometimes uses insert/delete character whe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rawing would have been faster.  And if you look a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'll understand why I don't like it all that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ROCS</w:t>
        <w:tab/>
        <w:tab/>
        <w:t>Nice feature which lets you run interactive UNIX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s.  In particular, there is a shell command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starts up an interactive shell in a window. 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ne is hard even within Unix systems -- non-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not want to even try support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P</w:t>
        <w:tab/>
        <w:tab/>
        <w:t>Enables Lisp Mode.  This includes code to indent "properl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Lisp code and new routines to move over s-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probably won't want (or need) this on PDP-11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VER</w:t>
        <w:tab/>
        <w:tab/>
        <w:t>Enables code to support recovery of data from crashed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</w:t>
        <w:tab/>
        <w:tab/>
        <w:t>Enables the spell-buffer and parse-spelling-error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y are nice especially if you have lots of paper wr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ires SUBSHELL (to run spell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HELL</w:t>
        <w:tab/>
        <w:t>Enables various uses of sub-shells (eg. push-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ter-region, shell-command-to-buffer) Somewha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 than IPROC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