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1999 by Jonathan Payne.  JOVE i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to you without charge, and with no warranty.  You may giv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way copies of JOVE, including sources, provided that this notice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all the files.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 (e.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make a number of temporary files.  The tra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 files are subject to race conditi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be compromised on multi-user systems.  The mkste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voids this problem, but isn't available on all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, Jove will make do by using mktemp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Jove will use an even poorer technique.  The mktem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if the open system call supports O_EXCL just right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at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STEMP</w:t>
        <w:tab/>
        <w:t>work around lack of 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TEMP</w:t>
        <w:tab/>
        <w:t>work around lack of mk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old systems may not have a header &lt;fcntl.h&gt;.  To stop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#include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FCNTL</w:t>
        <w:tab/>
        <w:t>no &lt;fcntl.h&gt; header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systems, the type mode_t is used for permission bi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(2), stat(2), and open(2)).  In ancient systems, this was just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would have been better.  Jove uses the macro jmode_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vide a definition, it defaults to mod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orget to set PORTSRVINST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de in iproc-ptys.c.  SVR4_PTYS are more se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 (the BSD weakness is described below).  SVR4_PT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(at least in the LINUX world) as UNIX98 PTYS.  The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ngle UNIX Specification"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Use /dev/ptmx, ptsname, grantp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traditional BSD p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n BSD systems, there is a dangerous security hole in the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though JOVE (or any other non-privileged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PTY, it cannot change the ownership or per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 processes run by other users from muck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.  An example of such mischief is that someone else could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your JOVE to run a shell command for him but as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to allocate a PTY is to search through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pty[p-s][0-9a-f] for a free one, and use that.  Modern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dded a new library routine "openpty(3)"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lose this hole, but this hasn't happened at this time (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).  In anticipation of such a fix, JOVE can be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  Currently, the only advantage is that when JOV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peruser, some versions of BSD do manage to close the h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-lutil must be added to the link comm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ty is in lib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PENPTY</w:t>
        <w:tab/>
        <w:t>use the new BSD openpty(3)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  It turns out that this bug is documented 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Single UNIX Specification", Version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4 and IRIX 5.3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REMOTE but don't implement this ioctl correctly.  A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ilers and at least two environ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are primarily used to tailor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 environments and/or differentiate them from th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ported to the Macintosh using Think C version 5.0. 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well 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