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program is Copyright (C) 1986-1999 by Jonathan Payne.  JOVE is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vided to you without charge, and with no warranty.  You may give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way copies of JOVE, including sources, provided that this notice is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cluded in all the files.                                           #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two classes of ifdefs.  Some are used to select system-depe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, others are to select Jove features.  The former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, the latter in tune.h.  This file describes the ones in sysdep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dep.h is structured as a set of #ifdefs for different systems, each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dentified by some unique symbol (e.g. SUNOS41 for SunOS version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4.1.*).  We do not use symbols pre-defined by the compilers, they'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predict and often do not provide the granularity that'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iate between system versions or types.  If the system you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ysdep.h, just use it.  If not, select a symbol to defin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(e.g. SOMEOS) and choose the appropriate system-dependent op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ize your systems terminal handling, process handling, header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 from the lis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e've removed almost all the "#ifdef system-type" ifdefs from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Jove code, replacing those with the feature ifdefs documen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rt of approach is necessary in this day &amp; age of hybri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porting Jove to a new system, please follow the feature-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 and don't stick "#ifdef system-type" ifdefs in th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erminal handling under Unix, define one of the following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ing order of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S</w:t>
        <w:tab/>
        <w:tab/>
        <w:t>Have "struct termios" and termios.h.  POSIX sys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GTTY</w:t>
        <w:tab/>
        <w:tab/>
        <w:t>Have stty() and gtty()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3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O</w:t>
        <w:tab/>
        <w:tab/>
        <w:t>Have "struct termio" and termio.h for tty character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V derivatives.  Warning: if your syste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-style Job Control, don't use TERMIO: it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ress the action of some magic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know the current working directory for pathnam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rectory functions that it provides ("cd", "pushd", etc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one of the following, in order of decreasing preferen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CWD</w:t>
        <w:tab/>
        <w:t>have the getcwd() routine for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PO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WD</w:t>
        <w:tab/>
        <w:t>have the getwd() routine for the name of the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derivatives (SunOS3, old Ultrix)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WD</w:t>
        <w:tab/>
        <w:tab/>
        <w:t>Run the 'pwd' program to find the name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  Old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Jove is tries to make file pathnames canonical.  Handling of a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 must take account of symbolic links.  All modern UNIX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links.  We don't yet know how to support MAC or WIN32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_SYMLINKS</w:t>
        <w:tab/>
        <w:t>use readlink(2) to handle symli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needs to make a number of temporary files.  The traditional 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reating temp files are subject to race conditions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to be compromised on multi-user systems.  The mkstemp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avoids this problem, but isn't available on all system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lace, Jove will make do by using mktemp.  If this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Jove will use an even poorer technique.  The mktemp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if the open system call supports O_EXCL just right (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lk at symlin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STEMP</w:t>
        <w:tab/>
        <w:t>work around lack of mks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MKTEMP</w:t>
        <w:tab/>
        <w:t>work around lack of mk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piler is ANSI C, then prototyping will b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(this is determined by checking that __STDC__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by the system), and it is greater than 0). 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you may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PROTOTYPES</w:t>
        <w:tab/>
        <w:t>for non-ANSI systems that nevertheless support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PTRPROTO</w:t>
        <w:tab/>
        <w:t>for systems that botch prototypes in function pointer dec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ARGS</w:t>
        <w:tab/>
        <w:tab/>
        <w:t>for non-ANSI systems that nevertheless support stdargs.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opposed to varargs.h</w:t>
      </w:r>
    </w:p>
    <w:p>
      <w:pPr>
        <w:pStyle w:val="PreformattedText"/>
        <w:bidi w:val="0"/>
        <w:spacing w:before="0" w:after="0"/>
        <w:jc w:val="left"/>
        <w:rPr/>
      </w:pPr>
      <w:r>
        <w:rPr/>
        <w:t>MIPS_CC_BUG</w:t>
        <w:tab/>
        <w:t>avoid function definition syntax that provokes a MIPS cc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bug manifests itself as compiler complaint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 declarations that have parentheses arou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e.g. select).  One version of the error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terns.h, line 145: ccom: Internal: compiler takes size of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er systems tend to have header files with more system calls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with prototypes.  Choose one of the following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If neither of the following is defined, then the declara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s.h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UNISTD</w:t>
        <w:tab/>
        <w:t>Have POSIX P1003.1 compliant unistd.h with decla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_UNISTD</w:t>
        <w:tab/>
        <w:t>Have fully-prototyped header files, superset of POSIX P100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really old systems may not have a header &lt;fcntl.h&gt;.  To stop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#include it,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FCNTL</w:t>
        <w:tab/>
        <w:t>no &lt;fcntl.h&gt; header provided by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ually, the result type returned by read() and write() is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 carefully defines a type name for this type: ssize_t (it 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size_t, but it must be signed because -1 is a possible valu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SIZE_T which defaults to ssize_t if FULL_UNISTD, otherwise 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overridden by defining SSIZ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dern systems, the type mode_t is used for permission bit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(2), stat(2), and open(2)).  In ancient systems, this was just i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would have been better.  Jove uses the macro jmode_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rovide a definition, it defaults to mode_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environments have different memory and address space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, these controls default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BUF</w:t>
        <w:tab/>
        <w:tab/>
        <w:t>Number of memory blocks allocated to cache for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JLGBUFSIZ</w:t>
        <w:tab/>
        <w:t>log-base-2(sizeof buffer block).  Generally 9 or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ielding blocks of size 512 or 1024 bytes.  Each t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Jove is restricted to fit within a single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rger is better.  Also, larger blocks should re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umber of blocks transferred between the tem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RAM.  Smaller blocks reduce the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ansferred and more efficiently use cac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ere would be more blocks in an identically sized cach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</w:t>
        <w:tab/>
        <w:tab/>
        <w:t>Intended for machines with small address spaces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DP-11 and small or medium model on x86.  It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duces NBUF, cuts down JLGBUFSIZ, and makes dadd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signed 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_CACHE</w:t>
        <w:tab/>
        <w:t>Causes the in-core cache for disk blocks to be mallo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ther than allocated as a static variable.  This help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vironments where statically allocat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one limited segment, but malloced thing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separate segments.  Examples include MAC and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l x86.  Remember that NBUF * ((1&lt;&lt;JLGBUFSIZ) + overh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probably have to fit within a singl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BUFS</w:t>
        <w:tab/>
        <w:t>Allocate several of the fixed buffers on the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ead of statically.  On the PDP-11, this exploi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that would be otherwise wasted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ranularity of the MMU.  On the Macintosh under Think 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reduces the size of the static data segment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void "far dat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ROCS is defined if interactive processes are to be support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in tune.h, implying that it is a matter of preference,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on UNIX systems.  Unfortunately, in some cases contr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 in sysdep.h (because it is a matter of feasibility)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this, if NO_IPROCS is defined in sysdep.h, tune.h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IPROCS.  Beware: doc/jove.rc (the standard system-wide rc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s several process commands, so it will need changing if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support is not compil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ultiplex between different processes and the keyboard (when I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), define USE_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</w:t>
        <w:tab/>
        <w:t>Have the select() system call.  Almost essential!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_H</w:t>
        <w:tab/>
        <w:t>sys/select.h needed for FD_* macros.  AIX and QNX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ve also uses select() for delays if available.  Without selec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is a kludge, but it may wor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ometimes tries to find out if there is pending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o many different ways of doing this.  Jove will use FION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finds that symbol defined by a header it includes.  I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if USE_SELECT is defined.  Older systems ma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cntl(... O_NDELAY); POSIX.1 systems should support O_NON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BLOCKINGREAD</w:t>
        <w:tab/>
        <w:t>use O_NDELAY/O_NONBLOCK to test for pending keyboard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PROCS is defined in tune.h, one of the following two must 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supports neither PTYS nor PIPES, don't define IPROCS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eel in the mood for very serious ha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PROCS</w:t>
        <w:tab/>
        <w:t>Use pseudo-ttys.  BSD and most modern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EPROCS</w:t>
        <w:tab/>
        <w:t>Use pipes for interactive processes.  Older UN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n't forget to set PORTSRVINST in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TYPROCS is defined, then one of the following must be defined.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own code in iproc-ptys.c.  SVR4_PTYS are more secu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 (the BSD weakness is described below).  SVR4_PTY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(at least in the LINUX world) as UNIX98 PTYS.  They ar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Single UNIX Specification", Version 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VR4_PTYS</w:t>
        <w:tab/>
        <w:t>SYSVR4 pty allocation.  Use /dev/ptmx, ptsname, grantpt,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PTYS</w:t>
        <w:tab/>
        <w:t>traditional BSD pt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RIX_PTYS</w:t>
        <w:tab/>
        <w:t>Irix 3.x onwards -- open a master device, then fsta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jor and minor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On BSD systems, there is a dangerous security hole in the 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Although JOVE (or any other non-privileged program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 a PTY, it cannot change the ownership or permiss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other processes run by other users from mucking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.  An example of such mischief is that someone else could 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ck your JOVE to run a shell command for him but as you!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 way to allocate a PTY is to search through searc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dev/pty[p-s][0-9a-f] for a free one, and use that.  Modern 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have added a new library routine "openpty(3)"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close this hole, but this hasn't happened at this time (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h 21).  In anticipation of such a fix, JOVE can be mad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.  Currently, the only advantage is that when JOV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uperuser, some versions of BSD do manage to close the ho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dvantage is that -lutil must be added to the link command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pty is in libut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OPENPTY</w:t>
        <w:tab/>
        <w:t>use the new BSD openpty(3)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_LIBUTIL_H</w:t>
        <w:tab/>
        <w:t>use &lt;libutil.h&gt; instead of &lt;util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early SVR4 systems have a buggy grantpt library rout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f PTYPROCS is defined.  A symptom is that the "she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always fail with a [grantpt failed] message.  System V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4.0, and Solaris 2.0 (but not Solaris 2.3) and Digital UNIX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bug.  It turns out that this bug is documented as a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The Single UNIX Specification", Version 2!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PT_BUG  Define this to enable a work-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4 and IRIX 5.3, define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CREMOTE but don't implement this ioctl correctly.  A sympt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eof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REMOTE</w:t>
        <w:tab/>
        <w:t>Define this to avoid using TIOCREMOTE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 defin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IRIX 5.3, define the symbol TIOC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n't implement this ioctl correctly.  A symptom i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-process command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TIOCSIGNAL</w:t>
        <w:tab/>
        <w:t>Define this to avoid using TIOCSIGNAL and TIOCSIG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system defin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systems, for example HP/UX 9, don't seem to send EOF to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of the pty when the slave side shuts down.  On these systems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old not to wait for E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EOF_FROM_PTY</w:t>
        <w:tab/>
        <w:t>Define this if your system fails to signal EOF to pty ma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with SUBSHELL and IPROCS (both in tune.h), defin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PROCS</w:t>
        <w:tab/>
        <w:t>Supports POSIX processes, waitpi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WAIT</w:t>
        <w:tab/>
        <w:t>Has sys/wait.h and "union wai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POSIX_PROCS nor BSD_WAIT is defined, Jove uses wait().  (old UNIX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SD_WAIT was defined, also consider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AIT3</w:t>
        <w:tab/>
        <w:tab/>
        <w:t>use wait3() on systems that have it.  (BSD4.2 and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n-POSIX UNIXes).  If this is not defined, we try wait2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l handling varies between systems.  The original UNIX signal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safe -- if a second signal is received soon enough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.  Furthermore, there is no mechanism for a process to reque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l delivery be held temporarily.  BSD, System V, and POSIX have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etter but different facilities.  Without safe signals, Jove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, although this is not common.  Jove will use signal holding t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cefully handle SIGINTs while starting processes; otherwise those SIG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gnored.  The feature select macros, in decreasing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X_SIGS</w:t>
        <w:tab/>
        <w:t>Use POSIX's safe sigaction(); use sigprocmask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IGSET</w:t>
        <w:tab/>
        <w:t>Use sigset(), 4.2BSD's safe signal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sighold() and sigrelse() for signal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IGS</w:t>
        <w:tab/>
        <w:t>Use 4.x BSD's safe signal(); use for sigsetmask() for ho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ne of these symbols is defined, unsafe normal signals are used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BSD systems, where the normally unsafe signal() is in fact saf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B_CONTROL</w:t>
        <w:tab/>
        <w:t>System supports job control (SIGTSTP, ^Z etc. for pause-j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VFORK</w:t>
        <w:tab/>
        <w:t>system has a vfork that is much faster than for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y should be nuked (any self-respecting copy-on-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implementation should be able to do fork alm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st as vfork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only needed for IPR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SETPGRP</w:t>
        <w:tab/>
        <w:t>setpgrp takes two arguments. 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ume System V setpgrp with 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KILLPG</w:t>
        <w:tab/>
        <w:t>Uses the BSD killpg() system call.  If this is not def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ove assumes that kill(-pid, ...) is equivalent (Sys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then Jove needs to be able to scan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Jove assumes the system has "struct dirent" and "dirent.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, define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SD_DIR</w:t>
        <w:tab/>
        <w:tab/>
        <w:t>has "struct direct" and "sys/dir.h".  BSD4.2.  (maybe 4.1?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NT_EMULATE</w:t>
        <w:tab/>
        <w:t>emulate dirent routines by open()ing and read()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_XENIX</w:t>
        <w:tab/>
        <w:tab/>
        <w:t>Support for some versions of XENIX, deal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eculiarities of directory handling.  Not recently t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_COMPLETION is defined, and you want ~username to be expand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define the following, especially on systems running YP/N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a database form of the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PWNAM</w:t>
        <w:tab/>
        <w:t>has the getpwnam() system call.  Just about every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he type of signal handler.  If you don't define these, J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"void" and "/*void!*/"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TYPE</w:t>
        <w:tab/>
        <w:t>the return type of signal handlers.  "void" on most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tems, "int" on old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RESVALUE</w:t>
        <w:tab/>
        <w:t>the return value of signal handlers.  "/*void!*/"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re SIGRESTYPE is "void", usually 0 on system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GRESTYPE is "in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of following two is useful to the "recover" program, but not bo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UNAME</w:t>
        <w:tab/>
        <w:t>has the uname() system call.  True on System V and POS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most hybr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GETHOSTNAME</w:t>
        <w:tab/>
        <w:t>has gethostname() system call.  True on most BSD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STRERROR</w:t>
        <w:tab/>
        <w:t>If you do not have the strerror() routine. 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ANSI systems (SunOS older than 4.1, BSD, older UNIX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th this defined, Jove provides an emulatio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ys_errlist, which should work on most UN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FSYNC</w:t>
        <w:tab/>
        <w:t>Have the fsync() system call.  True on just about all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Xes.  Not defining this does little harm (it's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force a flush on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IFF is defined, you can usefully define either or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STAT</w:t>
        <w:tab/>
        <w:t>Have the fstat() call.  Just about every modern Unix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FCHMOD</w:t>
        <w:tab/>
        <w:t>Have the fchmod() call.  Again, true on most modern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fter BSD4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supports 7-bit or 8-bit character sets.  It has a wired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on of what each kind of character is, but it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's classification of contro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CHARS</w:t>
        <w:tab/>
        <w:tab/>
        <w:t>the number of distinct character codes.  This defaults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t can be set to 128 for 7-bit character s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CTYPE</w:t>
        <w:tab/>
        <w:t>use the system's &lt;ctype.h&gt; functions. 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and these functions only work for 7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racters, be sure to define NCHARS to be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SETLOCALE</w:t>
        <w:tab/>
        <w:t>define if you wish to define USE_CTYPE bu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s no setlocal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SO_8859_1</w:t>
        <w:tab/>
        <w:t>use wired-in tables reflecting the characteristic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O 8859-1 character set (Latin1) (USE_CTYPE is bett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wor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IBM PC under MSDOS, look below for the description of CODEPAGE437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wired-in table for the Macintosh used if MAC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_PC_BC_UP_O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 variables used by termcap/terminf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clared in the library on almost all system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ose systems that don't define them, this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nables declarations within Jove.  Needed for HP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possibly other SysV Rel.2 machines. 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s like "ospeed undefined" when linking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MEMORY_H</w:t>
        <w:tab/>
        <w:t>include memory.h for declarations of memcpy() et 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lder SysV, IBMPCs, XE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BCOPY</w:t>
        <w:tab/>
        <w:t>use bcopy in place of missing memcp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 from Berkel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DEX</w:t>
        <w:tab/>
        <w:t>use index in place of missing strch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SD4.2 and precursors, including V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INO</w:t>
        <w:tab/>
        <w:tab/>
        <w:t>use the inode number (and device number) to tell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s refer to the same file or directory. 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d for UNIX.  Supported for MAC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EXIT</w:t>
        <w:tab/>
        <w:t>Normally, Jove exits by calling _exit, to avoid st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this symbol is defined, exit() is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needed when profiling Jove or running i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bugging tools like pur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</w:t>
        <w:tab/>
        <w:tab/>
        <w:t>This is automatically defined if we're none of MAC,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WIN32.  Yu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CAP</w:t>
        <w:tab/>
        <w:tab/>
        <w:t>Support display diversity via termcap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automatically defined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FO</w:t>
        <w:tab/>
        <w:t>Support for System V variant of TERMCAP. 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st also be defined.  This differentiat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parm and tgo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URSES_BUG</w:t>
        <w:tab/>
        <w:t>Work around the non-standard meaning of inser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pabilities in the termcap and terminfo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tributed with ncurses.  Probably needed for FreeBS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tBSD, and LINUX.  Probably safe for all others (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you use a Datamedia 2500 terminal).  W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fine this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built and tested on PC-compatible computer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compilers and at least two environments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fests are primarily used to tailor the characteris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PC environments and/or differentiate them from the Uni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 variants of J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DOS</w:t>
        <w:tab/>
        <w:tab/>
        <w:t>MSDOS or MSDOS-like system, such as IBM PC, DEC Rainb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tari ST.  Only tested on IBMPCDOS rec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BMPCDOS</w:t>
        <w:tab/>
        <w:t>Indicates MSDOS on an IBM PC-Compatible hardware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enables hardware-specific characteristics of Jo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platform, such as the screen and keyboard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32</w:t>
        <w:tab/>
        <w:tab/>
        <w:t>indicates Jove running as a Console app under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i on Windows NT o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racteristics are currently enabled only in the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32 environments but could be enabled in other environment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de s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CASEINSENSITIVE</w:t>
        <w:tab/>
        <w:t>indicates that Jove should igno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hen comparing filenames.  This should only be defin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uilding Jove in an environment with this characteris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g. MSDOS or WIN32.  Note: this does not imply tha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re monocase; they may be (as for MSDOS) but may not be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WIN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0RY_ADD_SLASH</w:t>
        <w:tab/>
        <w:t>indicates that Jove will display a slash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f directory names when browsing for a file (i.e. when a 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entered during Jove's prompt for a file name). 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only if it can be done cheaply in the jscan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plementation (and also set up jscandir to do s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is presently defined for MAC, MSDOS, and WIN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FILESYSTEM</w:t>
        <w:tab/>
        <w:t>enables certain filename parsing features in Jove to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crosoft's manner of organizing a filesystem.  This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-letter device names, use of backslash 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parator, and avoidance of a "dot" as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lename (as in .jover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L</w:t>
        <w:tab/>
        <w:tab/>
        <w:t>character to recognize and use as end-of-line when load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ving text files.  Defaults to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_CRLF</w:t>
        <w:tab/>
        <w:t>tells Jove to recognize and use CR/LF as end-of-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ading or saving text files.  A bare LF will st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cognized on input.  EOL should be left as the default '\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NONASCII</w:t>
        <w:tab/>
        <w:t>The IBM PC keyboards have a number of keys tha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enerate ASCII characters (for example, function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systems use escape sequences or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encode these keys.  For the PC, we use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de (0xFF) as a prefix for the scan-cod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the key.  PCNONASCII is both the feature selec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, if defined, it has the value of this pre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_JSTDOUT</w:t>
        <w:tab/>
        <w:t>This suppresses stdio-style buffering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PAGE437</w:t>
        <w:tab/>
        <w:t>This is the name of the "ordinary" character set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 IBM PC displays.  It is described in the appendix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Microsoft MSDOS Operating System 5.0 User's Gui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ference" as supporting USA Engli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SCRATTR</w:t>
        <w:tab/>
        <w:t>Exploit IBMPC screen attributes.  Enables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xt-attribute, mode-line-attribute, and highlight-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ve has been ported to the Macintosh using Think C version 5.0. 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not been well tested, nor does it follow Mac conventions.  Perhap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sidered a proof of 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</w:t>
        <w:tab/>
        <w:tab/>
        <w:t>Select all the Macintosh-specific cod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