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REE(3)              C LIBRARY FUNCTIONS              SPTRE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elete, spdeq, spempty,  spenq,  spenqafter,  spenq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qprior,  spfhead,  spfnext,  spfprev,  spftail,  sp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it, spinstall, splay, splookup, spnext, spprev, spr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scan, spstats - splay tre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sptre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pdelete(n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deq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pempty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enq(n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enqafter(n, n1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, *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enqbefore(n, n1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, *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enqprior(n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fhead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fnex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fprev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ftail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head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sp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10 February 1988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REE(3)              C LIBRARY FUNCTIONS              SPTRE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install(key, data, datb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key, *data, *da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play(n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lookup(key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next(n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spprev(n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prscan(f, n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pscan(f, n,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f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BLK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stats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TREE *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operate on an  event-set  or  priority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  using  splay  trees.   These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l-trees, but are  not  concerned  with  keeping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 balanced.   Instead, the tree is dynamically re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ized in a simple way that yields a good  amortized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xpense of worst c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TREE structure declared in  sptree.h  should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 indirectly.   A pointer to an SPTRE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it and should be handed blindly to  other  acces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s in a splay  tree  are  defined  b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declared in spt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spblk SP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_sp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10 February 1988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REE(3)              C LIBRARY FUNCTIONS              SPTRE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*da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only refer to the key, data and dat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s interpreted as a pointer  to  a  null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 and  ordering  is  determined by calls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aning is associated with the auxiliary members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b, and you are free to stuff them with whatever goo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and a legal cast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elete deletes the node n from the tree q.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is splayed around a new root, which is the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deq removes and returns the head node  from  the  su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ed at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mpty returns non-zero if the tree q has n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q inserts node n into tree q after all other nod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key.  When this is done, n will be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qafter inserts node n as the immediate sucessor of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  in  tree q. In so doing, n1 becomes the root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 as its right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qbefore inserts node n as the immediate  predecess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n1  in tree q. In doing so, n1 become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with n as its left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qprior inserts node n into the tree q before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 with  the same key; after this is done, 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fhead returns a pointer to the head element in the tree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splay it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fnext returns a pointer to the immediate successor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without doing any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fprev returns a pointer to the  immediate  predecess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 without doing any reo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10 February 1988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REE(3)              C LIBRARY FUNCTIONS              SPTRE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ftail returns a reference to the last node in the  tree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oing any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ad returns a pointer to the head event in  the  tree 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turned node is made the root of the tree, as if q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played arou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it creates a new splay tree using a malloc-lik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emalloc that must be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stall inserts an entry with the key value pointed t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th the auxiliary values data and datb into the tre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ode with the key value already exists, its  auxili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are replaced.  If the node does not already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is allocated with malloc-like function named e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st be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ay reorganizes the tree so that node n becomes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tree in q. Results are unpredicatable if n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to start with.  Q is split from n up to the old ro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nodes  to the left of n ending up in the left sub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nodes to the right of  n  ending  up  i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ree.   The  left  branch  of the right sub-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ranch of the left sub-tree are shortened in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okup searches  for  a  node  containing  the  ke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 to by key in the tree q. A found node is 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and returned.  If the key is not found,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returns NULL and no reorganiz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next returns a pointer to the successor of  n  in  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 becomes the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rev returns the predecessor of n in  q.  The 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scan applies the function f starting at  node  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of the tree q in reverse order.  If n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starts at the tail of the tree.  The  tre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rganized during the reverse scan. 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argument, a pointer to an SPBLK.  Its retur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scan applies the function f starting at node n in  tree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l successive nodes, in order.  If n is NUL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starts at the head of the tree.  The tree is not  re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ized  during  the  scan.  The function is cal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a pointer  to  an  SPBLK.   Its  return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10 February 1988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REE(3)              C LIBRARY FUNCTIONS              SPTRE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stats returns a string of statistics on the activi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q. It shows how many times splookup wa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comparisons were needed per  call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that have been added with spenq and the number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ons needed per call, and finally, the number  of  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performed,  and the number of loops do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ay.  These statistics give an indication of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 depth  of  the  tree for various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turns a  pointer  to  a  static  buff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as originally written  in  Pascal  by  Douglas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 (jones@cs.uiowa.edu) with assistance from Sriniva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luri.  It was translated to C with some new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Brower (daveb@rtech.uu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play tree algorithms  were  originally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Adjusting Binary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. D. Sleator and R. E. Tar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. ACM SIGACT Symposium 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uting (Boston, Apr 1983) 235-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perations on priority queues were added to  help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discrete event simulation.  See, for example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Simula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unther Lam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g &amp; Sohn, Braucschweig, Wiesbaden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pter 9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raham M. Birtwistle,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litteratur, Lund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ay trees are compared with other data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mpirical Comparison of Priority-Queue and Event-Set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uglas W.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. ACM 29, 4 (Apr. 1986) 300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0   Last change: 10 February 1988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