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-TYPES:  Types of log file records used by vario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Programs          Type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                       r    State of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rkov Chain Monte Carlo   i    Description of state/events at on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    List of Monte Carlo operations to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MCMC               p    Values of "momentum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    Specification of how to compute traj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ed MCMC              m    Schedule of temperatures and maybe b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    Current temperature and associ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variate Gaussian         B    Specification of bivariate Gauss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X    Point from bivariate Gaussia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ervised learning        D    Data specifications for training and tes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ral network             A    Network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    Specification of prior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   Hyperparameters ("sigma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   Parameters of network ("weigh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