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SPEC:  Specify data sets for training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spec writes specifications of data sets to use for tr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o the given log file (which must already exist).  If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a log file as argument, the program print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lready stored i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-spec log-file N-inputs N-targets [ int-targe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train-inputs train-targets [ test-inputs [ test-targets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/ { input-trans } [ / { target-trans }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-spec lo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"input" and "target" values must be specifie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quire the targets to be integers by including an 'int-targ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permitted range of these integer targets is from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int-target'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ing and (optionally) test sets are given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numin' specifications.  The default specification for tr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nputs is "data@1,1".  The training input specificatio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training target specification - i.e.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ange are used for the inputs is used for targets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, and the item indexes for the targets star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index for the inputs.  Similarly, the te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used as the default for the test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are read and checked for errors. 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aining inputs must match the number of lines of training tar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for test inputs an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optional arguments specify the transformations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s and targets.  A transformation specification h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][+T][xS]  or  [L][-T][xS]  or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L" is present in the two forms, the raw data is first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aking the logarithm.  T is then added or subtrac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multiplied by S.  The "I" form specifies an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.  This is the default for any inputs or tar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 transforma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and scaling amounts ("T" and "S") may be "@"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y are computed from the training data, so as to produce a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 (for translation), or a variance of one (for sca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s are written to the log file as a record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 and index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