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SPEC:  Create a new network, or display specifications for existing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spec creates a log file containing records describ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and the associated priors.  When invoked with just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argument, it displays the specifications of the network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t-spec log-file N-inputs { N-hidden } N-out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 ti [ ih bh th { hh ih bh th } ] { ho } io 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/ { ah } ao ] [ / Data-model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spec log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inputs and N-outputs are the numbers of units in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ayers.  The sizes of zero or more hidden layer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"/", the priors for groups of weights, biases, a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.  "ti" is the prior for the offsets of input units, "hh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for hidden-hidden weights, "ih" the prior for input-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, "bh" the prior for hidden biases, "th" the prior for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offsets, "ho" the prior for weights from a hidden lay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, "io" the prior for input-output weights, and "bo"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 biases.  The order of priors relating to hidden lay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layer to the last (the last being the one clos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layer).  All the priors relating to a net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number of hidden layers must be present, except that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idden-output priors may be omitted.  The order of "ho" pr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st to first; if not all are present, it is the pri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from the earlier layers that are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yntax of a prior specification, see th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prior.c.  If "-" is given instead of a prior specification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ho" priors, if they are omitted entirely),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do not exist at all, which is equivalent to their being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 values that specify the prior for the "adjustment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of weights and biases going into a given un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llowing these priors.  A value of "-"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y (effectively eliminating the adjustment).  The entir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s may be omitted, eliminating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model may optionally be specified.  In a regression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"real" followed by a noise prior, the data for ea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N-outputs real values.  In the "binary" data mod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each case consists of N-outputs binary value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ass" data model, it consists of a single class identifi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-outputs possible values.  The data specification used with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must specify that the data is binary (i.e. data-spec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'int-target' being "2").  The data specificatio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model must specify that the data consists of integ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[0,N-outpu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cords are written to the newly created log file - one wi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' with a net_arch structure as data, and one with type 'P'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_priors structure as data.  Both have an index of -1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m of the command is used (with just the lo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, these records are read and the information they conta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