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-GEN:  Generate networks randomly from the prior, or with fixed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gen writes a series of independently-generated networks to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ith the architecture specified in tha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-gen log-file [ max-index ] [ "fix" [ valu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with indexes from zero up to the indicated inde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(the default is max-index of zero).  If the log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etworks with some of these indexes, only the net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greater than the last one in the log file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max-index is specified, the networks are generat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ior, using the random number seed taken from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as specified by rand-s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fix" option is given, the networks are not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, but rather the parameters are set to zero and the hyper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the value given.  If no value is given, the hyper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ch set to the top-level width for that hyper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ful for initializing itera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records are written for every network generated - an 'S'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hyperparameters ('sigma' values), and a 'W'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parameters (weights, biases, and offsets).  An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recording the random number generator state is writte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"fix" wa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