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QUANTITIES:  Quantities from log files relating t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neural network models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 files (eg, for use in net-plt).  Note that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documented in quantities.doc and the quanti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v chain methods documented in mc-quantities.doc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Array of n'th outpu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   Array of n'th randomly "guessed"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   Log prior probability of the network parameters with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parame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raining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total log probability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   Array of minus log probabilities for test cases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to be an array, the total log probability ove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est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absolute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an array, the average error ove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est cases, or s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quared errors if 'n' not specified.  If not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n array, the average error over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  Expected classification error on training set, 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Expected classification error on test set, assum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n   Array of std. dev. over training set of units in hidden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; 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   Array of std. dev. over test set of units in hidden laye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std. dev. if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n   Value of n'th top-level (common) hyperparameter if scal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associated unit-level hyperparameters.  Th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are as displayed with net-display.  It is not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scalar form for a group of adjustments.  No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deviations cannot be accessed in this way - use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Array of values for n'th group of parameters for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dexes used are as displayed with 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n   Square root of average squared magnitude for n'th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rameters if scalar, or array of square roots of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ared magnitudes of parameters in group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source unit.  The indexes used are as display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-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n   Magnitudes of last hidden layer to output weights to n'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, sorted in decreasing ord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raining cases, assuming the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of output-specific noise levels.  For class mo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cted entropy on test cases, assuming model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values of the units in the final layer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by the model.  The 'y' values are the same as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regression models.  For binary and multi-class mode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y' values are the bit/class probabilities obtained from the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'g' values are taken randomly from the pre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any training/test cases are available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whether they include targets, some of the abov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defined.  The 'e', 'E', 'a', and 'A' quant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multi-class models.  The 'c' and 'C' quantit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regression models.  For multi-class models, the 'z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Z' quantities with a modifier ('n') refer to th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s a binary vector with the true class indicated by a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modifier, they refer to the numeric valu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relating to test cases use the test set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pec by default.  A different test set can be us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test-inputs [ test-target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arguments of the command that accesses thes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net-p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