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HIST:  Build a histogram for a quantity obtained from a net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-hist program is a specialization of xxx-hist to the ne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pplication.  It can access any of the quantities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t-quantities.doc, mc-quantities.doc, and quantitie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 of the net-hist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-hist quantities low high bins { log-file [ range 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 / test-inputs [ test-targets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arguments at the end allow the quantities relating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o be evaluated with respect to a test set other tha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data-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eneric features of net-hist, see xxx-his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