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BAYESIAN NETWORK TR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shows how Bayesian training for neural network mode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for three simple synthetic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shown below was obtained by running the software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with "&gt;" at the start of a line indicating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input.  It is possible (even likely) that your resul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, even if you have installed the software correctly, sinc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floating point arithmetic can be magnified int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the course of the simulation.  However, unles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ions became stuck in an isolated local mode,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s you obtain from 'net-pred' should be close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ata sets mentioned here are present in the 'examp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, along with the C source of the programs that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It is assumed below that you have changed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equences for running the simulations that ar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also stored in this directory, in shell files with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rcmds', 'bcmds', and 'ccmd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articular network architectures, priors, and Mar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sampling options used below are only examples of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.  There are many other possibilities that are also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ain a full understanding of the various possibilities,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and disadvantages, you will need to read both my th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tailed documentation in the ".doc"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regression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first example, we will look at a simple regression probl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re is one real-valued input for each case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valued target, whose value is to be pred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enerated synthetic data of this type in which the inpu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x, for each case had a standard Gaussian distribu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arget value came from a Gaussian distribu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0.1 and mean giv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.3 + 0.4*x + 0.5*sin(2.7*x) + 1.1/(1+x^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enerated 200 cases in total, stored in the file 'rdata'.  Ea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line containing first the input value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value.  The first 100 of these cases are meant for tra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cond 100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model this data using a multilayer perceptron with on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, one hidden layer of eight tanh units, and a single outpu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activation function is the identity.  The valu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will be taken as the mean of a Gaussian distribu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, with the standard deviation of this Gaussian (the noise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hyperparameter to be estimated along with the parame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.  We will also use hyperparameters to express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for the network parameters.  Specifically, we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yperparameter for the input-to-hidden weights, one for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biases, and one for the hidden-to-output weights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bias will be given a simple Gaussian prior, with no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.  (The role of hyperparameters is primari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dependencies between parameters, so they are usu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 they would control just a single parame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n applying this model to the data is to create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ing the specifications for the network archite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s to use for the network parameters.  This can be 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spec rlog 1 8 1 / - 0.05:0.5 0.05:0.5 - x0.05:0.5 -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'rlog' is the name of the new log file, and the arguments "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8", and "1", specify the numbers of input, hidden, and output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"/", the priors for the various groups of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given, with a "-" indicating that a paramete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omitted (equivalent to the parameters being zero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groups is a bit hard to remember, but you can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easily by just invoking 'net-spec' with no arg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in the above command that are not omitted are the input-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s, the hidden biases, the hidden-output weights, an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prior specifications used in the net-spe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 "width" value followed by up to three "alpha"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erhaps an option character tacked on to the front.  For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, see Appendix A of my thesis and prior.doc.  Here, I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on the particular priors us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 specification used for the output bias is simply "100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hat the bias has a Gaussian prior with mean ze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100.  The prior specification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"0.05:0.5" indicate that the parameters in these groups ar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yperparameter, which gives the standard devi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ian prior for these parameters.  The hyperparameter itself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vague prior that spans several orders of magnitude aroun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se gamma priors used are somewhat difficult to visual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ir tails are asymmetrical, but some standard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appropriate.  Here, the "0.5" after the colon controls how v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 is (closer to zero is more vague).  The "0.05"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is vague distribution, but due to the asymmet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s, it is closer to being the lower limit of the prio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re (for vague priors such as thi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x" in front of the prior for the hidden-to-output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prior should be automatically rescaled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idden units, so as to produce an effect that is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umber of hidden units (in the limit of large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network has been specified, we need to say how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will be used to model the targets (response variables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t.  We do this with the 'model-spec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odel-spec rlog real 0.05: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targets are real-valued, and are model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output plus Gaussian noise, with the noise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hyperparameter having the prior given by the last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.  The syntax of the prior specification is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iors on network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ew the architecture and prior specification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by invoking 'net-spec' with just a log file argumen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, this should give the following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spec r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Archite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of input layer: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s of hidden layer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of output layer: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model: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dden Lay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-Hidden Weights:    0.050: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den Biases:           0.050: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den0-Output Weights: x0.050: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-Output Weights:    0.050: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Biases:           100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view the model specification by invoking 'model-spec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just one argument giving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network and data model have been specified,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data sets to be used for training and (optionally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.  We do this using the 'data-spec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ata-spec rlog 1 1 / rdata@1:100 . rdata@101:200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aining cases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est cases: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"rlog" is the name of the log file we created with 'net-spec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the data specifications will be appended.  The "1" and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give the numbers of inputs and targets.  Thes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with the network architecture (if not, an err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later when you try to start the trai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"/", specifications for where to get the training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 given.  Each such specification consists of two par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or the inputs, and the source for the targe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"rdata@1:100" means that the training inputs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'rdata', in lines 1 to 100, while the spec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rdata@101:200" for the test inputs indicates that they also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'rdata', but in lines 101 to 200.  In the above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for the targets are given as just ".", which means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re on the same lines as the inputs, following the las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We could have said that the targets come from a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le, however.  It is also possible to specify exactl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line the inputs and targets are located (and hence to igno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the file).  For documentation on these and other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numin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is not done above, the 'data-spec' command also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ransformations to be applied to the inputs or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are used.  This is useful, for example,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that have been "normalized" to have mean zero and variance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training data.  See data-spec.doc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raining runs reported in the thesis, I used a short "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" to get things started, followed by a long "sampling phas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the simulation to equilibrium and then produce a s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from the posterior for use in prediction.  I st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general procedure, but with some changes to how the initial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desirable to start the simulation in a stat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s take on moderate values, and leave them fix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iterations so that the network parameters will also tak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e values.  This can be accomplished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gen rlog fix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rlog repeat 10 sample-noise heatbath hybrid 100:10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mc rlog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net-gen' command stores a network in the log file with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in which the hyperparameters have values of 0.5, and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zero.  This is the initial state of the simulation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'mc-spec' command specifies the Markov chai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erformed in the initial phase.  Here, each iteration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n repetitions of the following steps:  Gibbs sampl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level, a heatbath replacement of the momentum variabl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 Monte Carlo update with a trajectory 100 leapfrog step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window of 10, and a stepsize adjustment factor of 0.2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hyperparameters are not updated, and hence will remai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values of 0.5.  Finally, a single such iteration is done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t-mc' with an iteration limit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size adjustment factor of 0.2 used above is typical of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, but will not be appropriate in all circumstances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t-mc' command has finished, the number of the 10 hybrid Monte Carl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hat were rejected can be determined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t-plt t r rlog', which will write the iteration number (of 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jection rate on standard output.  If the rejection rate i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y, over 0.3), a new run should be done using a smaller step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 factor.  In the initial phase, one would generally sta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ing a value for the stepsize adjustment factor that is on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, since there is no point in optimizing this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we hope to have a network stored in the log fil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1) that has values for both the parameters and hyper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of moderate magnitude, and which have adapte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to the training data.  We can now start serious samp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rlog sample-sigmas heatbath hybrid 1000:10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mc rlog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mc-spec' command appends a new set of Markov chain oper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, which will override the previous set.  Thes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bbs sampling for both the hyperparameters and the nois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"sigmas"), a heatbath update for the momentum variabl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 Monte Carlo update with a trajectory 1000 leapfrog step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 of 10, and a stepsize adjustment factor of 0.4. 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ectory length is typically desirable for the sampling phas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itial phase, the stepsize adjustment factor of 0.4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, but not universally applicable.  It may pay at this st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in order to find out how large this factor can b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rejection rate low.  The use of a "window" of arou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costs little and is often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00 iterations of the sampling phase started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t-mc rlog 100' will take a while to complete (about six minu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GI machine).  While you wait, you can look at the las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the log file (or any earlier one) using 'net-display'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fter about a minute, you might se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display r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in file "rlog" with index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to Hidden Layer 0 Weights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6 3.36: -1.24  +1.73  -4.04  -0.24  +2.49  -2.95  -1.56  -3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den Layer 0 Biases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90: -1.58  -3.59  +4.42  +0.85  -4.59  -3.69  +2.03  -0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den Layer 0 to Output Weights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76 0.76: -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76: +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76: +0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76: -0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76: -0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76: +0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76: +0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76: -0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Biases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.00: +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is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08 -  0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 of network parameters and hyperparameters is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for different parameter groups.  Within each s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before the colons are hyperparameters, those af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weight and biases).  There are more hyperparameter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were mentioned earlier, but for this network architect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hyperparameters are either fixed in value (the 100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ases), or tied to the value of a higher-level hyperparamet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effectively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groups in the 'net-display' output are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in square brackets.  These can be used with the 'h', 'w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W' quantities of 'net-plt'.  For example, to see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 controlling the hidden-to-output weights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imulation (so far), one can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plt t h3 rlog |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plot' is some suitable plot program.  (One can also just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plt and look at the numbers printed on standard output.)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3' refers to the top-level hyperparameter for group 3, which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utput of 'net-display' above to be the hidden-to-outpu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looking at plots of the hyperparameters and quantitie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d error on the training set ('b'), one can get an idea o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ion has reached equilibrium.  Networks from that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be used to make predictions for test ca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t-pred' program.  Often, it will not be completely cl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librium has been reached until the simulation has been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for quite a long time, but predictions based on shorter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vertheless be quite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roblem, let's assume that we have decided to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20 iterations as perhaps not coming from the equilib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The following command will use the network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80 iterations to produce predictions for all test ca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he average squared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net-pred itn rlog 21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etworks used: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 Inputs  Targets  Means   Error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0.92    1.49     1.59  0.00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0.71    1.83     1.79  0.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0.20    1.72     1.67  0.0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midde lines omitt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8   -0.69    0.35     0.35 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9   -1.33    0.19     0.36  0.0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  -0.09    1.31     1.24  0.0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 squared error guessing mean:   0.01035+-0.001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"itn" specified ask for a listing of the inputs ("i"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("t") for each case, along with the mean ("n") output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the 80 networks used for prediction.  The squared err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mean to predict the target is shown for each cas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squared error for the test cases is shown at the bottom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standard error with respect to the random selection o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Considering that the average squared error with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 is 0.01 (due to the noise of standard deviation 0.1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enerating the data), the network model has done quite well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ould hope it would on an easy problem such a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get predictions for cases that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that was specified with 'data-spec'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pred nb rlog 11: / "%echo 2.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options "nb" ask for only the predictive mean, with "b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(no headings).  The argument at the end says that the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 cases (here, just one case) should be taken from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x command "echo 2.3", which just outputs the number 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with a binary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econd example, I generated a data set with two real-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, x1 and x2, and a binary target.  The inputs wer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from standard Gaussian distributions.  The targe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t to "1" with the following prob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 ( - ((x1-0.4)^2 + (x2+0.3)^2) ^ 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, the negative exponential of the fourth power of the di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x1,x2) from (0.5,-0.3).  I generated 500 cases, and use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for training and the remaining 200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roblem, we can again try using a network with one lay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units (fifteen for this problem), and a single output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binary target, a Gaussian data model would be inappropri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we can use a logistic regression model,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of the target being "1" is obtained by passing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utput unit through the logistic function, f(x)=1/(1+exp(-x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, model, and data specification commands needed ar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ose used in the regression problem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net-spec blog 2 15 1 / - 0.05:0.5 0.05:0.5 - x0.05:0.5 -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odel-spec blo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ata-spec blog 2 1 2 / bdata@1:300 . bdata@301:500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aining cases: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est cases: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net-spec' command differs only in the number of input units 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hidden units (15).  The data model used is "bina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need for a noise level p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data-spec' command also says that there are two inputs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  It also has a third argument of "2" just before the "/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dicates that the target must be an integer with tw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(which are "0" and "1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phase commands that were used for the simple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turn out to be adequate for this problem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gen blog fix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blog repeat 10 sample-noise heatbath hybrid 100:10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mc blog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mpling phase, we could also try using command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resented above, but we might as well try someth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mc-spec command needed here is long, so it is contin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a "\" at the end of the first li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blog repeat 10 sample-sigmas heatbath 0.95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ybrid 100:10 0.3 n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mc blog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'mc-spec' command specifies the variant of hybrid M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o with "persistence" in which relatively short traj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but random walks are suppressed by only partially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um in the 'heatbath' step.  Note that for this to work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ion rate must be quite small.  This alternative method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that it allows for more frequent hyperparameter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'sample-sigmas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our SGI machine, the 200 iterations requested above take about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  During this time, one can monitor the simulat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plt t h1h2h3 blog |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gain, 'plot' is some appropriate plotting program,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must be capable of plotting three superimposed graph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hyperparameters h1, h2, and h3.  The value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s exhibit quite a high degree of autocorrela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advisable to allow the simulation to go for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, in order to be more confident that the simul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d all high-probability regions of the posteri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run has finished, we can make predictions using 'net-pred'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, say, on the networks from the final 3/4 of the run (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reasonable portion).  For a problem such as thi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is binary, we are most likely interested in guess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is "0" or "1", with performance measured by how oft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ight.  We can get such predic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net-pred itm blog 51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etworks used: 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 Inputs         Targets  Guesses 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-1.56   0.90    0.00 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0.09  -0.13    1.00       1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-0.79   0.85    0.00 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 midde lines omitt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    1.49   0.70    0.00 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   -2.23  -0.28    0.00 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   -0.91  -0.03    0.00 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ion of guesses that were wrong:  0.0900+-0.0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itm" options ask for output listing the inputs, the targ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esses based on the mode of the predictive distribu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is also printed that reports the fraction of guess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, along with the standard error for this estimate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ree-way classification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final example, I created a synthetic data set for a three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problem.  Data items were generated by first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x1, x2, x3, and x4 independently from distributions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(0,1).  The class of the item, represented by "0", "1", or "2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n selected as follows:  if the two-dimensional Eucli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of (x1,x2) from the point (0.4,0.5) was less than 0.35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was set to "0"; otherwise, if 0.8*x1+1.8*x2 was less than 0.6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was set to "1"; and if neither of these conditions hel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was set to "2".  Note that x3 and x4 have no e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 The class selected by this procedure was the target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; the inputs available to the network were not x1, x2, x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4 themselves, however, but rather these four values plus 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of standard deviation 0.1.  I generated 1000 cases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400 were used for training and 600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will illustrate the "softmax" model for target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set, and the Automatic Relevance Determination (ARD) pri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-to-hidden weights.  The network and model specification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spec clog 4 8 3 / - 0.05:0.5:0.5 0.05:0.5 - x0.05:0.5 - 0.05: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odel-spec clog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a network with 4 input units, 8 hidden units,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units.  The output units have identity activatio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ir values are used in a "softmax" data model,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for target i is exp(o_i) / SUM_j exp(o_j), where the o_j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values of the output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 specified for input-to-hidden weights, "0.05:0.5:0.5"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"alpha" values, indicating that there is both a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 controlling the overall magnitude of input-to-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s, and lower-level hyperparameters for each input uni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magnitudes of weights out of each input.  If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irrelevant (as are the third and fourth input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), we hope that the corresponding hyperparameters will tak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values, forcing the weights out of these inputs to be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nd thereby avoiding any damage to predictive performa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result from the inclusion of these irrelevant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use the following data specification for thi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ata-spec clog 4 1 3 / cdata@1:400 . cdata@401:1000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aining cases: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est cases: 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"4" and "1" are the numbers of input and targe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3" before the "/" says that each target must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"0", "1", or "2".  This "3" must match the number of soft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units specified in the network architecture, or an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en training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and sampling phases of the simulation can be 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pproach as was used above for the binary data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gen clog fix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clog repeat 10 sample-noise heatbath hybrid 100:10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mc clog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clog repeat 10 sample-sigmas heatbath 0.95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ybrid 100:10 0.3 n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mc clog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about 75 minutes on our SGI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ee the effect of the ARD model by looking at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-level input-hidden hyperparameters over the cour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,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plt t h1@ clog |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nd fourth hyperparameters are much smaller tha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, indicating the ARD has done its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s for test cases based on the predictive mode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 the same way as for the binary response problem.  If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only in the estimated classification performance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pred ma clog 5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etworks used: 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est cases: 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ion of guesses that were wrong:  0.1367+-0.01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"a" option is used to suppress everything except the summa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