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PLT:  Write quantities from a log file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the quantities defined for that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e data for plotting is written to standard outpu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ppropriate for plotting.  It may be convenient to p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n suitable plot program (but xxx-plo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uch a plot program itse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xxx-plt may also be piped into the 'serie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look only at the 'x-axis' quantity, ignoring the 'y-ax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plt x-axis y-axi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x-axis' and 'y-axis' specifications give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two axes.  These are followed by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ic quantities, quantities for Monte Carlo runs,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etc.  The number of values specified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the same, or one axis must have only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reused).  For each x-axis value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value, a continuous trace of data from each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Breaks will be inserted at the start of each log fi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new combi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set between log files, so it is possible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a particular quantity will change from log fil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