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EVAL:  Evaluate network functions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eval displays the functions defined by a set of networks at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.  Optionally, the functions may instead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s at random in accordance with the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eval log-file range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re taken from the named log-file,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range has the usual form, "[low][:[high]][%mod]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defaulting to 'low' if the colon is absent, a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f the col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e remaining arguments describes the grid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mension, with 'low' and 'high' being the ran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dimension, and grid-size + 1 being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read across that range.  The number of such argu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input dimensions.  Fo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 non-constant hazard, the time input is included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network, wit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 Each section contains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rid points, with each line giving the input val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values.  When there is more than one input vari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output between groups of points where a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s, the program instead generates targe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s, as defined by the data model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survival models, except for those with 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id gives the actual values to which the in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.  Any transformations that may have been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-spec" are ignored.  Similary, it is the raw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(or generated target value) that is displayed,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