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primarily to further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neural network models.  The softwar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tentially wider use, however.  In particular,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'util' directory are of general utility,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directory provide generic support for Markov chain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methods.  These facilities are specialized to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by the modules and programs in the 'net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vg' directory demonstrates in a simple context how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'util' and 'mc' can be specialized for other tas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rested only in neural network learning need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this.  This section provid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fered by these various componen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make use of a "log file" fac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rograms in 'util'.  A log file recor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"run" of an iterativ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cords of the log file (with "indexes" of -1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run (such as the network archite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raining data).  These records are written by "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, 'net-spec' and 'data-spec') that the user invo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un.  Once the run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iterations is invoked (eg, 'net-mc'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urther records to the log file, one for each i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asked the state to be saved, which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ration, unless minimizing disk usage is a concer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ritten has the iteration number as its index,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ate of the program at that time (eg, all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f the network being tr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 files contain binary data; they are not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terative program finishes, the user may decid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inue for more iterations.  This is easily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 again with a larger iteration limit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using the last state stored in the log file, and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log file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iterations that is stored in the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various programs both during and after a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user can plot the progress of variou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un, without having to decide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ntities will be of interest.  The states sav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also the basis for making Monte Carlo estimat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making Bayesian predictions based on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rom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also contains modules and program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rtion of a probabilistic model (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networks or other functional schemes)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numeric input from data files or other sour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s of training and test cases for supervis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such as those based on multilayer perceptr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s supported include those for regression, class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vival analysis.  The survial analysis model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and should be regarded as experiment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must contain numbers in standard ASCII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case, but there is considerable freedo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in the ordering of items.  "Input" and "targe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a case may come from the same file,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position within a line of each item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set of cases (lines) to be used for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an be specified to be a subset of all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can also be specified to be the outp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where the training and test data come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 by the 'data-spec' program, which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certain transformations are to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before they are used.  In particular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e-scaled in a user-specified way, or by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termined from the tr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"test" data can also be specifi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relevant commands, allowing the fin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be applied to any data set for which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-spec.doc for details on how all thi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for combining real and pseudo random number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 in the 'util' directory, along with procedures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tandard distributions, and for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-seed' program is used to specify a random number s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.  The state of the random number generator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in the log file in order to ensure that resum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results as if the run had contin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directory contains modules and programs tha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ov chain Monte Carlo methods.  A 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reated by adding modules that compu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quantities, of which the most centr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 to sample from.  For example,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 provides a procedure for computing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of the network parameters.  An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implementations of specialized sampling proced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dures for doing Gibbs sampling for hyper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arkov chain methods are supported by the 'mc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that are not of much use in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n particular, the "tempering" methods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the neural networks, though they may b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rested only in neural networks should therefore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facilities (such as the 'mc-temp-sched' and 'mc-temp-fil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ural network user, the most important 'mc'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-spec', which is used to specify how the Markov chain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  There are a large number of reasonable ways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ural networks.  The best way is still the subject of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 can be obtained using several standard appro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described in the examples in the next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all about the various methods in mc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multilayer perceptr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modules in the 'util' and 'mc'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data models supported are as described in my thes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that the output units may now be connecte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ayers (not just the last), and models for surviv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training run is started with the 'net-spec'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 file to which it writes specification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priors.  In a simple run, the 'model-sp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spec' and 'mc-spec' programs would the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outputs of the network are used to model the tar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what data makes up the training set (and perhap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and the way the sampling should be done.  The 'net-m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ization of the generic 'xxx-mc' program)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do the actual sampling.  Finally, the 'net-pred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make predictions for test cases based o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would want to see how the run had gone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'net-display' program allows on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nd hyperparameters at any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lt' program can be used to obtain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such as the training set error, for som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output of 'net-plt' would usually be pi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lot program for visual examination, though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rectly look a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lso present in the 'net'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probably not be of interest to the ordinary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 debugging purposes, or to do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xx-plt' programs (eg, 'net-plt') are the principal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ulation runs are monitored.  These programs allow 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various "quantities", evaluated fo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log file within some range.  Some other programs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xx-hist') also use the same set of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 is specified by an identifying character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odifier.  Some quantities are singl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s); others are arrays of values, in which ca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also specified following an "@" sig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can be either scalars or arrays,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erarchy of quantities, as defined by modul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 few quantities are universally defined - principally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urrent iteration.  Many more ar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application - such as 'r'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ropolis or Hybrid Monte Carlo update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specific to neural networks are also defined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, the average squared error on the training set, and '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noise standard deviation (for a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  See quantities.doc, mc-quantities.doc, and net-quantiti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