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as a Unix tar archive. 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reate an empty directory and change to it, download the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the desired version by anonymous ftp or via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to a file of the form 'bnn.YYYY-MM-DD.tar', and then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bnn.YYYY-MM-DD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the archive in compressed form, as 'bnn.YYYY-MM-DD.tar.Z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command "uncompress bnn.YYYY-MM-DD.tar.Z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above.  The following instructions cover what to do n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; you should read the old documentation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are installing an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 command should create sub-directories 'util', 'mc', 'n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bvg', 'examples', and 'doc', and place a large number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-directories.  It should also place the file 'READM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If all this seems to have worked,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bnn.YYYY-MM-DD.t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'doc' contains links to all th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manual' contains all the introduc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is) as a simple text file; the same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several .doc files.  Other .doc files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  Files of the form release.YYYY-MM-D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formation on current and past releases.  These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f you are upgrading from an older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these text files directly, or if you have a Web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them via 'index.html', as described in Gui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be able to compile the programs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having to change anything.  However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want to use a different C compiler, or 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ptions, in which case you will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file' and 'xxx.make' files in the various directories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til' directory contains a file of 100,000 natural random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in combination with pseudo-random number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ed by many of the programs, using a path name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to this 'util' directory.  If you plan on mov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you will need to change the compilation command for ra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'util/util.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any required changes, you can compil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ssuing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commands can be omitted if you have no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sampling from a bivariate Gaussian distribu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on modules will be compiled over again for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 used; this is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se compilation commands will fai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n which case you'll have to figure out what's wrong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Note that for the makes to work correctly, the progra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separate 'util', 'mc', 'net', and 'bvg' sub-directori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bove make commands have been successful, you sh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'util', 'mc', 'net', and perhaps 'bvg' in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How this is done depends on the shell program you are u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 local expert if you don't know how.  Subseque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is has been d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