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sampling method for top-level hyperparameter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rejection sampling, and the features allowing cpu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displayed, and used to control the number of iterat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ork by Carl Edward Rasmussen.  Thanks also to David Ma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 Williams for testing the programs on their machin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