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mplements Bayesian methods for learning multi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ron networks, as described in my thesis, "Bayesian Le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", which has now been published by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387-94724-8).  The implementation uses Markov chain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methods.  Software modules that support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distribution, and may be use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Note that I am distributing this softwar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 this area.  Potential users should m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t the beginning of this document (or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ypertext link).  You must obtain permission from 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for purposes other than research o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that the software may have bug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ecently added experiment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orts Bayesian learning for regressio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blems, and survival analysis (experimental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based on networks with any number of hidden layers,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advantages of Bayesian learning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rmination of "regularization" hyperparame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a validation set, the avoidance of overfitt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tworks, and the quantification of uncertainty in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the Automatic Relevance Determination (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handling inputs that may turn out to b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eloped with David MacKay).  For problems and networks of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g, 200 training cases, 10 inputs, 20 hidden units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(to the point where one can be reasonably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ayesian answer has been found) typically takes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y on our SGI machine.  However, quite good results,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thods, are often obtained after training fo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 (Of course, your machine may not be as fast as ou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o use this software, it is essentia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my thesis or the book based on it. 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implemented are essentially as described in the Append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 an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ponents are included in this distribution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multilayer perceptr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capabilities of the 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Other than by providing this example, an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various commands, I have not attempt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ight go about using the Markov chain Monte Carlo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amples' directory contains the data set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examples of Bayesian neural network learning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with the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software to do learning and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nowledge of how the programs are written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be installed as described below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.  However, the complete source code is inclu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can modify the programs to try out their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pecifically, it was developed on an SGI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Release 5.3.  It also seems to run OK on a SPARC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, using the 'gcc' C compiler.  As far as I know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ny peculiarities of these environmen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or the use of the drand48 psuedo-random number gene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evertheless have problems getting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different environments, and I can offer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is regard.  There is no dependence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ckage or graphical user interface.  (The 'xxx-plt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their output to be pip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graph' plotting program, but other plotting program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r the numbers can be examined direct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