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:  Display and evaluate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tepsizes).  These programs display the stepsiz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odule linked with the 'mc' modul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s that would come from taking the second deriv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differences using the application-specific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the gradient of the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primarily for use in debugg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asionally be useful in checking whether the heuristic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izes has worked well in 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log-file index [ del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tepsizes are computed for the state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 in the log file.  If a delta is given, the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lected based on the second derivative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, the second derivatives being foun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derivatives, using the given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