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-TEMP-SCHED:  Specify temperature schedule for temper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-temp-sched log-file { inv-temp[@bias][:n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c-temp-sched log-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rm appends a tempering schedule to a log file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, but not have iterations stored yet.  Fo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the schedule stored in the log fil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dule consists of one or more inverse "temperatures"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[0,1), which are normally monotonically increasing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temperature can be specified directly, or in the form "/tem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temp" being the non-inverse temperature.  A final temper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automatically added at the end of the list. 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may optionally be associated a "bias", which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rgy of states at that temperature when simulated tempe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The default bias is zero, as is that for the final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with a colon represents a set of n temperatures/b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at given and continuing up to but not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emperature specified (or up to a temperature of o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is the last).  The temperatures are interpolated geometri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ases linearly.  For example, the two arguments "/16@20:2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/4@10" give the same results as the three arguments "/16@20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/8@15", and "/4@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