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:  Make predictions fo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 prints guesses at the target values for a set of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re as defined by a network or set of networks. 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known, performance of the guesses can als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can be print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pred options { log-file range } 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give the source of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to look at; they default to the test data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g file given.  The networks to use in making gu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records with the given ranges of indexe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.  The outputs of all these networks are combine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ues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range can have one of the forms "[low][:[high]][%mod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low][:[high]]+num", or one of these forms preceded by "@".  Whe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"low" and "high" are given in terms of cpu ti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teration numbers.  When just "low" is given, only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colon is included, but "high" is not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The "mod"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 be selected whose iteration numbers are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, with the default being "mod" of one.  The "num" form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networks used to be specified; they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as possible within the specified rang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number of networks used in the end may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, if records with some index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argument consists of one or mor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Display the inpu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Display the targe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Use the raw form of the target values, befor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Display the log probability of the true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Display the guess based on the mode, and whether it i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isplay the guess based on the mean, and its squar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play the guess based on the median, and its absolu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uppress headings and averages - just bare number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Bare numbers, but with blank lines whenever first inpu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Display only average log probabilities and errors, sup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s for individual cases (makes sense only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r more of 'p', 'm', 'n', and 'd', and not with 'i' or 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Merge probabilities of class 0 and class 1, guessing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total exceeds that of the others.  This is a fu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e forensic g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-9 If any of these characters are used, output conne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layers other than those named are suppressed. 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and output biases are also suppress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in seeing the components of an additive network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illegal for some data models. 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marked with an 'X'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class  real-valued  survival  no-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  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'a' and 'b' options are incompatible, and the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, and 'a' options may be used only if the true targe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for individual cases are also displayed only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 is calculated by Monte Carlo, using a samp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points from each network's target distribution.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ed used to generate these points is 101*x+i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network and i is the number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verage performance figure is accompanied by +-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s long as there is more than one tes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rvival data, if the survival time in a test case is cens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oring time is used as the time of deat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quared or absolute error.  This is not very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inputs and targets are to be displayed (no predictions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just a single log file with no range.  Otherwis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twork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