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A BINA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example, I generated a data set with two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x1 and x2, and a binary target.  The inputs we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standard Gaussian distributions.  The tar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o "1" with the following prob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( - ((x1-0.4)^2 + (x2+0.3)^2) ^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the negative exponential of the fourth power of the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x2) from (0.5,-0.3).  I generated 500 cases, and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for training and the remaining 2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we can again try using a network with one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 (fifteen for this problem), and a single outpu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nary target, a Gaussian data model would be in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can use a logistic regression model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target being "1" is obtained by pas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unit through the logistic function, f(x)=1/(1+exp(-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model, and data specification commands needed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used in the regression proble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blog.net 2 15 1 / - 0.05:0.5 0.05:0.5 - x0.05:0.5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n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net 2 1 2 / bdata@1:300 . bdata@301:5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spec' command differs only in the number of input units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idden units (15).  The data model used is "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need for a noise level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-spec' command also says that there are two input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t also has a third argument of "2" just before the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the target must be an integer with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which are "0" and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hase commands that were used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urn out to be adequate for this probl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b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b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pling phase, we could also try using command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esented above, but we might as well try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c-spec command needed here is long, so it is contin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"\" at the end of the firs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net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blog.n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'mc-spec' command specifies the variant of hybrid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with "persistence" in which relatively short traj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random walks are suppressed by only parti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n the 'heatbath' step.  Note that for this to work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rate must be quite small.  This alternative metho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allows for more frequent hyperparamet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'sample-sigma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GI machine, the 200 iterations requested above take ab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During this time, one can monitor the simul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h2h3 b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gain, 'plot' is some appropriate plotting program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must be capable of plotting three superimposed graph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hyperparameters h1, h2, and h3.  The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exhibit quite a high degree of autocorre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advisable to allow the simulation to go f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in order to be more confident that the simu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all high-probability regions of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has finished, we can make predictions using 'net-pr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say, on the networks from the final 3/4 of the run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asonable portion).  For a problem such as thi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binary, we are most likely interested in guess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"0" or "1", with performance measured by how oft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ht.  We can get such predi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m blog.net 5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       Targets  Guesses 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1.56   0.90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09  -0.13    1.0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79   0.85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midd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1.49   0.70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  -2.23  -0.28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-0.91  -0.03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0900+-0.0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tm" options ask for output listing the inputs, the tar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es based on the mode of the predictive distribu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s also printed that reports the fraction of guess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along with the standard error for this estimat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data can be modeled using a Gaussian proces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specifies a distribution over real-valu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value for the inputs in a particular cas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istic function, f(x) = 1/(1+exp(-x)),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the target in that case will be '1' rather than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for a Gaussian process model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used abo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l 2 1 1 - 0.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p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pl 2 1 2 / bdata@1:300 . bdata@301:5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-spec' command used here does not quite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spec' command used above.  The following command w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l 2 1 10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modifying this, by reducing the con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(from 100 to 1) and introducing a small (0.1) "ji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s to solve computational problems of poor conditioning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.  The "jitter" part lets the function value vary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se to case, as if a small amount of Gaussian noise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unction values less tightly tied to each other, 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al difficulties (with the unmodifie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mc' would probably work only if the dataset was very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little effect on the statist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t least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ight now be don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blog.gpl fix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gpl repeat 4 scan-values 200 heatbath hybrid 6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blog.gpl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(and variations on them) are similar to 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for a regression problem, except that a "scan-values 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been included.  This operation performs 200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scans over the function values for each training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representation of function values is essenti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l, though not for a simple regression model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function values to targets is not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or the very same reason, the direct "sample-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not available, so Gibbs sampling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 sampling iterations take about 50 minutes on our SGI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ait, you can check the progress of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p-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display blog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 PROCESS IN FILE "blog.gpl" WITH INDE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79 :      0.179      0.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only two variable hyperparamete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jitter parts are fixed, and the relevanc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are tied to the higher-level relevance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plot of two variable hyperparameters can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S1R1 blog.gpl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ampling has finished, predictions for test cas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gp-pred'.  The following command prints onl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ma blog.gpl 21: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0900+-0.0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one minute on our SGI machine.  This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prediction using a network model, since a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ust be inverted for each iteration used (saving the in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ration would take up lots of disk space). 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is about the same as the network model, which is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, given that they both use a logistic function to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to targe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fine a Gaussian process model that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nown is statistics as a "probit" model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stic" model.  This is done by simply setting the amount of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arge compared to the span over which the logis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nearly 0 to nearly 1.  This can be done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spec' command to the following, in which the jitter par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stant part is also changed to be of the same magnitu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p 2 1 10 - 1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proceed as above.  The final performance is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hyperparameter takes on much larger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