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AND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error messages for invalid specifications of quant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ot programs are not very specific.  You should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antities may be scalars or arrays, or sometimes either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antity you want is an array, you have to include a "@" charac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urther complicate matters, some quantities take numeric mod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are distinct from array indexes.  See quantities.doc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ic documentation on quantities for each application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ome confusion is possible regarding hyperparameter valu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an be looked at in three ways:  as standard deviations (width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variances (squares of the standard deviations), and as pr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inverse variances).  In particular, note that although the pri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yperparameters are described in terms of Gamma distribu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cisions, their scale is specified in the net-spe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-spec commands in terms of the corresponding standard 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hen there is a single output unit, a specification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:a:b" for the hidden-to-output weights is mathe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 to one of the form "w:a::b".  The two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 computationally, however.  In the "w:a:b" form, low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erparameters that each control a single weight ar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ed; with "w:a::b", equivalent hyperparameter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ematically, but are not represented explicitly.  The "w:a: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 is probably to be preferred, since explicit hyper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f assistance to the heuristic procedure that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izes for the dynamical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oor conditioning of matrix operations used for Gaussia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be a problem with the "sample-values" and "scan-values" oper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 the 'gp-eval' program.  The symptoms are error messag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olesky decompositions or matrix inversions not working.  Assu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se aren't due to bugs in the software, the solu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 the conditioning of the covariance matrix, hopeful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the model depart to any significant degree from what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ed.  Conditioning can be improved in three main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Decrease the constant part of the covariance function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most never any reason for this to be greater than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argets in the training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Increase the jitter part of the covariance.  For 'gp-eval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"targets" option, noise in the regression model a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way as jitter.  Of course, increasing the jitt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Use a power less than 2 in an exponential part of the covar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or conditioning results when the covariance has only const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ar, and exponential parts, with the exponential par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power of 2 (the default), corresponding to smooth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easing the power makes the functions less smooth, 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s predictable, which makes the matrix better cond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Use scan-values rather than sample-values.  The prior co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rix that is inverted in scan-values is probably les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poorly conditioned than the posterior covarianc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erted in sample-values.  However, scan-values does no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pendent draws, so convergence may be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f the system crashes in the middle of a run of 'net-mc'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ually continue from the last iteration written to the lo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just invoking 'net-mc' again with the same arguments (jus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can continue for more iterations after 'net-mc' term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rmally).  Problems could arise if the system crashed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writing the records pertaining to an iteration, in which cas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up using 'log-copy' may be required.  Such problems coul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from a partial record at the end of the log file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less-than-complete set of full records.  It is best to ass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uation using 'log-records'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If you need to change the name of a program to avoid conflic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programs you use, it is probably best to simply change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link in this software's 'bin' directory, leaving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hanged in all the other director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