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:  Specify how to do the Markov cha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 writes records to a log file that specify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 a single Markov chain iteration, and that als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rajectories are to be computed.  When invoked with just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rgument, it displays the specifications stored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or the last specifications stored if no index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 is often invoked several times during a single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pecification in the log file is used for furth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spec log-file { operation-spec } [ / trajectory-spe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spec log-file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must already exist.  For the first form,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 to the log file with index equal that of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or 0 if the log file has no non-negativ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form, with no index specified, the las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og file are displayed.  If an index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, the specifications in the record with the given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on-spec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e following operations the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eated group of operations is terminated by 'end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a group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bath [ deca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heatbath update of the momentu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l-heatb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radial heatbath update of the momentum variab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he squared magnitude of the momentum is sam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chi-squared distribution, while the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e the momentu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ropolis [ stepsize-adjust[:stepsize-alpha] 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simple Metropolis update, to all componen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-1 [ stepsize-adjust[:stepsize-alpha] [ first[:last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ingle-component Metropolis updates, for the range of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.  The default if no components are given is all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last if first alone is given is last=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ynamic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a dynamical trajectory for the given number of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accepting the result (hence does not lea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invar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uted-dynamic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'dynamic', but the order of approximations i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ybrid steps[:window[:jump]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ybrid max-steps/max-ok[:jump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results of following a dynamical trajector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didate state for a Metropolis update.  There are two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ing in the way length of a trajectory and it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termined.  In both forms, states along a traj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at only at every 'jump' steps (and either 'step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max-steps' must be multiples of 'jump').  The default is a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one.  The stepsize is determined as for the 'dynamic'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both forms, the momentum is negated if the proposal is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ake the step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form, acceptance is based on a 'window' of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and end of the trajectory.  In the secon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nce is based on a single state, but the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rajectory is not fixed - instead, the trajector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ax-ok states that would be accepted have been found (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every 'jump' states), or when max-steps states of any sor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produced; if the trajectory ends for the first reason, accep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guaranteed.  The default if neither 'max-ok' nor 'window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s standard hybrid Monte Carlo (ie, a window of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ered-hybrid temper-factor steps[:window[:jump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hybrid, but the trajectory is "tempered"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menta by temper-factor in the first half of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ajectory outside any windows, and by 1/temper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ond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-1 [ stepsize-adjust[:stepsize-alpha] [ max-steps [ first[:last]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ingle-component slice sampling, for the range of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.  The max-steps argument gives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s to create when stepping out, with zero indicat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(this is the default).  The default for the range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irst:last) is all components.  The default for last if first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 is last=first.  Components are numbered starting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over [ refinements [ refresh-prob [ stepsize-adjust[:stepsize-alph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max-steps [ first[:last] ] ]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verrelaxed slice sampling, for the range of component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points are computed using the given number of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ault zero).  The refresh probability is the probability of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rdinary slice sampling update rather than an overrelaxed 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efaults to zero.  The default maximum number of steps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dicating no limit).  The default range of components if no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is all components. The default for last if first alon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ast=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inside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s multivariate slice sampling by reflection from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proceeding for the indicated number of step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stepsize adjustment factor.  The momentum is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a way as to make the operation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outside steps[/in-steps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s multivariate slice sampling by reflection from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proceeding for the indicated number of step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stepsize adjustment factor. The momentum is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in such a way as to make the operation rever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-steps argument gives a limit on the number of st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side the slice; it defaults to the same as steps (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no effect).  Setting in-steps to less than steps ma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ces of the trajectory ending on an outside point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-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metropolis update of the simulated tempering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erature, with a proposal of changing the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in accord with the current tempering dire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 is negated if the proposal is accept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 the temper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e the temper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values of those quantiti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xx-mc" command on standard output, preceded by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et to zero every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-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 tempered transition, with component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perations (terminated by 'end'). 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ne in forward order for the first half of the 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ition, in reverse order for the second.  For thi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, the components must be reversible in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other that starts with a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the application-specific update procedure,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of these operations are normally used in standard combi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bath hybrid &lt;steps&gt;                 Standard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tbath &lt;decay&gt; hybrid &lt;steps&gt; negate  Persistent Hybrid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-dir sim-temp                       Standard simulated te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-temp neg-dir                        Persistent Simulated temp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dividual operations are reversible, except for 'dynami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muted-dynamic', and perhaps the application-specif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e that in general sequential combinations of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not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decay of zero, stepsize-adjust of one, stepsize-alph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window of one, and jump of one.  A minus sig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-adjust value results in the adjustment being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stepsizes of one; otherwise, the adjustment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stepsizes (which may be non-uniform). 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n front of stepsize alpha means that instead of the usual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stepsizes, a distribution over 'alpha'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, uniform in the log domain, centred at the valu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-adjust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trajectory specification can have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pfrog [ halfp | halfq ] [ N-appro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eapfrog method, repeated N-approx times using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ordering of that number of energy approximations 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must be the true value).  The default for N-approx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alfp" or "halfq" option specifies whether the half-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and end of the trajectory are for p (mom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q (position).  The default is "half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f no specification is given is "leapfrog halfp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operations is stored in a record of type 'o'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specification in a record of type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