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-QUANTITIES:  Quantities from log files relating to Gaussian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antities below relating to Gaussian process model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log files (eg, for use in gp-plt).  As far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quantities have been defined analogously to thos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al network modes.  However, since computations for test c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ly demanding for the Gaussian process models,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ng to test cases have not been included here.  Some other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 that could take a long time to compute have also been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generic quantities documented in quantities.doc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ities relating to Markov chain methods documented in mc-quantities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n   Array of n'th input values for training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  Array of n'th output values for training cases.  This quant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found only if latent values are explicitly re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n   Array of n'th "guessed" values for training cases.  The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lass probabilities for binary and class models.  This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found only if latent values are explicitly re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[n] Array of n'th target values for training c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 Log prior probability density of the current hyperparame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density for the logarithmic form of the hyper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s used in the Markov chain methods.  NOTE: This is not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logous to the P quantity for network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  Array of minus log probabilities for training cases,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urrent latent values.  If not specified to be an arra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erage minus log probability over training cases.  This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found only if latent values are explicitly re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[n] Array of absolute errors of n'th target for training ca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sum of absolute errors if 'n' not specified. 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ecified to be an array, the average error over tr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ses.  This quantity can be found only if latent valu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licitly re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[n] Array of squared errors of n'th target for training case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m of squared errors if 'n' not specified.  If not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be an array, the average error over training case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quantity can be found only if latent values are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[n] Scale hyperparameter for the n'th exponential part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n of zero, it is the hyperparameter for the constant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[n] Top-level relevance hyperparameter for the n'th exponenti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calar; associated lower-level hyperparameters if array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of zero, gives the hyperparameters for the linear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    Jitter (regularization) hyperparameter.  NOTE: Thi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logous to the G quantity for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    For regression model: The common noise std. dev. if scal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rray of output-specific noise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    For regression model: The common noise variance if scala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ray of output-specific noise leve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[n] Array of case-by-case standard deviations for regression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is is not analogous to the v quantity for neural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[n] Array of case-by-case variances for regression model. NOTE: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analogous to the v quantity for neural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value for 'n' is needed but not specified, it defaul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o' values are the latent values defined by the Gaussian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terpretation by the model.  The 'y' value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o' values for regression models.  For binary and multi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, the 'y' values are the bit/class probabilities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o' values (note that these probabilities are based on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latent values, not on an integration over the "jitter"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class models, the 'z' quantity with a modifier ('n')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of the class as a binary vector with the tru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a one; with no modifier, it refers to the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lass.  For multi-class models, the 'a', 'A', 'b', and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 are based on the difference between the v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ies for the classes and the vector of 0s and 1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1 indicating the correc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6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