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:  Create a new network, or display specifications for existing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 creates a log file containing records describ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the associated priors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of the network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spec log-file N-inputs { N-hidden } N-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ti [ ih bh th { hh ih bh th } ] { ho } io bo  [ / { ah } ao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outputs are the numbers of units in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ayers.  The sizes of zero or more hidden lay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"/", the priors for groups of weights, biases,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.  "ti" is the prior for the offsets of input units, "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hidden-hidden weights, "ih" the prior for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"bh" the prior for hidden biases, "th" the prior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fsets, "ho" the prior for weights from a hidden 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"io" the prior for input-output weights, and "bo"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biases.  The order of priors relating to hidden 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layer to the last (the last being the on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ayer).  All the priors relating to a net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umber of hidden layers must be present, except that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dden-output priors may be omitted.  The order of "ho"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st to first; if not all are present, it is the pri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earlier layers that ar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of a prior specification, see prior.doc.  If "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stead of a prior specification (or, for "ho" prior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 entirely), the parameters in question do not exis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ir be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alues that specify the prior for the "adjustment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weights and biases going into a given 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llowing these priors.  A value of "-"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(effectively eliminating the adjustment).  The ent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may be omitted, eliminat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ata model will also have to be specified (with mode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learning is to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to the newly created log file - one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with a net_arch structure as data, and one with type 'P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priors structure as data.  Both have an index of -1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command is used (with just the lo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these records are read and the information they cont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