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PRED:  Make predictions for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pred prints guesses at the target values for a set of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re as defined by a network or set of networks.  If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are known, performance of the guesses can also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 can be printed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pred options { log-file range } [ / test-inputs [ test-targets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optional arguments give the source of inputs and targ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s to look at; they default to the test data specif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og file given.  The networks to use in making gu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records with the given ranges of indexes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s.  The outputs of all these networks are combined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guess for each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range can have one of the forms "[low][:[high]][%mod]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[low][:[high]]+num", or one of these forms preceded by "@".  When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, "low" and "high" are given in terms of cpu tim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teration numbers.  When just "low" is given, only tha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If the colon is included, but "high" is not,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o the highest index in the log file.  The "mod" for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to be selected whose iteration numbers are mult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", with the default being "mod" of one.  The "num" form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networks used to be specified; they are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ly as possible within the specified range. 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the number of networks used in the end may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, if records with some indexe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options' argument consists of one or more of the following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Display the input values for ea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Display the target values for ea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Use the raw form of the target values, befor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Display the log probability of the true tar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Display the guess based on the mode, and whether it is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Display the guess based on the mean, and its squar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Display the guess based on the median, and its absolut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Suppress headings and averages - just bare numbers for ea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Bare numbers, but with blank lines whenever first input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 Display only average log probabilities and errors, sup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sults for individual cases (makes sense only in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ne or more of 'p', 'm', 'n', and 'd', and not with 'i' or '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  Merge probabilities of class 0 and class 1, guessing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d total exceeds that of the others.  This is a fud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the forensic glas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-9 If any of these characters are used, output connectio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den layers other than those named are suppressed.  Input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s and output biases are also suppressed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ful in seeing the components of an additive network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options are illegal for some data models.  The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are marked with an 'X'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 class  real-valued  survival  no-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               X          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    X       X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'a' and 'b' options are incompatible, and the '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p', and 'a' options may be used only if the true target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s for individual cases are also displayed only if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are known. The 'n' option for class models displays th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ies for each class, and computes a single figure for squ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hat is the sum of the squares of the differences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ies and the indicator variables that are one f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zero for the wrong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an is calculated by Monte Carlo, using a sampl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en points from each network's target distribution. 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ed used to generate these points is 101*x+i, where 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network and i is the number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verage performance figure is accompanied by +- it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as long as there is more than one test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rvival data, if the survival time in a test case is cens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soring time is used as the time of death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squared or absolute error.  This is not very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inputs and targets are to be displayed (no predictions)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ive just a single log file with no range.  Otherwise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etwork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