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MC:  Use Markov chain to sample Gaussian process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of the hyperparame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, and possibly also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latent values and/or noise variances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f no training data is specified, the prior will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xxx-mc.doc for the generic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tate of the simulation consists of the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defining the Gaussian process. Thes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internally in logarithmic form, but are alway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sigma' form (ie, with in the units of a standard dev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may be augmented by the laten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the noise variances to use for each training c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state is updated only by the application-specific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scribed below.  This augmentation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models where the noise variance is the same for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eeded for classification models and for regression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oise (equivalently, noise that has a 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tent values are present when they are not need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updating the hyperparameters (treated as noise-fre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slow convergence considerably, but might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these values can be plotted.  The best way to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to generate the values at the end of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card them before sampling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-value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does N Gibbs sampling scans for th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with training cases, given the current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nd possible case-specific noise variances).  If 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one scan is done.  Note that a single 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not sufficient to obtain a set of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of the previou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alues do not exist beforehand, this procedur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f the previous values we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latent values associated with training case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lues of the hyperparameters, ignoring the current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(if any).  This is possible only for a regress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s the latent values currently stor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regression models, where keeping these values a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in order to allow certain quantities to be plot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convergence is faster if these values are discar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parameter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values for the case-specific noise varia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ression model where these vary (equivalently, where th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t distribution).  This operation requires that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the training cases be available.  If these are not reco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values are automatically sampled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