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FOR FLEXIB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USING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5, 1996, 1997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1997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toronto.edu/~radford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