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GEN:  Generate networks randomly from the prior, or with fixed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en writes a series of independently-generated network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architecture specifi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en log-file [ max-index ] [ "fix" [ value [ out-value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the default is max-index of zero).  If the lo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tworks with some of these indexes, only the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networks are gener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, using the random number seed taken from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x" option is given, the networks are not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, but rather the parameters are set to zero and the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value given.  If a special "out-value" is also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for weights on connections into the output units.  If no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hyperparameters are each set to the top-level width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This option is useful for initializing itera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net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for every network generated - an 'S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yperparameters ('sigma' values), and a 'W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rameters (weights, biases, and offsets). 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cording the random number generator state is writt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"fix"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