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G:  Programs demonstrating Markov chain sampling from a bivariate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vg' programs implement sampling from a bivariat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or several independent replications of a b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), using the Markov chain Monte Carlo packag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testing and demon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bivariate Gaussian distributio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as a record of type 'B' and index -1. 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each iteration are stored in records of type 'X'.  The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onte Carlo package will of course put various other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