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 Bayesian modelling using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programs implement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 that are based on Gaussian process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details, see the thesis, 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Other Methods for Non-linear Regression, by Carl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ussen, Dept. of Computer Science,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specifies a distribution over function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to some number of real outputs.  (For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mplemented here, the functions for differen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)  In the Bayesian models based on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functions in question are used to define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ttributes in training and test cases giv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ttributes in these cases.  The Gaussian proces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 ove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is specified by giving its covarian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ressed in terms of "hyperparameters", which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 distributions.  (The means for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 are always zero.)  To see how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 and the priors for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ee gp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based on these Gaussian processes are describ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heme that is also used for neural network mod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  Survival mod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