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:  Form of hierarchical prio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s for parameters such as network weights, biases, and offse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ise levels in a regression model are specifi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yntax,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for a group of parameters is hierarchical. 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each parameter is picked either from a Gaussia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an zero and with some precision (inverse of the varian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wo point distribution concentrated at the correspond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nus standard deviation points (the latter is meant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).  At the next level, the precision is picked from a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ith a specified shape parameter and with a mean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yperparameter common to all parameters of the same sub-group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out of the same unit).  This common value for the prec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sub-group is in turn picked from a Gamm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specified shape parameter and with a mean giv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 common to all parameters in the group.  Fin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hyperparameter is picked from a Gamma distribu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ean, and with yet another specified shap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s for groups without sub-groups (eg, network biases and 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, but go down only tw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ors are specified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]Width[:[Alpha-group][:[Alpha-sub-group][:[Alpha-parameter]]]][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part of the specification is used to specify the me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at the top level, as described below.  The Alpha part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parameters of the Gamma distributions.  Alpha-gro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icking the common precision for all parameters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-group is used when picking the precis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one of the sub-groups, and Alpha-parameter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the precision for a single parameter.  If an Alpha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aken to be infinite, giving a distribution for 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at th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mma distribution with given mean and Alpha has a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p^{Alpha/2-1} * exp(-p*Alpha/2*mean), where 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(always po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specifies the top-level mean for the precision as follow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x" is not present, the mean precision is 1/Width^2.  A pri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is meaningful only when the prior is used in a context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number of "inputs", such as source units.  When an "x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such a situation, the mean precision is determ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infinite:   N / Width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&gt; 2:        N * (Alpha/(Alpha-2)) / Width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= 2:        N * log(N) / Width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&lt; 2:        N^(2/Alpha) / Width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N is the number of "inputs", such as the number of uni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yer for a particular type of weight in a network.  Alph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parameter, if that is finite, and is otherwise Alpha-sub-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e is intended to give proper scaling behaviour as N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(but it may not work when both Alpha-sub-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parameter are finite).  For Alpha &gt;= 2, convergence 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, for Alpha &lt; 2, to a stable process of index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or specification ends with "!", the lowes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concentrated at the two standard deviation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Gaussian.  This is primarily a debugging tool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see whether each parameter wa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hyper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or specification for the level of Gaussian noise in a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has the same syntax as that used to specify priors f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Width part gives the mean precision (inve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variance) at the top of the hierarchical prior.  Alpha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hape parameter for picking a precision with this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 to all outputs.  Alpha-sub-group gives the sha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icking precisions for each target with the common preci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.  Alpha-paramerer gives the shape parameter for pi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a particular output in a particular case,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's precision as the mean.  Specifying a finit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parameter has the effect of changing th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for a particular output in a particular case from a Gaussi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etwork models, the distributions for weights may be modif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justment" sigma value associated with the destination un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  This adjustment multiplies the sigma for that weigh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therwise apply.  The precisions for the adjustmen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from a Gamma distribution with mean one and sha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an alpha associated with the unit's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yperparameters are generally input and display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quare root of the inverse of the precision (a 'sigma'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erms of the precisions themselves, even though tho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erms of which the priors are mathematically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, 1996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