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implementing the Gaussian process method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Carl Rasmussen and Chris Williams.  I also bene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oking at Carl Rasmussen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method for top-level hyperparameters using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sampling, and the features allowing cpu time to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used to control the number of iteratio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ork by Carl Edward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David MacKay and Chris Williams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ir machines, and for comments o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