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EGRESS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rst example, we will look at a simple regression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is one real-valued input for each cas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valued target, whose value is to be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synthetic data of this type in which the inpu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for each case had a standard Gaussian distrib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rget value came from a Gaussian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 and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rdata'. 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ne containing first the input valu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 The first 100 of these cases are meant for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odel this data using a multilayer perceptron with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ne hidden layer of eight tanh units, and a single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ctivation function is the identity.  The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be taken as the mean of a Gaussian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with the standard deviation of this Gaussian (the nois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to be estimated along with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We will also use hyperparameters to expres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network parameters.  Specifically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yperparameter for the input-to-hidden weights, one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es, and one for the hidden-to-output weight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ias will be given a simple Gaussian prior, with no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.  (The role of hyperparameters is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dependencies between parameters, so they are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y would control just a singl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applying this model to the data is to creat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specifications for the network archite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to use for the network parameters. 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 1 8 1 / - 0.05:0.5 0.05:0.5 - x0.05:0.5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name of the new log file, and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"8", and "1", specify the numbers of input, hidden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Following the "/", the priors for the various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re given, with a "-" indicating tha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ould be omitted (equivalent to the parameters being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groups is a bit hard to remember, but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asily by just invoking 'net-spec' with no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above command that are not omitted are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the hidden biases, the hidden-output weights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ior specifications used in the net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"width" value followed by up to three "alpha"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haps an option character tacked on to the front. 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Appendix A of my thesis and prior.doc.  Here, I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particular prior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cation used for the output bias is simply "1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bias has a Gaussian prior with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00.  The prior specifica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05:0.5" indicate that the parameters in these group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yperparameter, which gives the standard dev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for these parameters.  The hyperparameter itself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vague prior that spans several orders of magnitude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gamma priors used are somewhat difficult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tails are asymmetrical, but some standard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ppropriate.  Here, the "0.5" after the colon controls how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(closer to zero is more vague).  The "0.05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is vague distribution, but due to the a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, it is closer to being the lower limit of the prio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(for vague priors such as 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in front of the prior for the hidden-to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prior should be automatically resca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dden units, so as to produce an effect that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hidden units (in the limit of larg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has been specified, we need to say how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will be used to model the targets (response variab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We do this with the 'model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net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targets are real-valued, and are mode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 plus Gaussian noise, with the nois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hyperparameter having the prior given by the la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.  The syntax of the prior specification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ors on networ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architecture and prior specifica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by invoking 'net-spec' with just a log file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is should give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input layer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of hidden layer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output layer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odel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-Hidden Weights: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Biases:       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0-Output Weights: x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-Output Weights:    0.050: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iases:         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model specification by invoking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argument giv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and data model have been specifie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ata sets to be used for training and (optionall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We do this using the 'data-spe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net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net" is the log file we created with 'net-spec'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s will be appended.  The "1" and "1"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s of inputs and targets.  These must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rchitecture (if not, an error will be reported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tart the tr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/", specifications for where to get the train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given.  Each such specification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inputs, and the source for the tar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"rdata@1:100" means that the training input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in lines 1 to 100, while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ata@101:200" for the test inputs indicates that they also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rdata', but in lines 101 to 200.  In the abov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 targets are given as just ".", which mean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n the same lines as the inputs, following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e could have said that the targets come from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however.  It is also possible to specify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the inputs and targets are located (and hence to ign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file).  For documentation on these and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umi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done above, the 'data-spec' comm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ransformations to be applied to the inputs 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  This is useful, for example,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hat have been "normalized" to have mean zero and varianc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raining data.  See data-spec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runs reported in the thesis, I used a short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" to get things started, followed by a long "sampling ph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imulation to equilibrium and then produce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rom the posterior for use in prediction.  I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procedure, but with some changes to how the init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desirable to start the simulation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ake on moderate values, and leave them fix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rations so that the network parameters will also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values.  This can be accomplish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r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gen' command stores a network in the log fi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the hyperparameters have values of 0.5,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zero.  This is the initial state of th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'mc-spec' command specifies the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in the initial phase.  Here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repetitions of the following steps:  Gibbs samp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level, a heatbath replacement of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ndow of 10, and a stepsize adjustment factor of 0.2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yperparameters are not updated, and hence will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lues of 0.5.  Finally, a single such iteration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with an iteration limi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adjustment factor of 0.2 used above is typical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but will not be appropriate in all circumstanc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' command has finished, the number of the 10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at were rejected can be determin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lt t r rlog.net', which will write the iteration number (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jection rate on standard output.  If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say, over 0.3), a new run should be done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factor.  In the initial phase, one w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guessing a value for the stepsize adjustment fa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 side, since there is no point in optimizing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ope to have a network stored in the log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1) that has values for both the parameters and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f moderate magnitude, and which have adapt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o the training data.  We can now start serious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r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appends a new set of Markov chain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which will override the previous set. 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bbs sampling for both the hyperparameters and th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sigmas"), a heatbath update for the momentum variab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 update with a trajectory 1000 leapfrog step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f 10, and a stepsize adjustment factor of 0.4. 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length is typically desirable for the sampling ph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phase, the stepsize adjustment factor of 0.4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, but not universally applicable.  It may pay at this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n order to find out how large this factor can b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rejection rate low.  The use of a "window" of ar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sts little and is often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iterations of the sampling phase sta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mc rlog.net 100' will take a while to complete (ab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 our current SGI machine).  If you put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(or add a '&amp;' to the end of the 'net-mc' comman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onitor progress while you wait.  For example,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network saved in the log file (or any earlier on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display'.  After half a minute or so, you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r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 file "rlog.net" with inde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 Hidden Layer 0 Weight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6 3.36: -1.24  +1.73  -4.04  -0.24  +2.49  -2.95  -1.56  -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Biase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0: -1.58  -3.59  +4.42  +0.85  -4.59  -3.69  +2.03  -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Layer 0 to Output Weigh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6 0.76: -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+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6: -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ias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00: +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8 - 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of network parameters and hyperparameters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different parameter groups.  Within each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the colons are hyperparameters, those af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 and biases).  There are more hyperparame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mentioned earlier, but for this network archite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yperparameters are either fixed in value (the 100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), or tied to the value of a higher-level hyperparame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ffectively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groups in the 'net-display' output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square brackets.  These can be used with the 'h', 'w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' quantities of 'net-plt'.  For example,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hidden-to-output weigh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mulation (so far), one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3 r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lot' is some suitable plot program.  (One can also jus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lt and look at the numbers printed on standard output.)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3' refers to the top-level hyperparameter for group 3, which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of 'net-display' above to be the hidden-to-out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plots of the hyperparameters and quantiti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error on the training set ('b'), one can get an idea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s reached equilibrium.  Networks from that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make predictions for test c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pred' program.  Often, it will not be complete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has been reached until the simulation has be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or quite a long time, but predictions based on shor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theless be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let's assume that we have decided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0 iterations as perhaps not coming from th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following command will use the networ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80 iterations to produce predictions for all test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n rlog.net 2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Targets  Means   Erro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92    1.49     1.59  0.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1    1.83     1.79  0.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0.20    1.72     1.67 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-0.69    0.35     0.35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-1.33    0.19     0.36  0.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-0.09    1.31     1.24  0.0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035+-0.00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"itn" specified ask for a listing of the inputs ("i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"t") for each case, along with the mean ("n") outpu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80 networks used for prediction.  The squared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an to predict the target is shown for each 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for the test cases is shown at the botto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andard error with respect to the random selec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Considering that the average squared error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is 0.01 (due to the noise of standard deviation 0.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the data), the network model has done quite w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hope it would on an easy problem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predictions for case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that was specified with 'data-spec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b rlog.net 11: / "%echo 2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options "nb" ask for only the predictive mean, with "b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no headings).  The argument at the end says that th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(here, just one case) should be taken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command "echo 2.3", which just outputs the number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regres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model this data using a Gaussian process.  Such a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network model with an infinite number of hidd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in this hypothetical infinite network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(fortunately, since this would require an infini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).  Only the hyperparameter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is specified using the gp-spec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ogous to the net-spec command. 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following is one appropriat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 1 1 100 0.05:0.5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rlog.gp" is the name of the new log file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Gaussia process run.  The first two argumen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re the numbers of inputs and outputs, respectiv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argument of "100" that follows is the pri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art of the covariance function used. 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output unit bias in a network mod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 linear part of the covariance could follow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re); it would correspond to a prior for direct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a network.  For reasons of computational accura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not to use too vague a prior for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, even though that would not usually be a probl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(after the "/") give the pri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used in an exponential term of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se priors correspond to those for the hidden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hidden weights in a network model.  (There is no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 prior for the hidden unit biases in a network mode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or is for the scale of this term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non-linear variation in the func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is for the relevance of the input, which controls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put has to change to produce a change in the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function that is comparable to the overall sca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component varies.  The prior specification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is used for network specifications (see prior.do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"0.05:0.5" used here are vague, a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ake on values over a wid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an be viewed by invoking 'gp-spec'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utputs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 of covariance:  1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 of covar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          Relevance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50:0.50      0.050:0.50          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ussian process model for functions has been specifi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how the function values are used to model the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using 'model-spec', in exactly the same was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gp real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ay where the training and (optionally) the test dat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rlog.gp 1 1 / rdata@1:100 .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and data specifications can be viewed by invo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just the name of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sample from the posteri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the Gaussian process model.  To start,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meters at reasonable initial values, using 'gp-ge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rlog.gp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the scale hyperparameters to 0.5 and th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0.1 (linear hyperparameters, if present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the product of these).  By default,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"width" value from their prior specification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are often vague (as here), this may not be a ver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pecify the Markov chain operations to be used in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possibilities for these operatio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abl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hybrid Monte Carlo, with trajectories 20 leapfro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ith a window of 4 states.  The stepsize adjustment fac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5.  If the rejection rate turns out to be too high (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using the 'gp-plt t r rlog.gp' command), the step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form these sampling operations 100 times,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rlog.g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et this run in the background (eg, by adding '&amp;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), and use 'gp-plt' or 'gp-display' to monito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that can be plotted with 'gp-plt'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otted using 'net-plt', except that quanti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cases have been omitted, since they would often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pute (the 'E' and 'H' quantities, defined in the "m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may also take a long time).  See gp-quantitie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p-mc run has completed (which takes about two min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GI machine), the iterations from the latter part of the ru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ake predictions for test cases. 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, which operates much like 'net-pred'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edictions for the test cases based on the last 80 of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and reports the average squared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rlog.gp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972+-0.00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only a few seconds on our machine.  Prediction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en the number of training cases is larger, or if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 probability are to be found (options "d" or "p" of 'gp-pr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, the performance of the Gaussian process model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the neural network model for this proble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average performance seen is probably not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standard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s for test cases made above are foun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s between the targets in the training cases and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 a test case.  The values of the regress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are never explicitly found.  Consequent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ot quantities such as the squared error o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ver the course of the run.  To plot such quantit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sk for the function values for training case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iteration.  This takes a significant amount of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ause numerical problems, which is why gp-plt w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plot the squared error on training ca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quantities such as case-by-case likelihoods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mc-spec' comman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gp2 discard-values heatbath hybrid 20:4 0.5 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mple-values" operation at the end generates functi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ining cases, which will be stored in the log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later be used to compute the squared error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hich can be plott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b rlog.g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card-values" operation throws away the function valu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before the operations for updating hyperparameters. 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formation may seem wasteful, but it actu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f you make only this change, you will probab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 when you try to run 'gp-m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find Cholesky decomposition of posterior covariance in sample-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produced when the round-off error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used by "sample-values" is enough to tur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nsense.  The problem is due to the poor "conditio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.  Roughly speaking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training cases are so high that knowing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 is enough to determine the remaining funct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ision comparable to the level of round-of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the conditioning of the covariance matrix mus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'gp-spec' command as follows is sufficient on 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rlog.gp2 1 1 10 - 0.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anges here from the 'gp-spec' command 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nstant part of the covariance has been reduced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which in fact makes little difference for this probl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done in floating point, this increase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the covariances.  Second, the covariance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tter" part of 0.01 (the "-" preceding this indicat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 linear part).  Jitter is much like noise, in that i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one case to another, but it is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value, which noise is not.  The jitter m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less predictable, reducing the problem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.  Jitter plays a more crucial role for binary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