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as a Unix tar archive. 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reate an empty directory and change to it, download the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 the desired version by anonymous ftp or via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to a file of the form 'fbm.YYYY-MM-DD.tar', and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fbm.YYYY-MM-DD.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the archive in compressed form, as 'fbm.YYYY-MM-DD.tar.Z'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command "uncompress fbm.YYYY-MM-DD.tar.Z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above.  The following instructions cover what to do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; you should read the old documentation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you are installing an old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command should create sub-directories 'util', 'mc', 'n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', 'mix', 'bvg', 'examples', 'doc', and 'bin', and plac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in these sub-directories.  It should al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'README' and 'make.include' in the current directory. 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have worked, you can remove 'fbm.YYYY-MM-DD.t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doc' contains links to all the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'manual' contains all the introduc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is) as a simple text file; the same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several .doc files.  Other .doc fil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.  Files of the form release.YYYY-MM-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formation on current and past releases.  These may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f you are upgrading from an older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these text files directly, or if you have a Web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cess them via 'index.html', as described in Gui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be able to compile the programs a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king having to change anything.  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ant to use a different C compiler, or se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ptions.  This can probably be done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.include' file in the main directory, which is inclu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ll Makefiles, though for some problems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'Makefile' and 'xxx.make' files in the variou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til' directory contains a file of 100,000 natural random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in combination with pseudo-random numbers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ssed by many of the programs, using a path name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to this 'util' directory.  If you plan on mov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, you will need to change the compilation command for r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'util/util.mak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ny required changes, you can compile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ssuing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b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hree commands can be omitted if you have no inter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sampling from a bivariate Gaussian distribu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on modules will be compiled over again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used; this is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se compilation commands will fail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in which case you'll have to figure out what's wrong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at for the makes to work correctly, the progra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separate 'util', 'mc', 'net', 'gp', 'mix', and 'bv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, with the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above make commands have been successful, you shoul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in' directory (within the main directory for this software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path.  How this is done depends on the shell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; consult a local expert if you don't know how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ymbolic links to all the programs making up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some that are used only for testing).  Subseque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have this 'bin' directory in your search pa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