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A BINAR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econd example, I generated a data set with two real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, x1 and x2, and a binary target.  The inputs we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from standard Gaussian distributions.  The targ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to "1" with the following prob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( - ((x1-0.4)^2 + (x2+0.3)^2) ^ 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, the negative exponential of the fourth power of the di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x1,x2) from (0.5,-0.3).  I generated 500 cases, and us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for training and the remaining 20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ural network model for the binary respons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oblem, we can again try using a network with one lay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units (fifteen for this problem), and a single output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inary target, a Gaussian data model would be inappropr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we can use a logistic regression model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the target being "1" is obtained by pass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utput unit through the logistic function, f(x)=1/(1+exp(-x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, model, and data specification commands needed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ose used in the regression problem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net-spec blog.net 2 15 1 / - 0.05:0.5 0.05:0.5 - x0.05:0.5 -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blog.ne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blog.net 2 1 2 / bdata@1:300 . bdata@301:5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aining cases: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net-spec' command differs only in the number of input units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hidden units (15).  The data model used is "binar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need for a noise level p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data-spec' command also says that there are two inputs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It also has a third argument of "2" just before the "/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that the target must be an integer with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(which are "0" and "1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phase commands that were used for the simple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urn out to be adequate for this problem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gen blog.net fix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blog.net repeat 10 sample-noise heatbath hybrid 100:10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blog.n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pling phase, we could also try using command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esented above, but we might as well try someth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c-spec command needed here is long, so it is contin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a "\" at the end of the first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blog.net repeat 10 sample-sigmas heatbath 0.95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ybrid 100:10 0.3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mc blog.net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'mc-spec' command specifies the variant of hybrid M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o with "persistence" in which relatively short traj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but random walks are suppressed by only partiall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 in the 'heatbath' step.  Note that for this to work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ion rate must be quite small.  This alternative metho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that it allows for more frequent hyperparamete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'sample-sigma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ur SGI machine, the 200 iterations requested above tak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minutes.  During this time, one can monitor the simul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net-plt t h1h2h3 blog.net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gain, 'plot' is some appropriate plotting program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must be capable of plotting three superimposed graph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hyperparameters h1, h2, and h3.  The valu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parameters exhibit quite a high degree of autocorrel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advisable to allow the simulation to go fo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, in order to be more confident that the simul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d all high-probability regions of the posteri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un has finished, we can make predictions using 'net-pred'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, say, on the networks from the final 3/4 of the run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reasonable portion).  For a problem such as thi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is binary, we are most likely interested in guess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is "0" or "1", with performance measured by how oft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ight.  We can get such predic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gt; net-pred itm blog.net 51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etworks used: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Inputs         Targets  Guesses 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-1.56   0.90    0.00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0.09  -0.13    1.00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-0.79   0.85    0.00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 midde lines omitt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    1.49   0.70    0.00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   -2.23  -0.28    0.00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  -0.91  -0.03    0.00       0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on of guesses that were wrong:  0.0900+-0.0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tm" options ask for output listing the inputs, the tar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esses based on the mode of the predictive distribu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is also printed that reports the fraction of guess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along with the standard error for this estimat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ussian process model for the binary respons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inary data can be modeled using a Gaussian process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ssian process specifies a distribution over real-valu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value for the inputs in a particular case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ogistic function, f(x) = 1/(1+exp(-x)),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that the target in that case will be '1' rather than '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s for a Gaussian process model analog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odel used abov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spec blog.gpl 2 1 1 - 0.1 / 0.05:0.5 0.05: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odel-spec blog.gp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data-spec blog.gpl 2 1 2 / bdata@1:300 . bdata@301:5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raining cases: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gp-spec' command used here does not quite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t-spec' command used above.  The following command would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correspond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spec blog.gpl 2 1 100 / 0.05:0.5 0.05: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for modifying this, by reducing the consta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ariance (from 100 to 1) and introducing a small (0.1) "ji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is to solve computational problems of poor conditioning an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.  The "jitter" part lets the function value vary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se to case, as if a small amount of Gaussian noise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function values less tightly tied to each other, 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ational difficulties (with the unmodified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'gp-mc' would probably work only if the dataset was very sm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have little effect on the statistic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at least for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might now be done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gen blog.gpl fix 0.5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mc-spec blog.gpl repeat 4 scan-values 200 heatbath hybrid 6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mc blog.gpl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(and variations on them) are similar to thos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use for a regression problem, except that a "scan-values 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has been included.  This operation performs 200 G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ing scans over the function values for each training c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representation of function values is essenti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l, though not for a simple regression model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of function values to targets is not Gauss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for the very same reason, the direct "sample-valu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not available, so Gibbs sampling mus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0 sampling iterations take about 17 minutes on our SGI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wait, you can check the progress of the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p-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display blog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USSIAN PROCESS IN FILE "blog.gpl" WITH INDEX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tter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ential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683 :      0.683      0.6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only two variable hyperparameter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and jitter parts are fixed, and the relevance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put are tied to the higher-level relevance hyper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plot of two variable hyperparameters can be obta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plt t S1R1 blog.gpl |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ampling has finished, predictions for test case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gp-pred'.  The following command prints only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pred ma blog.gpl 21: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iterations used: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est cases: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on of guesses that were wrong:  0.0900+-0.0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about about ten seconds on our machine.  This is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rediction using a network model, since a covariance matrix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erted for each iteration used (saving the invers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would take up lots of disk space).  The accuracy achiev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ame as the network model, which is not too surpr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at they both use a logistic function to relate func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rget prob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define a Gaussian process model that will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known is statistics as a "probit" model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istic" model.  This is done by simply setting the amount of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arge compared to the span over which the logis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from nearly 0 to nearly 1.  This can be done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p-spec' command to the following, in which the jitter part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nstant part is also changed to be of the same magnitu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gp-spec blog.gpp 2 1 10 - 10 / 0.05:0.5 0.05: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then proceed as above.  The final performance is simila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 hyperparameter takes on much larger valu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