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-SPEC:  Specify model to use for targe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-spec writes a specification to an existing log file for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argets in a case is defined in term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inputs for the case.  How this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is found is specified separately (it might, for instanc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by a neural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re available for regression with real-valued targets, log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with binary targets, generalized logistic reg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taking on a finite set of values, and survival analys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 function that may depend on various covariates, and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-spec log-file model-specific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l-spec log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displays the existing specification stored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appends a specification to the log fil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iteratons yet.  If model-spec is invok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the last specification is used.  The model is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arguments after the log 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for real-valu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oise-prior [ "acf" corr { corr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ression model is specified by the argument "real"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prior (see prior.doc).  With this model, the data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he same number of input values as the network h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and the same number of target values as the network ha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The network outputs give the means of independent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, with variances determined by the noise hyper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, however, that if there are implicit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, the noise effectively comes from a t-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Gaussi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e prior may be followed by a specification of autocor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ise in training cases, consisting of "acf" follow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autocorrelations, for lags from one on up; autocorrel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lags are assumed to be zero.  These autocorrelat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- ie, they must result in a positive definit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 Note that this option causes the noise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rrelated only for training cases.  The noise in test ca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independent of the noise in the training c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ise in other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acf" option is used, the noise prior must not spec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variance varies from case to case.  Autocorrelated noi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mplemented only for Gaussian process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stic regression for binary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istic regression model for binary data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"binary".  With this model, the data for each case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umber of inputs values as the network has input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ame number of binary target values as the network ha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The targets must be specified to be bina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-target option of data-spec.  Each output, o, of the net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erive the probability, p, that the corresponding targ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'1', via the logistic function, p = 1/(1+exp(-o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logistic regression for class targets ("softma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lass" data model is used to model target valu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nite number of "classes".  As with the "real" and "bin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the number of input units must match the number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each case.  There must be only one target in each ca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ssible values for this target (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-target option of data-spec) corresponding to the number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 the network.  The distribution over target values for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by letting the probability of a particular target valu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exponential of the value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-model arguments to net-spec can also specify that the 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to model survival data, indicated by a firs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vival".  With a survival model, the inputs to the networ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various covariates that may affect survival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time.  The net must have a single output,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the log of the hazard function.  The form of the 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specified by the arguments following "survival",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-ha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azard function is constant through time, though it may d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covariates.  Only the covariates are provided as inpu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w-const-hazard  [ "log" ] { time-po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zard function is piecewise constant, with changes 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time points listed.  There must be at least two time po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y must be greater than zero, and they must be increasing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of the hazard for times before the first time point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network output with the first network input set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point (or the log of this time, if "log" is specified)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inputs set to the covariates.  Similarly, the lo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zard after the last time point is obtained by set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put to the last time point (or its log).  The log of the hazar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s between two time points is obtained by setting the firs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average of the two time points (or the average of the lo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time points if "log"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pecification for a survival model must giv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tes as the number of inputs, and must specify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arget.  Negative values of the target ar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ored values (with observation stopping at the ti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 absolute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models are not implemented for Gaussian proc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, 1996, 1997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