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-GRAD-TEST:  Test the correctness of the energy gradient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sion of this program for each 'mc' application (e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grad-test).  These programs are used to check the energy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by the application-specific 'mc' module against that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differences using the straight energy computation proced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mo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meant for debugging, not for ordinar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-grad-test log-file index 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'xxx' is a prefix identifying the particular incarn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gradient computation is tested at the point 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index in the log file.  It is compared to th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finite differences with the given difference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written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5 by Radford M. Ne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