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APPEND:  Append records from one log file to the end of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append takes certain records from one log file and append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other log file (which must already exist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initializing iterative programs using the stat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un.  It is also dangerous, however, as no check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ecords appended make sense in the new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g-append input-log-file [ range ] output-log-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with indexes in the indicated range are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log-file and appended to the end of output-log-file. 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sual form of [low][:[high]][%modulus],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_range in misc.c.  If high and the colon are omitted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low.  If high is omitted but the colon is pres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extends to the end of the file.  If no range is specifi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last index for which any records are stored.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gative indexes are never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copied are appended to output-log-file, with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starting after the index of the last existing record, 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f only records with negative indexes are present.  In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, output-log-file will contain only specifications, with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1, and the range to copy will consist of a single index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records appended will have index 0, which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of an iterativ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7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