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-MC:  Use Markov chain to do sampling for a mixtur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-mc program is the specialization of xxx-mc to the ta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from the posterior distribution of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and component indicators that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model.  If no training data is specified, the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is sampled from, in which case only the gibbs-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low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features of this program are described in xxx-mc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present, none of the pre-defined Markov chai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mixture models, only the special operation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the simulation has three parts: the 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o all mixture components, the indicators of which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training case, and the parameter value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are associated with some training case.  Any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present when sampling begins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to their means, parameters of compone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given the hyperparameters, and indicators to a single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arts of the state can be upda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sampl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hy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hyper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a Gibbs sampling scan over the parameters for the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 that are currently associated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bs-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es a Gibbs sampling scan over the indicators fo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is currently associated with each 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eration is not allowed for models with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of compon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-indicators [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training case in turn, does N Metropolis-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s for the indicator that specifies which compon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with that case.  For each update, a new com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proposed, selected according to the mixing probab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ponent is then accepted or rejec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probability of the case with respect to the n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 components.  This operation is possibl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te and infinite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ibbs-indicators and met-indicators oper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 of components that are associated with som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New components that were not previously associ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ase have parameters drawn from the prior, giv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.  Components are removed from the current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 longer associated with any train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regarding the met-indicators operation can b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r', 'm', and 'D' quantities, as documented in mc-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