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E-WAY CLASSIFI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created a synthetic data set for a three-wa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Data items were generated by first drawing quantities x1,</w:t>
      </w:r>
    </w:p>
    <w:p>
      <w:pPr>
        <w:pStyle w:val="PreformattedText"/>
        <w:bidi w:val="0"/>
        <w:spacing w:before="0" w:after="0"/>
        <w:jc w:val="left"/>
        <w:rPr/>
      </w:pPr>
      <w:r>
        <w:rPr/>
        <w:t>x2, x3, and x4 independently from distributions uniform over (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f the item, represented by "0", "1", or "2",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s follows: if the two-dimensional Euclidean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x2) from the point (0.4,0.5) was less than 0.35, the clas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0"; otherwise, if 0.8*x1+1.8*x2 was less than 0.6, the cl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1"; and if neither of these conditions held, the class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2".  Note that x3 and x4 have no effect on the class. 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is procedure was the target value for the networ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vailable for use in predicting the class were not x1, x2, x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4 themselves, however, but rather these four values plus Ga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of standard deviation 0.1.  I generated 1000 cases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400 were used for training and 6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three-way class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will illustrate the "softmax" model for targe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et, and the Automatic Relevance Determination (ARD) pri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to-hidden weights.  The network and model specifica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spec clog.net 4 8 3 / - x0.2:0.5:0.5 0.05:0.5 -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0.05:0.5 -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net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network with 4 input units, 8 hidden units,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.  The output units have identity activ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ir values are used in a "softmax" data model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for target i is exp(o_i) / SUM_j exp(o_j), where the o_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values of the output un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pecified for input-to-hidden weights, "x0.2:0.5:0.5"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alpha" values, indicating that there is both a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 controlling the overall magnitude of input-to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and lower-level hyperparameters for each input uni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agnitudes of weights out of each input.  If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rrelevant (as are the third and fourth inpu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), we hope that the corresponding hyperparameters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values, forcing the weights out of these inputs to b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d thereby avoiding any damage to predictive perform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sult from the inclusion of these irrelevant inputs.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x" causes the width of this prior to be automatically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number of inputs.  This is appropriate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ly relevant inputs is thought not to depend on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use the following data specification for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net 4 1 3 / cdata@1:400 . cdata@401:10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"4" and "1" are the numbers of input and targe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3" before the "/" says that each target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"0", "1", or "2".  This "3" must match the number of soft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its specified in the network architecture, or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en training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and sampling phases of the simulation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roach as was used above for the binary data set (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ple-noise" operation doesn't actually do anything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c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net repeat 10 sample-sigmas heatbath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ybrid 100:10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clog.n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25 minutes on our SGI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e the effect of the ARD model by looking a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input-hidden hyperparameters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,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@ c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nd fourth hyperparameters are much small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indicating that ARD has done it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s for test cases based on the predictive mode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the same way as for the binary response proble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only in the estimated classification performance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red ma clog.net 5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367+-0.0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"a" option is used to suppress everything except th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three-way classifi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models can also be used for multi-way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n much the same way as for a binary response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implement a "probit" style model for the thre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roblem, using "persistent" hybrid Monte Car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clog.gpp 4 3 10 - 10 / 0.05:0.5 x0.2:0.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clog.gp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clog.gpp 4 1 3 / cdata@1:400 . cdata@401:100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clog.gpp fix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gpp repeat 5 scan-values 100 heatbath 0.9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1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clog.gpp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clog.gpp repeat 5 scan-values 100 heatbath 0.99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brid 1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clog.gp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five iterations, the persistence is fairly small (0.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high initial energy will be dissipated rapid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terations use a larger persistence (0.99)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walks.  The run takes about 90 minutes on our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-cubed scaling of the computations for the Gaussian process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ir becoming slower relative to neural network mode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raining cases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observe how the relevance hyperparameters chang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follows, assuming that the "plot" program can displa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mposed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R1@ clog.gpp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is finished, predictions for test cas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itm clog.gpp 51: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                     Targets  Guesses 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0.29   0.90   0.74   0.33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70   0.27   0.17   0.89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11   0.76   0.11  -0.02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0.54   0.24   0.39   0.78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iddle line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7   -0.10   0.93   0.27   0.28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8    0.14   0.19   0.08   0.70    1.0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9    0.66   0.79   0.03   0.09    0.00 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0    0.76   0.90   0.73  -0.03    2.00       2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1317+-0.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three minutes on 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logistic" style model can be obtained by decreasing the j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'gp-spec' command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clog.gpl 4 3 1 - 0.1 / 0.05:0.5 x0.2:0.5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appears to convergence less rapidly than the probit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s a smaller stepsize, but gives simila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