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ultivariate Gaussian      M    Specification of mult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mult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sing system               I    Specification of Is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State of spins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    Direction to pu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stical modeling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   Mode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   Characteristics of model for surviv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ussian process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    Case-by-case lat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Case-by-case noise vari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ture model              P    Specification and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   Component indicator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Offset parameters f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    Noise vari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,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