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-QUANTITIES:  Quantities from log files relating to Gaussia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below relating to Gaussian process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log files (eg, for use in gp-plt).  As far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antities have been defined analogously to thos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al network modes.  However, since computations for test c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ly demanding for the Gaussian process models,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est cases have not been included here.  Some oth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that could take a long time to compute have also been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generic quantities documented in quantities.do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ties relating to Markov chain methods documented in mc-quantiti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n   Array of n'th input values for training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 Array of n'th output values for training cases.  This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n   Array of n'th "guessed" values for training cases. 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lass probabilities for binary and class models. 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[n] Array of n'th target values for training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Log prior probability density of the current hyper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ensity for the logarithmic form of the hyper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s used in the Markov chain methods.  NOTE: This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ous to the P quantity for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Array of minus log probabilities for training cases,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urrent latent values.  If not specified to be an arra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rage minus log probability over training cases.  This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found only if latent values are 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[n] Array of absolute errors of n'th target for training ca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sum of absolute errors if 'n' not specified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d to be an array, the average error over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s.  This quantity can be found only if latent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licitl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[n] Array of squared errors of n'th target for training cas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m of squared errors if 'n' not specified.  If not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be an array, the average error over training cas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antity can be found only if latent values are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n] Scale hyperparameter for the n'th exponential part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 of zero, it is the hyperparameter for the constan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[n] Top-level relevance hyperparameter for the n'th exponenti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calar; associated lower-level hyperparameters if arra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of zero, gives the hyperparameters for the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[n] For n&gt;0, Mn is an array in which the i'th element is equa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n@i = (Sn@i)^2 * (1 - exp(-(Rn@i)^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P is the power specification for the n'th exponential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0 is an array in which the i'th element is (1/2)*(R0@i)^2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n array of zeros if there is no line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se definitions, Mn@i is half the prior expected squ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fference in the value of the n'th component of th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any two input points that differ by one in the i'th in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other inputs being equal.  It summarizes the "magnitu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from the S and R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n is not specified, the value of M@i is the sum of M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n from 0 (linear) to the number of exponential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measure of the total relevance of inpu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not analogous to the M quantity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   Jitter (regularization) hyperparameter.  NOTE: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alogous to the G quantity fo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The common noise std. dev. if scal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rray of output-specific noi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   For regression model: The common noise variance if scala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ray of output-specific noise lev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[n] Array of case-by-case standard deviations for regression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not analogous to the v quantity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[n] Array of case-by-case variances for regression model. NOTE: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nalogous to the v quantity for neura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value for 'n' is needed but not specified, it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are the latent values defined by the Gaussian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pretation by the model.  The 'y' valu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for regression models, but for binary and multi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the 'y' values are the bit/class probabilities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o' values (note that these probabilities are based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latent values, not on an integration over the "jitter"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lass models, the 'z' quantity with a modifier ('n')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of the class as a binary vector with the tru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one; with no modifier, it refers to the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ss.  For multi-class models, the 'a' and 'b'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difference between the vector of probabilit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nd the vector of 0s and 1s with a single 1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