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FOR FLEXIBLE BAYESIAN MODE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RAL NETWORKS, GAUSSIAN PROCESSES, AND MI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LEMENTED USING MARKOV CHAIN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yright (c) 1995, 1996, 1997 by Radford M. Ne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1997-07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for anyone to copy, use, or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accompanying documents for purposes of re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provided this copyright notice is retained, and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any changes that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documents are distributed without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.  As the programs were written for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they have not been tested to the degre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able in any important application.  All use of these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bug reports, or questions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ese programs for commercial or any othe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search or education, you may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ford 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pt.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St. Geor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onto, Ontario  M5S 3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-mail me at radford@stat.toronto.edu or radford@cs.toront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ny updates or other related work may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via the World Wide Web, starting from my home page at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utoronto.ca/~radford/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