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-TEST:  Test random number generato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-test seed generator { parameters } / sample-size [ low high bi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ed given, tests the random number generato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, for the parameter values specified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and required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orm                  Uniform from [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pen                  Uniform from (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                   Uniform from the set { 0, 1, ..., (n-1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                From Gaussian with mean zero and unit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              From exponential with me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chy                   From Cauchy centred at zero with uni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 alpha              From Gamma with shape parameter (and mean)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a b                 From Beta with parameters a and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ample to use is also specified.  The progra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 and variance of the sample.  A histogram is also prin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nd high range and number of bins are for it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sts are not really adequate to detect subtle forms of bia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f pseudo-random numbers, but are hopefully good enoug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m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