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:  Make predictions fo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pred prints guesses at the target values for a set of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as defined by a network or set of networks. 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, performance of the guesses can als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 can be printed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networks to use in making gu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ecords with the given ranges of indexes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s.  The outputs of all these networks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o be selected whose iteration numbers are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", with the default being "mod" of one.  The "num" for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network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networks used in the end may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Merge probabilities of class 0 and class 1, guessing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total exceeds that of the others.  This is a fu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the forensic g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-9 If any of these characters are used, output connectio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den layers other than those named are suppressed.  Input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 and output biases are also suppressed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in seeing the components of an additive network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survival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and 'b' options are incompatible, and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 and 'a' options may be used only if the true targe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or individual cases are also display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. The 'n' option for class models displays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each class, and computes a single figure for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is the sum of the squares of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nd the indicator variables that are one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zero for the wr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is calculated by Monte Carlo, using a samp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points from each network's target distribution. 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 used to generate these points is 101*x+i,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network and i is the number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rvival data, if the survival time in a test case is cens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oring time is used as the time of death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squared or absolute error.  This is not very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twork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