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BAYESIAN MODE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examples of Bayesian modeling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some simple synthet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hown for these examples was obtained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our machine, with "&gt;" at the start of a line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at was input.  It is possible (even likely)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differ, even if you have installe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since small differences in floating point arithmeti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ed into large differences in the course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less one of the simulations became stuck in an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, the final predictions you obtain (eg, from 'net-pred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-pred'), and the final distributions of model parameters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those repor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 sets mentioned here are present in the 'ex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, along with the C source of the programs tha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t is assumed below that you have changed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quences for running the simulations that ar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also stored in this directory, in shell files wit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cmds.net', 'rcmds.gp', 'bcmds.net', 'bcmds.gp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articular network architectures, priors, and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sampling options, and so forth that are used in thes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examples of reasonable choices.  There a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 that would also be reasonable for these example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problem, it might well be necessary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and priors.  To gain a full understanding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, and their advantages and disadvantage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both the general references given earlier for these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tailed documentation in the ".doc"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times are given for many of the examples.  These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version of the software, run on our compu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n SGI machine with 194 MHz MIPS R10000 processo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