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PRED:  Make predictions for test cases using Gaussian process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pred prints guesses at the target values for a set of te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btained using a Gaussian process, or set of Gaussia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rue targets are known, performance of the guess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  Inputs can be pri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-pred options { log-file range } [ /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al arguments give the source of inputs and tar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to look at; they default to the test data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og file given.  The Gaussian processes to use i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re taken from the records with the given ranges of inde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og files.  The outputs of all these are combined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guess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range can have one of the forms "[low][:[high]][%mod]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[low][:[high]]+num", or one of these forms preceded by "@".  When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, "low" and "high" are given in terms of cpu time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teration numbers.  When just "low" is given, only tha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If the colon is included, but "high" is not,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o the highest index in the log file.  The "mod" for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to be selected whose numbers are multiples of "mod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ing "mod" of one.  The "num" form allow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terations used to be specified; they ar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ly as possible within the specified range. 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at the number of Gaussian processes used in the e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his number, if records with some index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ptions' argument consists of one or more of the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Display the input value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Display the target values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Use the raw form of the target values, before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Display the log probability of the true 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Display the guess based on the mode, and whether it i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Display the guess based on the mean, and its squar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Display the guess based on the median, and its absolu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Use stored latent values for predictions with a regress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if available).  Normally, predictions for regression mode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e as if no latent values were stored, since this is b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suppressing this behaviour might be of interest for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 (Stored latent values are essential for other mode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Suppress headings and averages - just bare numbers for each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are printed in exponential format, to high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Bare numbers, but with blank lines whenever first inpu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 Display only average log probabilities and errors, sup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sults for individual cases (makes sense only in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or more of 'p', 'm', 'n', and 'd', and not with 'i' or '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are illegal for some data models.  Th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re marked with an 'X'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 class  real-valued  no-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            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    X       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X       X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'a' and 'b' options are incompatible, and the '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p', and 'a' options may be used only if the true target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for individual cases are also displayed only if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known.  The 'n' option for class models displays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for each class, and computes a single figure for 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at is the sum of the squares of the differenc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ies and the indicator variables that are one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zero for the wro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predictions requires inverting the covariance matr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points for each Gaussian process used, which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amount of time if the number of training points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voided if the inverse covariance matrix we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 for each iteration, but this could take up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disk space.  When the number of test cases is lar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uch longer to compute the median or log probability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 "d" or "p") for a regression model than to compu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predictons (option "n").  For binary and class models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of predictions take about the sam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n is calculated by Monte Carlo, using a sample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points from the predictive distribution for each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A sample of one hundred points for each Gaussia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alculate predictive probabilities for binary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 If the model has case-by-case noise variances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case variance is chosen randomly for each Gaussian proces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t sub-optimal, as it would be better to pick a new vari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eleven points used to compute the median, and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ce away to produce a t-distribution when comput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ve probability - but the programming was easier this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se cases, the random number seed used in making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1*x+i, where x is the iteration number and i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verage performance figure is accompanied by +-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as long as there is more than one test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inputs and targets are to be displayed (no predictions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ive just a single log file with no range.  Otherwis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aussian proces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