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:  Train a network by gradient descent in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d trains the parameters of a network by old-fashioned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in the error (which is minus the log likelihood, plus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prior).  The hyperparameters are not updat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eme using differential stepsizes for weights out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can be used (in combination with "early stopping") to tr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dvantages of a hierarchical Bayesian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gd log-file ["@"]iteration [ save-mod ] / stepsize { stepsize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method [ group { group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descent in the error is done starting with the las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he log file and continuing up to the indicated iteratio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ration is immediately preceded by "@", until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minutes of cpu-time have been used, for all it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simulation are appended to the log file for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divisible by save-mod, which defaults to one (every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og file does not contain a network to start with, a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created in which the parameters are drawn from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-0.01,+0.01).  The hyperparameters are set to the cent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for the gradient descent procedure must be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tepsize is given, it applies to all parameter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s given, there must be one stepsize for each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where a group corresponds to one "prior"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, and to one section of the output of net-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 are all scaled down by the number of training cases pl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ient descent method can be either "online" (the 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".  For simple online gradient descent, each itera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 many updates as there are training cases, with each upd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gradient due to one training case (taken in seque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prior gradient divided by the number of training ca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batch gradient descent, each iteration consists of on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ameters, using the total gradient based on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(and the prior gradient).  For very small stepsizes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ine methods should produce the same results.  F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izes, however, the online method is usually fas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ethod can also often use a larger stepsize withou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l stepsizes can be used for weights in specifi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te in different units - for example, in orde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 the effect of the Bayesian "Automatic Relevance Determin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groups for which this should be done are li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which must therefore not be left to default).  Step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in these groups are found by computing or estim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tude of the gradient for weights in this group that orig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ource units.  The stepsize for the weights out of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epsize specified for the group, times the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ient for weights out of that unit raised to the fourth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maximum of this fourth-power magnitude over al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.  For batch gradient descent, the gradient magnitu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out of a unit is based on the total gradient for all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plus the prior.  For online gradient descent, the s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iteration, but thereafter, the total gradi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ss (plus the prior) is used, even though this sum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parameter values for differen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radient descent learning with essentially no pri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specifying the "priors" using just "+" and "-"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spec.doc).  However, if no prior is used, i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one of the networks found before convergence of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t procedure has been reached ("early stopping"),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the error on a validation set.  The differential step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to improve the performance of early stopping, by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s out of some units from overfitting before the we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units have had time to adjust to their prop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