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:  Numeric quantities obtainable from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s (eg, the xxx-plt family) deal with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.  Each such quantity is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, whose meaning may be modified by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character/modifier combination may be associat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, or an array of values, as determin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quantities is specified by a string consisting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specifications 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letter[modifier][@[low[:[high]]]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quantity specification starts with an identitying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followed by a non-negative integer modifier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pecification for a range of values of this typ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presence of an '@'.  If nothing follows the '@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ound is assumed to be zero and the high bound what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or zero as well, if there is no maximum.  If the low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s specified, the high bound is assumed equal to the low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n is present but no high bound is given the high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maximum, or to the low bound if there is 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bsence of any range specification may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specification - the application might treat it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array or as a single-valued 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antity specifications are universally known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The index of the current iteration.  No modifier or rang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An array with values equal to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ntities are as defined by the application, o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modules.  For documentation, see mc-quantiti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quantities.doc, gp-quantities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