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ABILITY ESTIMATION PROBLEM WITH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illustration of the mixture model software, I gener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in which each case was composed of ten binary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binary vectors was a mixture of fou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 in each of which the ten attributes we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omponents each had probability 0.25 of being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ase.  The probabilities for each component for ea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er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2    3    4    5    6    7    8  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0.1  0.2  0.2  0.2  0.2  0.8  0.8  0.8  0.8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0.1  0.8  0.8  0.8  0.8  0.2  0.2  0.2  0.2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0.9  0.2  0.2  0.8  0.8  0.2  0.2  0.8  0.8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0.9  0.8  0.8  0.2  0.2  0.8  0.8  0.2  0.2 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gives the probabilities of each of the attributes being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component of the mixture.  The columns are for the te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n each case.  The vectors generated in this w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s coming from one of four "patterns": 0000011111, 01111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00111, and 1110011001, but with each bit of the chos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small probability of being switched (ranging from 0.1 to 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1000 cases from this distribution, which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bdata'.  The first 500 are used for training (the oth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ll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mixture model for the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see what happens when we model this data a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, which is the true number of componen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Each component of the mixture will give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 certain probability of being '1' rather than '0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are determined from the "offset"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by means of the "logistic"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(target=1)  =  1 / (1 + exp(-offse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parameters for each attribute for each componen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ior distributions, with means and standard devi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parameters.  These hyperparameters could be fixed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them variable, separately for each target attribu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f them linked to a top-level hyperparameter,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this mixture model with the 'mix-spec' 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blog.4 0 10 4 / x1 0.05:0.5:0.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blog.4" is the name of the log file used for this ru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'mix-spec' command.  The arguments of 'mix-spec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name of the log file are the number of inpu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0 for mixture models at present), the number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10 for this problem), and the number of mixtur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to the true value of 4 in the command above). 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ors are given following these arguments, after a "/"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ior specification gives the concentration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distribution for the mixing proportions for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pecification starts with "x", this valu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ber of components, which is the scaling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to reach a sensible limit as the number of component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inity.  The specification of "x1" above mildly favours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proportions (recall that the true proportions are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after the "/" specifies the prior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of the "offsets" for components (which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for the binary target attributes).  In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specified here (described in general in prior.doc)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andard deviation hyperparameter, given a prio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"precision" (standard deviation to the power -2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ma distribution with mean 0.05 and shape parameter 0.5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-level standard deviation hyperparameter for each targe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, the corresponding precision has a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an given by the higher-level precision, and shap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.  Both these priors are rather vague (but the shap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is vaguer than 0.5), so these hyperparameters can ada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of 'mix-spec' is the standard d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offsets for each of the targets, here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standard deviation for the mean offset i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rgets, and is fixed in the 'mix-spec' command (it can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yper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these specifications by calling 'mix-spec'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s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blog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nputs: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argets: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mponents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ichlet concentration parameter: x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for SD hyperparameters:       0.050:0.50: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for mean component offsets:   1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mix-spec' command, we need to specify that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using the 'model-spec' 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4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specify where the data comes from using 'data-spe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ata-spec blog.4 0 10 2 / bdata@1:500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puts is here specified to be 0 (as it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 mixture models), and the number of targets is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.  These must match the values given to 'mix-spec'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argets must be the integers 0 or 1 put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 of 2 (meaning that there are 2 possib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 at 0).  After a slash, we say where the inputs a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.  Note that we have to say where the inputs come fro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0 of them, but fortunately, we can then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come from the same place by just using the "." argu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above, the data comes from the first 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bdata', with one case per line.  See data-spec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need to specify how Markov chain sampling i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del.  At present, none of the standard Markov ch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for mixture models, only the specializ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mix-mc.doc.  Each of these procedures updat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 of the state - the values of the hyper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parameters for the various mixture compon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indicator variables saying which mixture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ociated with each training case.  The value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s of the state can be updated by Gibbs sampling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cedure.  The following call of 'mc-spec'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4 repeat 20 gibbs-indicators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three Gibbs sampling operations are repeated 20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just to cut down on the number of states sav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run the Markov chain simulation for 100 iter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mc blog.4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starts with a state in which all the training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ame component, whose parameters are s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as specified by hyperparameter values that are also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or means.  The 'mix-gen' program could be us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ifferently (see mix-gen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n takes a bit over one minute on our machin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 background, in which case progress can be moni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-display' and 'mix-plt' programs.  For example,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e might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display blog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 MODEL IN FILE "blog.4" WITH INDEX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98:     4.056    0.718    1.579    1.702    1.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548    2.504    1.957    4.120    0.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816   +0.022   +0.182   +0.037   +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322   -0.018   +1.375   +2.802   +0.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FREQUENCIES FOR COMPONENTS OF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0.310   -2.451   +0.738   +1.342   +1.093   +0.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60   -1.146   -0.441   -0.798   +0.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0.250   -2.121   -1.530   -1.999   -0.917   -1.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727   +1.862   +1.603   +3.118   +1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0.238   +3.950   +0.915   +1.372   -1.960   -0.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307   +1.793   -1.268   -2.102   +1.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0.202   +2.710   -0.978   -1.015   +1.900   +1.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802   -2.903   +1.268   +1.452   +0.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state at the last iteration computed so far 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17).  The hyperparameter values are shown fir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hyperparameters on the left, before the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hyperparameters follow, ordered by the targ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pertain to.  Values for the component parameters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the fraction of training cases that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.  These fractions are the first numbers after 1:, 2: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; note that the actual mixing probabilities are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are instead always integrated over.  An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ssociated with any training case ar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are not explicitly represented in the stat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hown for each component are the "offset"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imulation appears to have learned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by the iteration shown above.  Recall that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corresponds to the probability of a 1 being greater than 1/2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ffset to the probability of a 1 being less than 1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 shown above can thus be seen to correspond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used to generate the cases, as described earli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f the offset standard deviation hyperparameter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arget attribute) is quite small.  This indicates tha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"learned" that the probabilities for the last targe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mponents, and hence can be modeled most effici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level, by the mean for that offse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ors of which components are associated with each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also be examined with 'mix-display', and of course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last can be viewed.  See mix-display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look at the progress of the simulation using 'mix-p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will produce a time-plot of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of the training cases associated with the fou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orted by decreasing frequenc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plt t C1C2C3C4 blog.4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'plot' is some suitable plotting program.  One can also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'mix-plt' go to standard output, and the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nually.  Other quantities can also be plotte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x-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xamining quantities with 'mix-display' and 'mix-plt'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oduce a sample of cases from the predic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mix-cases'.  Unfortunately, these are about the only thing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th the results at the moment.  There are no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redictive probabilities, fill in missing values in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or do any of the other useful things that are qui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models, but which haven't been implemen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-extensions.doc for a wish list of such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ntably infinite mixture model for the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true distribution for this example i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, good results can nevertheless be obta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with a countably infinite number of components.  The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proportions used with such a model is designed so tha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inite number of components have substantial probabil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does not result in an "overfitted" solution, in whi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 is "explained" as coming from a differ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pecify a countably infinite mixture model by simply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'mix-spec' that gives the number of component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hange the 'mix-spec' command used abov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blog.inf 0 10 / x1 0.05:0.5:0.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ichlet prior specification for mixing proportions of "x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the mixture model with four components. 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caling downward with the number of compon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ensible limit as the number of component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as here.  The "x" is therefore required fo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rguments of 'mix-spec' are as described for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.  The 'model-spec' and 'data-spec' command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in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ata-spec blog.inf 0 10 2 / bdata@1:500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change the 'mc-spec' command, however, since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Gibbs sampling for the component indicato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s - since their number is infinite, we can't comp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onditional probabilities.  However, we can instea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Metropolis-Hastings update, in which a new compone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ining case is proposed with probabilit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with which components are associated with oth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proposal is accepted or rejected bas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likelihood.  The process can then be repeated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, to produce an approximation to Gibbs sampl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, we can use the following 'mc-spec' command for this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inf repeat 20 met-indicators 10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for the finite mixture model, except th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of the Metropolis-Hastings update for the indic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'met-indicators 10', in place of 'gibbs-indicat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we can now run the simulation 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mc blog.inf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xamine the states with 'mix-display'.  For example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x-mc' command completes, the state should be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display blo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 MODEL IN FILE "blog.inf" WITH INDE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94:     2.090    1.637    2.191    2.686    2.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299    3.737    2.555    1.565    0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456   -0.883   -0.760   -0.798   -0.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82   -1.981   -0.859   +0.352   +0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FREQUENCIES FOR COMPONENTS OF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0.328   -1.592   +0.810   +0.710   +1.011   +0.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81   -1.333   -0.470   -0.783   +1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0.262   +1.549   +1.284   +1.459   -2.410   -1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2.129   +2.131   -1.709   -1.162   +0.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0.212   -1.539   -1.378   -2.675   -1.357   -1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930   +2.561   +1.802   +1.866   +0.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0.170   +2.130   -1.917   -1.421   +1.789   +1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626   -2.642   +1.403   +1.302   +0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0.018   -3.048   -1.125   -3.540   -0.104   -2.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0.796   -6.877   +3.549   +0.400   +1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0.006   +1.207   -4.213   -0.463   +1.713   +4.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97   +0.838   +3.890   +0.436   +1.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 0.004   +2.252   -4.192   +0.727   +2.935   -5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4.338   -3.355   +1.462   -0.389   +0.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imilar to that seen for the mixture model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except that seven components are associated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aining case at iteration 100, as shown above.  (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maining components are not explicitly repres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by 'mix-display'.)  Several of thes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very few training cases, however (as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the training set after the component number)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when the true distribution can be expressed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.  The number of such low-frequency compon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iteration to iteration, as will other aspects of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variability in the posterior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