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MC:  Use Markov chain to do sampling for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component indicators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If no training data is specified,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s sampled from, in which case only the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low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present, none of the pre-defined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xture models, only the special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imulation has three parts: the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mixture components, the indicators of whi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, and the parameter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associated with some training case. 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 when sampling begin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heir means, parameters of compon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iven the hyperparameters, and indicators to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ts of the state can be upd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samp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parameters fo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hat are currently associate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Gibbs sampling scan over the indicato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models with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1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indicato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omponent for a training cas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training case is currently associated with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- ie, if no other training cas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 as this one.  This oper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finite and infinite models.  Note tha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godic Markov chain, at least one of gibbs-indic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-indicators, and met1-indicators will ne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training case in turn, does N Metropolis-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s for the indicator that specifies which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at case.  For each update, a new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ed, selected according to the predictive pri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e current component frequencies and th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.  This component is then accepted or rejec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elative probability of the case with respect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ld components.  This operation is poss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te and infinit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1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like met-indicators, excep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 proposed for a training case depends on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case is a singleton - ie, whether no other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.  For singleton cases, the onl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raining cases are proposed, with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ir predictive prior probabilit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that are not singletons, only compon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associated with any training case are propo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probabilities.  The acceptance criterion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these proposals valid.  This operation is poss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nite and infinit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ibbs-indicators, met-indicators, and met1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change the set of components that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ining case.  New components not previously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have parameters drawn from the prior, giv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Components are removed from the current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associated with any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garding the met-indicators and met1-indicator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via the 'r', 'm', and 'D' quantities,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.  The values of the 'm' and 'D' quantiti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f the component associated with one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