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implementing the Gaussian process method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Carl Rasmussen and Chris Williams.  I also benef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Carl Rasmussen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method for top-level hyperparameters using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sampling, and the features allowing cpu time to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used to control the number of iteration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ork by Carl Edward Rasm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David MacKay, Chris Williams, Tim Howells, Tony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Husmeier, and Marcus Lee for comments on the documen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rograms, and for finding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