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UNIVARIAT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art with a trivial example showing how the "Metropol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 can be used to sample from a univari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is will illustrate the basic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istributions, for specifying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for looking at log files, and for estimating the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specifying the distribution we want to sample 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giving a formula for the "energy function", which i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 the probability density, plus any arbitrary consta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a univariate normal distribution for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 with mean 10 and variance 1, we can typ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nterpreter (the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nlog "(x-10)^2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nlog" is the name of a "log file", in which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, and in which the results of sampling will later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formula "(x-10)^2/2" is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the desired distribution over "x", with the consta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2*Pi)/2 omitted, as it is not necessary for most purpos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must usually be put in quotes, since som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will otherwise have special meaning to the sh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doc for the syntax of formulas, which is fairly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erhaps that function names must be capitalized (eg, "S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a single variable, "x", is mentioned in th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variate distribution.  We could have mention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 variables" in the specification, as in the examp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see Ex-dist-g.doc).  Valid state variable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"u", "v", "w", "x", "y", or "z", which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digit.  See dist-spec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functions for some distributions, including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.  We could have used the following comm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nlog "Normal(x,10,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 can also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nlog "x ~ Normal(10,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form is particularly useful for specifying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-bay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distribution, we specify what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be used to sample from this distribu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nlog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each Markov chain iteration should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ropolis operation, with a "stepsize" of 1.  In a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 new state is proposed by randomly drawing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entred at the current state, with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tepsize.  This proposed state is then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ased on the change in the energy (ie, on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).  If the proposed state is reject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the same as the ol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ov chain specification is saved in the log fi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cation.  We could also specify an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kov chain (see dist-initial.doc), but here we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default to x=0.  To actually do som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we use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nlog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1000 Markov chain updates, as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command, and saves the state after each updat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takes only a fraction of a second on our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runs for more difficult problems can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so one would often wish to run the 'dist-mc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by putting an "&amp;"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ater decided that we wanted to continu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terations, we could just use another 'dist-mc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iteration limi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nlog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nother 9000 iterations, for a total of 10000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other mc-spec command before this, if w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rkov chain operations for these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ow well the sampling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 during the Markov chain sampling, we can look a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as changing during the run, and at certai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display' command lets us see the state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For example, the state at iteration 10 of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v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display nlo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VARIABLES IN FILE "nlog" WITH INDE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1.4578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you see might not be exactly the same as thi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random number generators or in floating-point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f the iteration number is omitted, 'dist-display'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plt' command is usually more useful in getting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 chain is sampling.  The following command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hanges over the course of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 n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plot' is an appropriate plotting program, thi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state variable "x" vs. the iteration number (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).  From this plot, you will likely see that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50, the values of "x" are not typical of those see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.  These early iterations should be discarded w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stat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eration 50, the chain seems to move around the reg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obability fairly rapidly.  It should therefore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expectations of functions of the state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If instead, the chain moved very slowl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it for many more iterations, or to use better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quantities can also be plotted using 'dist-p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energy can be monitor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E n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energy on the basis of which the Metropolis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epted or rejected can be exa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D nlog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t is best if the plot program used is set up to pl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rather than lines.  For this chain, the energ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ss than one, so many proposals will be accepted.  I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hange was almost always large, it would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"stepsize" argument following the "metropolis"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-spec'.  On the other hand, if the energy change is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, a larger stepsize would produce bette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ntities that can be plotted are documented in 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, and dist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expectatio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use the states from the Markov chain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of functions of this state.  Since we decided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0 iterations were not typical of the chain's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we will use only states after these w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est' command is one way of estimating expect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estimates the expectation of the "x"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x nlog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10.1496  (standard error 0.0336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1.03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'dist-est' are a formula for what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, the log file for the run, and the range of iter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og file (here, from 51 on).  The output (which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 when you run the programs) gives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(mean) for the requested function of state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rror is also given for the estimated mean, but i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points are independent, which is generally not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btained using Markov chain sampling.  In the outpu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 differs from the true mean of 10 by over four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, which illustrates that the standard err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when the points are not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'dist-est' program would automatically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ck of independence, and give correct standard erro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yet.  If you are interested in the expectation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however, you can get correct standard err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ries' program, which adjusts the standard errors based o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s, if told how far out to look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nlog 51: | series msac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10.149550  S.E. from correlations: 0.096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deviation: 1.0374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793346    2.58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620884    3.828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492481    4.81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406282    5.625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332223    6.29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261235    6.81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195664    7.20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162258    7.52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129544    7.78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104300    7.99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079715    8.155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055909    8.267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032055    8.33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011870    8.35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-0.020351    8.314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tbl' command produces a list of values for "x" a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1 on.  This list is piped into the 'series' program,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first value (for "x").  With the options "msac 15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ries' program calculates estimates for the mean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, which match those calculated above by 'dist-est'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the autocorrelations for "x" at lags up to 15.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estimates, 'series' finds the "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" at the various lags, which are defined as one plu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autocorrelations up to that lag.  I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for the mean, 'series' divides the sample siz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rrelation for the last la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standard error calculated by 'se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realistic.  This will be true only if the maximum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n argument to series is appropriate, however. 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should be large enough that the autocorrelations at larger 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 to zero, but not too much larger than this, sin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s at many lags introduces extra noi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is to use 'series' to find out the la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utocorrelations have fallen almost to zero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 to find the expectation, telling it to look a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that lag.  This is somewhat wasteful of data, bu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only easy way to get correct standard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some function of state rather than a stat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rom the output of 'series' above,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s for "x" are almost zero at about lag 1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states at that lag being almost independent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orrelation does not guarantee independence).  On tha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estimate the expectation of Sin(x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Sin(x)" nlog 51:%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Sin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-0.358403  (standard error 0.0654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637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s are consistent with the true expectation of Sin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Normal(10,1) distribution, which is -0.3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