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eant to support research and educ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lexible Bayesian models for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neural networks and Gaussian proces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density estimation using mixtures. 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using early stopp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rkov chain Monte Carlo methods, and thei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esian modeling, including implementations of Metro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Monte Carlo, slice sampling, and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might be useful for actual problem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features that might be needed for real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mplemented, that the programs have not been te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would be desirable for important applicatio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 software for free is granted only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(in C) is provided, allowing rese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to test new ideas.  It is not necessary to know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(assuming you manage to install them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for use on a Unix system, 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the Unix command interpreter (shell).  No particul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other GUI is required, but a plotting program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 use the xgraph plot program, written by David Ha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plots to be produced by just piping data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it can be obtained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yesian models are implemented using Markov chain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For the elaborate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Gaussian processes, and mixtures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general-purpose Markov chain sampling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written in C.  Other models could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but this is a fairly maj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eople to play around with the various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, a facility is provided for defining distribution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) by giving a simple formula for the probability densit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, such as the Metropol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, slice sampling, and simulated tempering,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ample from this distribution. 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an be defined by giving a formula for the prio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ikelihood based on each of the cases (which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eview paper of mine on "Probabilistic Inference Using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ethods" can be obtained from my web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iscusses methods based on Hamiltonian dynamic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brid Monte Carlo" method.  These methods are also discus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"Bayesian Learning for Neural Networks".  My web pag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n slice sampling ("Markov chain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licing' the density function") and on Annealed Importance 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implemen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nd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models are described in my thesis, "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", which has now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4724-8).  The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essentially as described in the Appendix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are in many ways analogou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The Gaussian process models implemented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ethods that used, are described in my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onte Carlo implementation of Gaussian process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regression and classification", availabl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t URL ftp://ftp.cs.utoronto.ca/pub/radford/mc-gp.ps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for regression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Carl Rasmussen in his thesis, "Evaluation of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other Methods for Non-Linear Regression"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b page, at the URL http://www.cs.utoronto.ca/~carl/;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about neural network models.  To understand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ing these models, it is essential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one of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supports Bayesian learning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classification problems, and survival analysis (experimen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ls based on networks with any number of hidden lay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prior distributions for networ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Gaussian process software support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ification models that are similar to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inite number of hidden units, using Gaussian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Bayesian learning for both types of mode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rmination of "regularization"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validation set, the avoidance of over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arge networks, and the quantification of un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software implements the Automatic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(ARD) approach to handling inputs t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rrelevant (developed with David MacK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and networks of moderate size (eg, 200 training cas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20 hidden units), fully training a neural network mode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one can be reasonably sure that the correct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as been found) typically takes several hours to a day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machine.  However, quite good results, competitiv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e often obtained after training for under an ho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train the Gaussian process models depends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ining cases.  For 100 cases, these model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inutes to train (again, to the point where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ure that convergence to the correct answer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0 cases, however, training might well tak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implements neural network training us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, as described in my paper on "Assessing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methods using DELVE" (to appear in General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and Machine Learning, C. M. Bishop (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).  A similar early stopping method is also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rl Rasmussen's thesi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cludes a preliminary implementation of Bayesian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for multivariate real or binary data.  The finit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similar to those which have been used by many peop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avine and West (Canadian Journal of Statistics, vol.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451-461, 1992) fit similar models using similar Markov chain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methods.  The countably infinite mixture model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ichlet process mixtures.  Markov chain sampling for the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y Escobar and West (Journal of the American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vol. 90, pp. 577-588, 1995).  Both finite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 (for binary data) are described in my technical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yesian mixture modeling by Monte Carlo simulation"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.utoronto.ca/pub/radford/bmm.ps.Z.  The models and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ethods used in the software are not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ny of these references, however.  The deta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the software documentation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 software may be a bit difficult to figure out unti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I get around to writing up a paper describ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is part of the software is rather prelim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a number of programs and modules. 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as its own 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Modules and programs of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      Modules and programs that support sampling using M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Monte Carlo methods, using modules from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    Programs for doing Markov chain sampling o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a simple formula, or by giving a Bayesi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kelihood, using the modules 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odels based on multilayer perceptr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dules from util and mc.  Also implemen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 descent training, possibly with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Gaussian processes, us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nite and infinite mixture models, u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bvg' directory contains module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 distribution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how the Markov chain Monte Carlo fac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special module written in C.  Other than by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detailed documentation on various command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ed to document how you might go about using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odules for another application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contain examples of how thes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many of which are discussed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netgp  Examples of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 based on neural networks and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mix    Examples of Bayesian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dist   Examples of Markov chain sampling o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simpl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bayes  Examples of Markov chain sampling for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using formulas for the prior and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gdes   Examples of neural network learning using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t and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n' directory contains links to all the programs. 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ANSI C, and is meant to be run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pecifically, it was developed on an SGI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Release 5.3.  It also seems to run OK on a SPARC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5, using the 'gcc' C compiler, and on DEC Alpha machin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know, the software does not depend on any peculia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(except perhaps for the use of the dran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number generator, and the lgamma function)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have problems getting it to work i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, and I can offer little or no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ard.  There is no dependence on any particul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graphical user interface.  (The 'xxx-plt'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their output to be piped directly into the 'x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rogram, but other plotting programs can be used inst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can be examined direct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