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FLEXIBLE BAYESIAN REGRESSION AND CLASSIFICATION MODEL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AND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and Gaussian processes can be used to to predi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 (or values) from a set of input values.  W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-valued, this is known as "regression".  When the targe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lues from a finite set, it is known as "class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oth sorts ar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command files for these examples are in the "ex-net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