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LEARNING WITH GRADIENT DESCENT, EARLY STOPPING &amp; ENSEM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software is intended primarily to support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ethods, I have also implemented traditional gradient-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.  This allows easy compari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and Bayesian methods, and supports resear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traditional methods that may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software supports the "early stopping"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twork is trained to a minimum of the error on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minus the log likelihood), performance on test data is often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raining data has been "overfit".  To avoid thi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 one of the networks from earlier in the train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ased on the error on a separate "validation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early stopping, the available training data must be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"estimation set" and a "validation set". 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weights and biases) are randomly initialized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zero, and then gradually changed (by gradient descent)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error on the estimation set.  The error on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computed for the networks found during this proc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twork with minimum validation error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futur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into estimation and validation sets in this procedur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arbitrary and wasteful.  To alleviate this proble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several networks using early stopping, ba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, and on different random initializations of th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raining cases are then be made by aver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rom the networks selected from each of these ru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omewhat analogous to the averaging done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a Bayesian model based on a sample from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training using early stopping and ensem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Carl Rasmussen in his thesis (available 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://www.cs.utoronto.ca/~carl), and in a paper of m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ssessing relevance determination methods using DELVE'' (see my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how the software can be used to do gradient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, early stopping, and prediction using ensembles, I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how these methods can be applied to the binary respons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example earlier (see Ex-netgp-b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command files for these examples are in the "ex-g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descent learning for the binary respon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will see how to use the software to se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o as to minimize error (minus the log likelihood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raining set, or at least to get as close to the minim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using gradient descent optimization.  We can the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network performs on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we need to specify the network architectur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sort of command as is used for Bayesia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prior specifications are simply "+" or "-"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rresponding sets of weights are present or ab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creates a network with two inputs, one layer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, and one output unit, with input-hidden weights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s, hidden-output weights, and an output b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is actually translated to a very large number,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prior" for these parameters has virtual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"+", one can put a positive number, s, which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"weight decay" with penalty equal to the sum of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eights time 1/(2*s^2).  More elaborate hierarchical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ingless if training is to be done by gradient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must specify the data model.  For this problem,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, and we use a model in which the probability o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is found by passing the output of the networ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function.  The following command specifi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sponse is real, a noise standard deviation of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be used, which causes minus the log likelih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squar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data is specified as for Bayesian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ata-spec blog.gd 2 1 2 / bdata.train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amples, the 300 training cases are stored in bdata.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per line, with the two inputs coming first).  The 200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bdata.test, but this is not mentioned above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this way (rather than putting all the data in on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arent when we get to the examples using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train the network using gradient descen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 100000 10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100000 iterations of "batch" gradient descent (ie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ased on all training cases), with networks being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every 1000 iterations.  The software also supports "on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descent, which is often faster to converge initi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ch the exact optimum.  See net-g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ize to use for gradient descent learning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; here it is 0.4.  If learning is unstable (ie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oes up rather than down), the stepsiz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  Net-gd does not try to determine relative stepsize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epsizes for groups of parameters can be se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takes about 10 minutes on our machin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you can monitor progress using net-plt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training error can be view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etworks can be displayed using net-displ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display -w blog.gd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twork at iteration 1000.  The "-w" option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 values, which are meaningless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raining has finished, we can make prediction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ich should have the lowest training erro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ints a summary of performance at predicting the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.test, both in terms of the log probabilit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arget value and in terms of the error rate when gu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mpa blog.gd 100000 / bdata.te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0.364+-0.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450+-0.0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substantially worse than that obtained using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  This is due to "overfitting"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problem by plotting the change during the ru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error and the error on the tes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L blog.gd / bdata.test .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lot, it is clear that we would have been better off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earlier than 100000 iterations.  Of course, we ca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based on the test error plotted above, since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targets when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descent with early stopping for the binary respon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ry to prevent overfitting by choosing one of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during training according to performance o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raining cases that we have excluded from the se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 descent training.  This training sche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 2 1 2 / bdata.train@1:225 . bdata.train@226:3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0 available training cases, the first three-quar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dient descent training, while the last quarter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a network from those found during training.  Thes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ases are listed as "test" cases in the data-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ough they are not true test cases.  This allows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according to error on the validation set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t-plt command, in conjunction with find-min (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min.doc).  Note that to save computer time, one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top the training once it becomes apparent tha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is unlikely to find a better network, bu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t-gd commands are used above so that networks can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more frequently early in training.  It sometime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est network according to validation error is from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ining process.  We would not wish to miss i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o few networks in the early stages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ind-min command above outputs "3000" as the it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best validation error.  We can use this networ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est cases,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pred mpa blog.gdes 3000 / bdata.test 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0.263+-0.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150+-0.0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, performance is considerably better than that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by training for 100000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nsemble of networks trained by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stopping procedure just described, the us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quarters of the training data for estim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quarter for validation is arbitrary.  Whenever a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olves arbitrary or random choices, it is general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verage) to repeat the procedure several tim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and then make predictions by averaging the predi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tworks in this "ensemble".  The following command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for early stopping, by averaging over both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quarter of the data to use for validation, and ov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initi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e1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e1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e1 2 1 2 / bdata.train@-226:300 . bdata.train@226:3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rand-seed blog.gdese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1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1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1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e1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e2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e2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e2 2 1 2 / bdata.train@-151:225 . bdata.train@151:2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rand-seed blog.gdese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2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2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2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e2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e3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e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e3 2 1 2 / bdata.train@-76:150 . bdata.train@75:15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rand-seed blog.gdese3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3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3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3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e3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e4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e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e4 2 1 2 / bdata.train@-1:75 . bdata.train@1:7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rand-seed blog.gdese4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4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4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4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e4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selected from the four training runs above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validation error are at iterations 3000, 950, 3500, and 1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make predictions for test cases using these fou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mpa blog.gdese1 3000 blog.gdese2 95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g.gdese3 3500 blog.gdese4 11000 / bdata.te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0.263+-0.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050+-0.0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lassification performance is slightly better th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sing just the first of the four net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