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XX-PLT:  Write quantities from log files in a form suitable for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version of this program for each application (eg, net-p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version allows the quantities defined for that applicat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ted.  The data for plotting is written to standard output,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ppropriate for plotting.  It may be convenient to pip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into an suitable plot program (but xxx-plot does no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oke such a plot program itself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xx-plt x-axis y-axis { log-file [ range ] } [ / { app-args }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'xxx' is a prefix identifying the particular incarna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The 'x-axis' and 'y-axis' specifications give the quant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ot on the two axes.  These are followed by specific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data comes from.  Depending on the application,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may follow after a slash (for which, see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to that application - eg, net-plt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ormat of the quantity specifications, see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quantities that are generic (quantities.doc), for Monte Carlo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mc-quantities.doc), for neural networks (net-quantities.doc)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ussian processes (gp-quantities.doc), etc.  The number of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for each axis must either be the same, or one axis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 single value (which will be reused).  For each x-axis val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y-axis value, a continuous trace of data from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file will be output.  Breaks will be inserted at the start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file and at the start of each new combination of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comes from records with indexes in the specified range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og files mentioned.  The ranges have the form "[low][:[high]]][%mod]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w bound defaults to one.  If no high bound is given,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s to the highest index in the log file.  If the "%mod"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, only iterations within the range whose index is a multi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mod" are used (e.g. "5:12%3" is equivalent to 6 9 12).  If no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iven, the default is "1: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thing is reset between log files, so it is possible that th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alues for a particular quantity will change from log file to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95, 1998 by Radford M. Nea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