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AIS:  Monitor annealed importance sampling (AIS)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ais reads logs files containing data from Annealed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(AIS) runs, and produces various indicators of how well 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ais values { log-file [ range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the log files given, in the indicated range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hole files), and computes from this data various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mperature in the tempering schedule, and writ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values computed are given by the fir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consist of one or more letters for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dex in temper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verse temperature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temperature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mean of the importance weights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log of the mean of the importanc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minus the log of the mean of the importance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variance of the normalized importance weights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variance of the logs of the importance weights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adjusted sample size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requested are written to standard output. 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ertains to one index in the tempering schedule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that index, in the ord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of the importance weights converges to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ing constants for the distribution at the given index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t inverse temperature zero.  The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weights are obtained by dividing by the mean we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sample size is the number of points for which data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one plus the variance of the normalized importanc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ough indicator of the effective size of the samp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expectations.  Ideally, for maximum efficienc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schedule should be chosen so that the varianc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goes up linearly with the tempering index, ending 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one, though this may not be achievable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modes.  The variance of the normalized weights would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-1 (about 1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