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'I', 't', and 'T', howev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or multi-class models, the 'a', 'A', 'b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based on the difference between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classes and the vector of 0s and 1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c' and 'C' quantities are not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.  The 'o' quantities are allowed with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 when the hazard is constant (independent of tim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and 'Z' quantities with a modifier 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presentation of the class as a binary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lass indicated by a one; with no modifier, the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lass.  (Since 'n' can't be omitted for '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, these synonyms can't be used for 'z' and 'Z' with no mod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sored survival data, the target for the 'A', 'a', 'B', 'b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z' options is taken to be the censoring time, whic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