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:  Monitor annealed importance sampling (AIS)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 reads logs files containing data from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IS) runs, and produces various indicators of how well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value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the log files given, in the indicated r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files), and computes from this data variou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mperature in the tempering schedule, and wri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values computed are given by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one or more letters for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in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mean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minus the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normalized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logs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log (1 + variance of the importance weights at this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justed sample siz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quested are written to standard output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ertains to one index in the tempering schedul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at index, in the ord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 importance weights converges to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ing constants for the distribution at the given index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t inverse temperature zero. 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 are obtained by dividing by the mean w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ample size is the number of points for which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one plus the variance of the normalized 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ough indicator of the effective size of the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ing expec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of the logs of the weights is Gaussia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fficiency is achieved when the tempering schedul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nce of the log weights (V) goes up line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ndex (I), ending at the value of about one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nce for the normalized weights being e-1 (about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log weights will not be Gaussia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olated modes, however, or when there are occasional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Because of this, it may be better to monitoring W than V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ffected by a few really bad runs.  (When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re Gaussian, W and V should be the same.)  A gener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is therefore to modify the tempering schedu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c-ais IW logfile" shows W increasing approximately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ering index (I) up to a final value of ab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