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how the software can be used on several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se examples are meant to illustrat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should note that the models an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not necessarily appropriate for other problems. 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nderstanding of the various possibilities, and their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dvantages, you will need to read both the pertin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acilities.doc), and the detailed document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for these examples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our machine, with "&gt;" at the start of a lin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was input.  It is possible (even likely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differ, even if you have install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ince small differences in floating point arithmet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into large differences in the course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one of the simulations became stuck in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the final predictions you obtain (eg, from 'net-pr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, and the final distributions of model parameter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os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show the example of "xxx-plt" comm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to a program called "plot".  Any plot program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pairs of numbers from standard input and plots th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a blank line is present to indicate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lot).  I use the "xgraph" program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my web page.  If you don't hav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be used in this convenient fashion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(eg, "net-plt t l log &gt;file") and the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atever plotting program you have.  As a last re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ust look at the numbers in the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ex", along with the C source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data.  The commands given assu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ata.  The command sequence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also stored in these directories, in she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'rcmds.net', 'rcmds.gp', 'bcmds.net', 'bcmds.gp'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-mix' and 'ex-ais' directories also contain othe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s in my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given for many of the exampl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software, run on our compu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GI machine with 194 MHz MIPS R10000 processors, running IRIX 6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