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:  Make predictions for test cases using Gaussian proc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 prints guesses at the target values for a set of te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a Gaussian process, or set of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ue targets are known, performance of the guess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Gaussian processes to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taken from the records with the given ranges of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g files.  The outputs of all these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Gaussian process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Use stored latent values for predictions with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vailable).  Normally, predictions for regression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if no latent values were stored, since this i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ppressing this behaviour might be of interes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(Stored latent values are essential for other mod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 If any of these characters are used, onl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near parts of the covariance is used when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ariances involving test cases (other non-linear par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and linear parts are ignored).  This results in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just these components of the function, allowing on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 of an additive model.  (But note that if the ide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onent can change during a run, this option will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predictions are 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 for the right 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 requires inverting the covarianc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oints for each Gaussian process used, which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f the number of training point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voided if the inverse covariance matrix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for each iteration, but this could take up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.  When the number of test cases is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 to compute the median or log probabil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"d" or "p") for a regression model than to comp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predictions (option "n").  For binary and class model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predictions take about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the predictive distribution for eac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 sample of one hundred points for each Gaussia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predictive probabilities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If the model has case-by-case noise varianc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ase variance is chosen randomly for each Gaussian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sub-optimal, as it would be better to pick a new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leven points used to compute the median, a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way to produce a t-distribution when compu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y - but the programming was easier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random number seed used in making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1*x+i, where x is the iteration number and i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ussian proc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option of -use-inverse or -alt-mean may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argument above.  These control the way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one, and are primarily mean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rs might have a use for -alt-mean, which force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computation of the mean prediction (which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if only the mean is being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