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:  Train a network by gradient descen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 trains the parameters of a network by old-fashion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n the error (which is minus the log likelihood,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ior).  The hyperparameters are not up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using differential stepsizes for weights o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(in combination with "early stopping")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antages of a hierarchical Bayesi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gd log-file ["@"]iteration [ save-mod ] / stepsize { stepsiz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ethod [ group { group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in the error is done starting with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 and continuing up to the indicated ite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on is immediately preceded by "@", until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inutes of cpu-time have been used, for all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imulation are appended to the log file for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visible by save-mod, which defaults to one (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does not contain a network to start with,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in which the parameters are drawn from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-0.01,+0.01).  The hyperparameters are set to the cent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for the gradient descent procedure must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epsize is given, it applies to all parameter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given, there must be one stepsize for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a group corresponds to one "prior"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, and to one section of the output of net-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scaled down by the number of training cases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method can be either "online"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.  For simple online gradient descent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updates as there are training cases, with each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gradient due to one training case (taken in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rior gradient divided by the number of training c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gradient descent, each iteration consists of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using the total gradient based on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and the prior gradient).  For very small stepsize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thods should produce the same results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, the online method is usually faster, and it can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stepsize without causing instability.  On-lin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does not find the exact minimum, however, except i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epsize go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stepsizes can be used for weights 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te in different units - for example, in ord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effect of the Bayesian "Automatic Relevance 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groups for which this should be done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ich must therefore not be left to default). 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n these groups are found by computing 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gradient for weights in this group that orig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ource units.  The stepsize for the weights ou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epsize specified for the group, times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or weights out of that unit raised to the fourt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maximum of this fourth-power magnitude ove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For batch gradient descent, the gradient magn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a unit is based on the total gradient for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lus the prior.  For online gradient descent, the s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, but thereafter, the total grad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ss (plus the prior) is used, even though this su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rameter values for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dient descent learning with essentially no pr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the "priors" using just "+" and "-"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spec.doc).  However, if no prior is use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networks found before convergence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procedure has been reached ("early stopping"),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rror on a validation set.  The differential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improve the performance of early stopping,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ut of some units from overfitting before the we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nits have had time to adjust to their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