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npack and compil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.  Note that getting the software to work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difficult o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wnload the tar archive for the desired version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r via your Web browser to a file of the form 'fbm.YYYY-MM-DD.ta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a directory called 'fbm.YYYY-MM-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YY-MM-DD is the release data.  It should place n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 in this directory.  If this seems to have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ile 'fbm.YYYY-MM-DD.tar'.  You should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fbm.YYYY-MM-DD' directory, as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like the name 'fbm.YYYY-MM-DD' for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now, BEFORE compiling the programs, sinc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 of natural random numbers in this director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has when they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'Release.YYYY-MM-DD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eb browser, you can access all the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'index.html' in the 'doc' directory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You can probably set the required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'make.include' file in the main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all Makefiles, though for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modify the 'Makefile' and 'xxx.make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-directories, or modify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asons that you might need to customiz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s are written in ANSI standard C.  If yo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some other idea of what C is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de it otherwise.  On DEC Alpha machines, the "-st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.  It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grams were written with IEEE floating-point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y occasionally perform operation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underflow.  If this causes program ter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(eg, with a "floating point exception"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gure out how to disable these errors.  On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for example, the problem can be fixed using a "-i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, which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'util' directory contains a file of 100,000 natur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which are used in combination with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accessed by many of the programs, using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hat by default points into this 'util'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 on moving this file elsewhere, you will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command for rand.c 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rather short of memory, you might wan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ax_optional_memory constant defined in gp/gp-m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memory at the cost o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where you installe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programs in the various sub-directo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will be compiled over again in each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the 'make-all' command just moves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oes a 'make' there.  You can do this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to see where the problem is.  For these mak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grams MUST be kept in separate 'util', 'mc', 'd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net', 'gp', and 'mix' sub-directories,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iled the programs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ructions assume that you have this 'bin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ilations have finished, you can save som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*/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 directory.  You can get rid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ain directory.  Of course, you then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ntil you do another make-all to recompil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