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GEN:  Generate hyperparameters randomly from the prior, or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-gen writes a series of independently-generated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of a mixture model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gen log-file [ max-index ] [ "fix" [ SD-valu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hyperparameters with indexes from zero up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e generated (the default is max-index of zero).  I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contains records with some of these indexes, onl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xes greater than the last existing record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max-index is specified, the hyperparameter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from the prior, using the random number seed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(eg, as specified by rand-s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x" option is useful for initializing iterative program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variable hyperparameters are not generated at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stead set to fixed values.  The mean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zero.  The standard deviation hyperparameters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given after "fix", or at the location parame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distribution, if no such valu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model is required to use mix-gen, but if a mod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associated with it are gener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ix-gen does not generate values for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particular mixtu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