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MC:  Do Markov chain sampling for the specifi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-mc program samples from the distribu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 (see dist-spec.doc) using a specified series of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(see mc-spec.do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ndard Markov chain operations are suppor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are all one.  These stepsizes may be multipl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adjustment specified by the user,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s specified by a single energy function,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used in tempering methods may be interpreted in two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for traditional tempering method (-zero-temper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led importance sampling.  See dist-spec.doc for detai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posterior distributions, the inverse temperatur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log likelihood terms (see dist-spec.doc). 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zero therefore gives the p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mc knows how to sample from this prior distribution if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 (see dist-spec.doc).  Otherwise, if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is to be used, the -read-prior option must have been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, which tells dist-mc to obtain points drawn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ternal source.  It does this by reading them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as a free-form list of numbers in standard text for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ariables being read in the order: u0, ..., u9, u, v0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v9, v, w0, ..., w0, w, x0, ..., x9, x, y0, ..., y9, y, z0, ..., z9,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"application specific" operations implemented by dist-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regarding program arguments, see the gener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xx-m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