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unpack and compile th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.  Note that getting the software to work in a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y be difficult or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as a Unix tar archive. 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wnload the tar archive for the desired version b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or via your Web browser to a file of the form 'fbm.YYYY-MM-DD.ta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ssue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fbm.YYYY-MM-DD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archive in compressed form, as 'fbm.YYYY-MM-DD.tar.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command "uncompress fbm.YYYY-MM-DD.tar.Z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above.  The following instructions cover what to do n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; you should read the old documentation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are installing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 command should create a directory called 'fbm.YYYY-MM-D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YYY-MM-DD is the release data.  It should place numer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directories in this directory.  If this seems to have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file 'fbm.YYYY-MM-DD.tar'.  You should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'fbm.YYYY-MM-DD' directory, as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you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'doc' contains links to all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manual' contains all the introduc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) as a simple text file; the same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several .doc files.  Other .doc files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 Files of the form 'Release.YYYY-MM-DD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on current and past releases.  Thes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f you are upgrading from an older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Web browser, you can access all the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via 'index.html' in the 'doc' directory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be able to compile the programs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having to change anything.  Howeve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ant to use a different C compiler, or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ptions.  You can probably set the required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'make.include' file in the main directo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the beginning of all Makefiles, though for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modify the 'Makefile' and 'xxx.make'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-directories, or modify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reasons that you might need to customiz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programs are written in ANSI standard C.  If yo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some other idea of what C is, you shoul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uade it otherwise.  On DEC Alpha machines, the "-st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.  It can be put in CFLAGS in 'make.incl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programs were written with IEEE floating-point in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may occasionally perform operations tha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 or underflow.  If this causes program termin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chine (eg, with a "floating point exception"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figure out how to disable these errors.  On DE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, for example, the problem can be fixed using a "-ie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option, which can be put in CFLAGS in 'make.incl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'util' directory contains a file of 100,000 natur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which are used in combination with pseudo-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s accessed by many of the programs, using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that by default points into this 'util' direc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 on moving this file elsewhere, you will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command for rand.c at the end of 'util/util.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are rather short of memory, you might want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Max_optional_memory constant defined in gp/gp-m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ave memory at the cost of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required changes, you can compil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o the main directory where you installed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programs in the various sub-directori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s will be compiled over again in each directory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; this i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se compilation commands will fai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n which case you'll have to figure out what's wrong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e that the 'make-all' command just moves in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does a 'make' there.  You can do this man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to see where the problem is.  For these mak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 programs MUST be kept in separate 'util', 'mc', 'di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bvg', 'net', 'gp', and 'mix' sub-directories, with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uccessfully compiled the programs,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n' directory (within the main directory for this softwa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  How this is done depends on the shell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; consult a local expert if you don't know how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ymbolic links to all the programs making up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instructions assume that you have this 'bin'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pilations have finished, you can save some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*/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main directory.  You can get rid of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main directory.  Of course, you then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until you do another make-all to recompil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