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PROVID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meant to support research and education regar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lexible Bayesian models for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neural networks and Gaussian process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ility density estimation using mixtures.  Neur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 using early stopping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rkov chain Monte Carlo methods, and their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esian modeling, including implementations of Metro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brid Monte Carlo, slice sampling, and temper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might be useful for actual problems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features that might be needed for real probl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implemented, that the programs have not been te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would be desirable for important application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 software for free is granted only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earch and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(in C) is provided, allowing resear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program to test new ideas.  It is not necessary to know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s (assuming you manage to install them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signed for use on a Unix system, 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the Unix command interpreter (shell).  No particul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other GUI is required, but a plotting program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 use the xgraph plot program, written by David Har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plots to be produced by just piping data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; it can be obtained from my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ayesian models are implemented using Markov chains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sterior distribution.  For the elaborate mode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s, Gaussian processes, and mixtures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general-purpose Markov chain sampling proced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written in C.  Other models could b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but this is a fairly maj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people to play around with the various Markov chai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, a facility is provided for defining distribution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) by giving a simple formula for the probability densit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methods, such as the Metropolis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Monte Carlo, slice sampling, and simulated tempering,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ample from this distribution.  Bayesian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can be defined by giving a formula for the prior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likelihood based on each of the cases (which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review paper of mine on "Probabilistic Inference Using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Methods" can be obtained from my web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discusses methods based on Hamiltonian dynamic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brid Monte Carlo" method.  These methods are also discuss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"Bayesian Learning for Neural Networks".  My web pag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on slice sampling ("Markov chain Monte Carlo metho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licing' the density function") and on Annealed Importance 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are implemented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and 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models are described in my thesis, "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", which has now bee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 (ISBN 0-387-94724-8).  The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re essentially as described in the Appendix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cess models are in many ways analogou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The Gaussian process models implemented in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methods that used, are described in my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Monte Carlo implementation of Gaussian process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regression and classification", availabl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t URL ftp://ftp.cs.utoronto.ca/pub/radford/mc-gp.ps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cess models for regression are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by Carl Rasmussen in his thesis, "Evaluation of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other Methods for Non-Linear Regression"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b page, at the URL http://www.cs.utoronto.ca/~carl/;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 about neural network models.  To understand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mplementing these models, it is essential for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one of the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software supports Bayesian learning fo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classification problems, and survival analysis (experiment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ls based on networks with any number of hidden lay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prior distributions for network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The Gaussian process software supports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ification models that are similar to neural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inite number of hidden units, using Gaussian 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Bayesian learning for both types of mode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etermination of "regularization"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a validation set, the avoidance of over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arge networks, and the quantification of uncertain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.  The software implements the Automatic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(ARD) approach to handling inputs t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rrelevant (developed with David MacK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s and networks of moderate size (eg, 200 training case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20 hidden units), fully training a neural network model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one can be reasonably sure that the correct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has been found) typically takes several hours to a day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machine.  However, quite good results, competitiv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re often obtained after training for under an ho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train the Gaussian process models depends a 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ining cases.  For 100 cases, these model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minutes to train (again, to the point where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ure that convergence to the correct answer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00 cases, however, training might well tak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so implements neural network training us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, as described in my paper on "Assessing rele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methods using DELVE" (in Neural Network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 C. M. Bishop, editor, Springer-Verlag, 1998)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opping method is also described in Carl Rasmussen'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ixtur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ayesian mixture models for multivariate real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ith both finite and countably infinite numbers of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ably infinite mixture models are equivalent to Dirich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ixture models.  The sampling methods that I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models are described in my technical report on "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ethods for Dirichlet process mixture models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ftp://ftp.cs.utoronto.ca/pub/radford/mixmc.ps.Z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technical report on "Bayesian mixture modeling by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", at ftp://ftp.cs.utoronto.ca/pub/radford/bmm.ps.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mplements the basic sampling oper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but is rather preliminary in some respects, lac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hat would be useful in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ists of a number of programs and modules.  Ea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has its own directory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    Modules and programs of gener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c      Modules and programs that support sampling using Mark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in Monte Carlo methods, using modules from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    Programs for doing Markov chain sampling on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by a simple formula, or by giving a Bayesia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kelihood, using the modules 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models based on multilayer perceptr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odules from util and mc.  Also implemen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dient descent training, possibly with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 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dels based on Gaussian processes, using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     Modules and programs that implement Bayesia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nite and infinite mixture models, us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til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'bvg' directory contains modules and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a bivariate Gaussian distribution,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how the Markov chain Monte Carlo fac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special module written in C.  Other than by provi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the detailed documentation on various command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ed to document how you might go about using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Monte Carlo modules for another application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rectories contain examples of how thes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many of which are discussed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-netgp  Examples of Bayesian regression and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s based on neural networks and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mix    Examples of Bayesian mixture models.  Includ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for the test in my paper on "Markov chain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s for Dirichlet process mixture mode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dist   Examples of Markov chain sampling on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simpl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bayes  Examples of Markov chain sampling for Bayesia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using formulas for the prior and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surv   Examples of neural network surviv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-gdes   Examples of neural network learning using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ent and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-ais    Contains command and data files used for the t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paper on "Annealed importance samp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in' directory contains links to all the programs. 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all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written in ANSI C, and is meant to be run in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Specifically, it was developed on an SGI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Release 6.5.  It also seems to run OK on a SPARC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5, using the 'gcc' C compiler, on Linius systems, and o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chines, provided that the -ieee and -std options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.  As far as I know, the software does not depe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these environments (except perhap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d48 pseudo-random number generator, and the lgamma functi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vertheless have problems getting it to work in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, and I can offer little or no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ard.  There is no dependence on any particul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 graphical user interface.  (The 'xxx-plt'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their output to be piped directly into the 'xgraph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rogram, but other plotting programs can be used inst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can be examined directly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