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MC:  Use Markov chain to do sampling for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component indicators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If no training data is specified,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s sampled from, in which case only the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low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present, none of the pre-defined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xture models, only the special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imulation has three parts: the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mixture components, the indicators of whi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, and the parameter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associated with some training case. 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 when sampling begin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heir means, parameters of compon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iven the hyperparameters, and indicators to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ts of the state can be upd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samp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parameters fo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hat are currently associate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Gibbs sampling scan over the indicato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models with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ex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es the method of Gibbs sampling with extra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date the indicators of which componen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each training case.  A new indica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s chosen from among the compon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ases along with N (default one) compon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ny case except perhaps the presen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nent associated with the present c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other cases, these N components are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or.  If the current case is a singleton, one of the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urrent component and N-1 are drawn from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pecial fudge, the "no gaps" method of MacEach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eller is done if N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possible with both finite and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1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indicato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 component for a training cas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training case is currently associated with a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- ie, if no other training cas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 as this one.  This operatio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oth finite and infinite models.  Note tha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rgodic Markov chain, at least one of gibbs-indic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bs-ext-indicators, met-indicators, and met1-indica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training case in turn, does N Metropolis-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s for the indicator that specifies which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at case.  For each update, a new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sed, selected according to the predictive prior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d on the current component frequencies and the concen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.  This component is then accepted or rejec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relative probability of the case with respect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old components.  This operation is poss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te and infinite models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1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like met-indicators, except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onent proposed for a training case depends on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case is a singleton - ie, whether no other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mponent.  For singleton cases, only tho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other training cases are propose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dictive prior probabilities.  For ca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s, only components that are not current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training case are proposed, with equal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ance criterion is adjusted to make these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.  This operation is possible with both fin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inite models.  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ibbs-indicators, gibbs-ext-indicators, met-indi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1-indicators operations may change the set of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some training case.  Component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when they are no longer associated with any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can be combined to produce the various algorith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jugate models described in my tech report on "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or Dirichlet process mixture models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4:  gibbs-ext-indicators -1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5:  met-indicators &lt;R&gt;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6:  met-indicators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7:  met1-indicators gibbs1-indicators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8:  gibbs-ext-indicators &lt;m&gt; 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gibbs-hypers" operations would be added to these i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nknown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garding the met-indicators and met1-indicator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via the 'r', 'm', and 'D' quantities, a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-quantities.doc.  The values of the 'm' and 'D' quantiti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of the component associated with one training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random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