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organized in a modular fashion.  The 'util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number of general facilities, some of which may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urposes.  The 'mc' module provides support fo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methods, which the 'dist' module allows you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ed by a formula.  The 'net', 'gp', and 'mi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modules that use the Markov chain method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neural networks, Gaussian process mod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and infinite mixture models.  This section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component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esigned to be usable interactively by typ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various programs to the Unix shell. 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modify files that hold the results.  You will usu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irectory for each project you are working on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before issuing these commands, so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at project will be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doing serious work, you will probably want to crea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holding the main commands, so that you won't forge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make use of a "log file" facility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programs in 'util'.  A log file recor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ertaining to a "run" of an iterative progra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cords of the log file (with "indexes" of -1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the run (such as the network archite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training data).  These records are written by "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g, 'net-spec' and 'data-spec') that the user invok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un.  Once the run has been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s iterations is invoked (eg, 'net-mc')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further records to the log file, one for each it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asked the state to be saved (this might b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, or might be every n'th if minimizing disk usa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).  Each record written has the iteration number as its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te state of the program at that time (e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nd hyperparameters of the network being tr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 files contain binary data; they are not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iterative program finishes, the user may decid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inue for more iterations.  This is easily don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 again with a larger iteration limit, whereup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using the last state stored in the log file, and then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log file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iterations that is stored in the log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using various programs both during and after a ru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user can plot the progress of variou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un, without having to decide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ntities will be of interest.  The states sav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are also the basis for making Monte Carlo estimat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 making Bayesian predictions based on a s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' directory also contains modules and program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ortion of a probabilistic model (which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networks or other functional schemes),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numeric input from data files or other sourc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s of training and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supported include those for regression, class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estimation, and survival analysis. 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odels should be regarded as especially experiment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used must contain numbers in standard ASCII fo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case, but there is considerable freedom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nd in the ordering of items.  "Input" and "target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tain to a case may come from the same file,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position within a line of each item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set of cases (lines) to be used for tr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an be specified to be a subset of all the 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ource can also be specified to be the output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where the training and test data comes fr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log file by the 'data-spec' program, which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pecify that certain transformations are to be d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 before they are used.  In particular,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and re-scaled in a user-specified way, or by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determined from the tr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"test" data can also be specifi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relevant commands, allowing the final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be applied to any data set for which pre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xture models can presently be used only for data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input" items is zero.  The test data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for mixture models, since no prediction program has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ta-spec.doc for further details on how to specify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for combining real and pseudo random numbers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 in the 'util' directory, along with procedures fo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tandard distributions, and for sav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and-seed' program is used to specify a random number s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un.  The state of the random number generator is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in the log file in order to ensure that resuming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results as if the run had continu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' directory contains modules and programs that suppor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ov chain Monte Carlo methods.  These method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pecified by a formula using the 'dist'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More elaborate Markov chain Monte Carlo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dding modules in C that compute cert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antities, of which the most central i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sample from.  For example, the neur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vides a procedure for computing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of the network parameters.  An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implementations of specialized sampling procedur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cedures for doing Gibbs sampling for hyper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of neural network, Gaussian process, and mixture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'mc' program is 'mc-spec', which is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rkov chain sampling is to be done.  There are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sonable ways of sampling for neural networks or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e best way is still the subject of research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n be obtained using several standard approaches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examples in other sections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all about the various methods in mc-spec.doc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for each model there are also sampling metho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model alone, which are documented in net-mc.doc, gp-mc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-mc.doc.  At present, sampling for mixture models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c procedures described in mix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methods and Annealed Importance Sampling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neural network models, but not for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directory contains programs for samp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pecified by a formula for its "energy" (minu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, plus an arbitrary constant), or by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and likelihood for a Bayesian model. 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 implemented by the 'mc' modu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se distributions, including the tempering and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spec' program is used to specify the distributio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data-spec' to say where the data comes from, i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terior for a Bayesian model.  The 'mc-spec' progra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Markov chain updates, after which 'dist-mc'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ampling.  The 'dist-display' and 'dist-plt'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monitor the runs, and 'dist-est' can be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ation of some function with respect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models based on multilayer perceptro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the modules in the 'util' and 'mc' 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nd data models supported are as described in my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Learning for Neural Networks,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models for surviv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training run is started with the 'net-spec'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og file to which it writes specifications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priors.  In a simple run, the 'model-spe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ta-spec' and 'mc-spec' programs would the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 outputs of the network are used to model the targ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, what data makes up the training set (and perhap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and the way the sampling should be done.  The 'net-mc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pecialization of the generic 'xxx-mc' program)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do the actual sampling.  Finally, the 'net-pred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to make predictions for test cases based on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one would want to see how the run had gone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'net-display' program allows on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rameters and hyperparameters at any specified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plt' program can be used to obtain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, such as the training set error, for som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The output of 'net-plt' would usually be pip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lot program for visual examination, though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irectly look a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lso present in the 'net'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ill probably not be of interest to the ordinary us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for debugging purposes, or to do specializ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my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Gaussian process models,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'util' and 'mc' directories.  These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nalogous to the neural network programs. 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Gaussian processes are also similar to models based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 using Gaussian priors (or other priors with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the 'gp-spec' program is used to specify a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- that is, to specify the form of the covarianc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s on the hyperparameters that control this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'model-spec' and 'data-spec' programs are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ow the Gaussian process is used to model data,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ning data (and possibly test data).  The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 is then specified using 'mc-spec', and samp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sing 'gp-mc'.  Finally, 'gp-pred' is used to mak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cases using the Gaussian processes that were sav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'gp-m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display' and 'gp-plt' programs can be us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Gaussian processes generated by 'gp-mc', bot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run.  Several other programs in the 'gp' direc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' directory contains the modules and program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finite and infinite mixture models,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in the 'util' and 'mc' directories.  These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el the probabilities for vectors of binary data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ies for real vectors.  The infinite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what are called Dirichlet proces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ix-spec' program is used to specify a mixture model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how many components there are in the mixture (perhaps coun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), and to specify the priors on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'model-spec' and 'data-spec' program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lete the specification of the data model and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xture models, the data items are all considered to be "targe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"inputs" being zero.  The Markov chai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use are then specified using 'mix-spec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done with 'mix-mc'.  At present, there is no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at can be done with the results - in particul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program.  One can look at the parameter values f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from the posterior with 'mix-display', however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atasets using 'mix-cas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btainable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xxx-plt' programs (eg, 'dist-plt', 'net-plt', 'gp-pl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x-plt') are the principal means by which simulation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.  These programs allow one to see the valu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ntities", evaluated for each iteration stored in a log f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nge.  Some other programs (eg, 'xxx-hist') als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ntity is specified by an identifying character, perh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odifier.  Some quantities are singl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s); others are arrays of values, in which ca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is also specified following an "@" sig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can be either scalars or arrays, depending 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c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erarchy of quantities, as defined by modul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 few quantities are universally defined - principally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current iteration.  Many more are defin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application - such as 'r', the rej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ropolis or Hybrid Monte Carlo updates.  The 'dist' mod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some quantities, and a large number of quanti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ural networks and Gaussian processes - for example, 'b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quared error on the training set, and 'n',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standard deviation (for a regression model) -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s - for example, 'Cn', the total probability fo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components in the mixture.  For details, see 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, dist-quantities.doc, net-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quantities.doc, and mix-quantitie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