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PROBABILITIES FOR CATEGO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a model for categorical data, I will show her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robabilities for targets that come from the set {0,1,2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distribution for these probabilities being uniform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 of valid probabilities.  This example illustrates on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probabilities using unbounded real parameter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generalized to arbitrary Dirichlet priors.  I also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marginal likelihood for this model by using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, and also by using simple importance samp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as a degenerate case of A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ies for the three possible values of the targ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the parameters w0, w1, and w2, with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"0" being Exp(w0)/[Exp(w0)+Exp(w1)+Exp(w2)] and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values.  These probabilities will be positive and s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ny values of the parameters.  This is necessary if we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, since it doesn't allow state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presentation, the model can be specifi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formidab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plog.me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0~ExpGamma(1,1) + w1~ExpGamma(1,1) + w2~ExpGamma(1,1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Delta(t-0)*(w0-LogSumExp(w0,w1,w2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lta(t-1)*(w1-LogSumExp(w0,w1,w2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lta(t-2)*(w2-LogSumExp(w0,w1,w2)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ors for w0, w1, and w2 will produce a uniform pri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robabilities.  More generally, if the priors for w0, w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ExpGamma(a1,1), ExpGamma(a2,1), etc., the pri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babilities Exp(w0)/[Exp(w0)+...], Exp(w1)/[Exp(w0)+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 will be Dirichlet with parameters a1, a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in the likelihood are constructed using the "Delta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value one when its argument is zero and h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therwise.  Since the target, t, is in the set {0,1,2},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erms in the likelihood will be non-zero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has the value "0", the likelihood should b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the probability of the target being "0"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 { Exp(w0) / [ Exp(w0) + Exp(w1) + Exp(w2)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cation above, this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w0 - LogSumExp(w0,w1,w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LogSumExp" function, which computes the log of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ials of its arguments.  This is shorter and faster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LogSumExp function is guaranteed to produc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even when computing Exp(w0), Exp(w1), or Exp(w2)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oating point overflow or underflow.  This is probably not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but it is important in some simila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stored one item per line in the file "pdata".  T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plog.met 0 1 3 / p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fter the log file are the number of inpu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, the number of target variables (1), and an argument (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targets are categorical with three possibl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integers 0, 1, and 2.  This argument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eft out, but including it causes the data to b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item is in the set {0,1,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he remaining arguments give the files where the inputs (all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 and targets come from, with the "." for the latte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rgets come from the same place as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pdata" contains 17 items, of which 6 are "0", 8 are "1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the Metropol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ample from the posterior distribution using any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ethods.  Here's one example using the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plog.met repeat 10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plog.met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eight seconds on our machine.  Convergenc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, and the sampling efficiency is reasonab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stimate the probabilities of the three possible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Exp(w0)/[Exp(w0)+Exp(w1)+Exp(w2)]" plog.met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Exp(w0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349174  (standard error 0.003422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102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Exp(w1)/[Exp(w0)+Exp(w1)+Exp(w2)]" plog.met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Exp(w1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450742  (standard error 0.003540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10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Exp(w2)/[Exp(w0)+Exp(w1)+Exp(w2)]" plog.met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Exp(w2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200084  (standard error 0.002901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08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e points are not entirely independent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not quite right.  For comparison, the exact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means of the three probabilities (found analyticall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5, 0.45, and 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marginal likelihood with Annealed Importan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nnealed Importance Sampling (AIS) to find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the observed data given this model -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rginal likelihood".  This is the normalizing cons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distribution, if it is specified as the product o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kelihood.  Annealed Importance Sampling (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chnical report of this name available from my web pag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 in handling isolated modes, though this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IS, we specify the model and the data source as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temp-sched plog.ais 0.1 0.3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plog.ais AIS repeat 10 metropolis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plog.ais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-temp-sched' command specifies a "tempering schedule":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s that the annealing run will pass through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model, these distributions are created by multiply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part of the "energy" by various "inverse temperatur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arguments to 'mc-temp-sched'.  A final 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temperature of 1 is assumed at the end of the schedu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istribution is the posterior, which we wish to sample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ormalizing constan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n proceeds sequentially through these distribu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IS" operation moves to the next distribution in the sched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 "weight" according to the ratio of probabiliti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old distributions.  If the chain is at the la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inverse temperature 1), it moves to the first distribution (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verse temperature 0.1), after first drawing a new st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 inverse temperature 0, which for a Bayesian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.  There are four temperatures in the tempering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each iteration does one "AIS" operation.  Th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ill therefore produce 250 annealing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operations such as "metropolis" operate as usu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energy function" is modified by the invers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IS to operate, it must be possible to sample from the pri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is specified entirely as a sum of "~" term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references, the software knows how to sampl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must provide a separate program to do th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this is done, see the documentation on the -read-pri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-spec.doc and also the information in dist-m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bove take about nine seconds on our machine.  O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, we can estimate functions of state with 'dist-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utomatically look at only the iterations that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distribution of interest.  It also computes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using the weights found during the annealing run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Exp(w0)/[Exp(w0)+Exp(w1)+Exp(w2)]" plog.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ce of normalized weights: 1.21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ed sample size: 113.0  (reduction factor 0.4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importanc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of weights: 2.85948e-09  (standard error 1.99056e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of mean:    -19.6726  (standard error 0.0696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stimates for Exp(w0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342344  (standard error 0.009258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10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sample size: 117.9  (reduction factor 0.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nife estimates for Exp(w0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342353  (standard error 0.00934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sample size: 115.8  (reduction factor 0.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need to discard any of the early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annealing run is independent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the standard errors computed are vali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caveats regarding the possibility that some importa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has been miss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 estimate for expectation of the specifie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t-est' outputs an estimate for the mean of the weights, wh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yesian model will be the marginal likelihoo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specification included all terms, even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log of this estimate is also output,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ten be extremely small or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odel, the marginal likelihood can be computed exa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successive predictive probabilities.  For this data,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! 8! 3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=  2.86378e-9    log is -19.6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! / 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timates and estimated standard errors are consistent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actually easy enough that the marginal likeliho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by simple importance sampling.  This can be vie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 form of Annealed Importance Sampling in which the te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has only one distribution - the assumed one, a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which is the posterior.  We can do simple importance samp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temp-sched plog.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mc-spec plog.is 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plog.is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c-temp-sched' command with the argument "-" sets up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schedule.  The 'mc-spec' command just has an "A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with no Markov chain operations.  This causes a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rawn from the prior every iteration, and the appropriat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uted based on the 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for expectations and for the marginal likeliho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sing 'dist-est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est "Exp(w0)/[Exp(w0)+Exp(w1)+Exp(w2)]" plog.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ample points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nce of normalized weights: 3.85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ed sample size: 206.0  (reduction factor 0.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imates for importanc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of weights: 2.83221e-09  (standard error 1.75827e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of mean:    -19.6822  (standard error 0.06208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stimates for Exp(w0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344737  (standard error 0.005308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.dev: 0.104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sample size: 389.3  (reduction factor 0.3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nife estimates for Exp(w0)/[Exp(w0)+Exp(w1)+Exp(w2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:    0.344731  (standard error 0.005328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 sample size: 386.3  (reduction factor 0.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standard errors assume points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mportance sampling takes only a second on our machin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Annealed Importance Sampling.  However,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quickly becomes infeasible for problems with mo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more data.  Annealed Importance Sampling is more fea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problems, though some work is needed to set up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 schedule, which may have to include many mor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ere needed for this easy problem (often hundreds or more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-ais.doc for documentation on how to obtain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 adjusting the tempering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lso supports the related methods of simulated temp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ed transitions, and tempered hybrid Monte Carlo.  Ann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ampling and the tempering schemes are also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ls (but not for Gaussian process and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).  There's no tutorial documentation on thes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just the detailed command documentation,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'ex-ais' directory that implement the tests don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nealed Importance Sampling" pap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