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-STEPSIZES:  Display and evaluate stepsizes used for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sion of this program for each 'mc' application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stepsizes).  These programs display the stepsize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module linked with the 'mc' module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mal" stepsizes that would be select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rivatives of the energy, which are computed b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pplication-specific procedure for computing the grad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meant primarily for use in debugging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occasionally be useful in checking whether the heuristic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epsizes has worked well in a particula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stepsizes log-file index [ delt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'xxx' is a prefix identifying the particular incar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stepsizes are computed for the state st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dex in the log file.  If a delta is given, the step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selected based on the second derivatives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displayed, the second derivatives being found b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rst derivatives, using the given de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t' module uses a specialized stepsizes program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tepsizes to be set.  See dist-stepsize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, 1998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