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RKOV CHAIN SAMPLING FOR SIMPL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es of the software in this package involve samp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using Markov chain methods, and then making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the expectations of functions of state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is is done, for example, when make predictions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based on the posterior distribution of a neural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of doing Markov chain sampling are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odeling with neural networks, Gaussian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interest is in those models, you could start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but the simpler examples in this section may be mor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derstanding the Markov chain methods.  These examp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facilities of the 'dist' module, which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Bayesian models defined using formulas for the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as illustrated by the examples in Ex-bayes.do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ere also illustrate some additional aspect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used in these examples can also be found in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ex-dist"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