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irteen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00+-0.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 persistence (0.98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e run takes about fifty minutes on our 550MHz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cubic scaling of the computation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leads to their becoming slower relative to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s 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how the relevance hyperparameters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, assuming that the "plot" program can displ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R1@ clog.gp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2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50+-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eighty second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tepsize is necessary with this model (0.15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).  Performance is simi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