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:  Specify a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creates a log file containing the formula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The distribut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formula for the energy (minus the log probability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istribution may be the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ulting from a specified prior and likelihoo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the log file as argument, dist-spec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ored in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energy [ -zero-tem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prior likelihood [ -read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over a set of real-valued state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of the letters 'u', 'v', 'w', 'x', 'y',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ollowed by a single digit ('0' to '9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defined immediately after the log-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ames of the same form as state variables, b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wer-case letters.  They may be used in the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, minus-log-prior, or minus-log-likelihood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ust not refer to state variables, or to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may refer to constant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of the dist-spec command, the distribu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ergy" function, specified by an arithmetic formula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that evaluates to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plus any arbitrary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the energy function is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ensity for a Bayesian model, whose parameters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variables (of the same form as described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specified by giving formulas for minus the log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for minus the log likelihood for a singl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re assumed to be independent.  The inpu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are referred to by the names i0, i1, etc., with i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i0.  The targets are referred to by t0, t1, etc.,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nonym for t0.  There can be at most ten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up to i9 and t9).  These variables are rebound to the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each observation in turn, and the formula for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ikelihood is re-evaluated for each observation.  Note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model describes the conditional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aka the response variables), given values for the inputs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or variables, or covariate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ribution is a Bayesian posterior, a d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provided (see data-spec.doc), giving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s.  If none is specified, it is assum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servations, in which case the posterior distribu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formulas, see formula.doc.  Although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nbounded real values, the effect of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obtained by always referring to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version of the variable (eg, Abs(x) or Exp(x))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ust then include a term in the energy equal to 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cobian of the transformation (though this term is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ering methods is controlled by whether the -zero-tem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If -zero-temper is not specified, the energy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 is b*E + (1-b)*N, where E is the specified energy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us the log of the Gaussian probability density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with all variables being independent, and hav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variance 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/2) * log(2*Pi) + (1/2) * SUM_i q_i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number of state variables, and q_i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h variable.  If -zero-temper is specified the energy at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ther than one is found by simply multiply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ist-spec by the inverse temperature - ie,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if N above were zero rather than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bability density.  Note that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annot be used when -zero-temper is spec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zero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yesian posterior distributions, the various distribu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ing methods are found by multiplying the log likelihoo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verse temperature.  The distribution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us the usual posterior, whereas that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r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known how to sample from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specified as a sum of terms of the form v~D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one of the parameterized distribu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, and where the parameters of the distribution re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hose distributions are given in earlier terms.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is needed to perform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rior can also be done just for its own inter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Markov chain sampling.  See dist-gen.doc for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the prior does not have the form that allow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prior generation can be done only if the -read-pri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n which case points from the prior are obtain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ust be a file of points, or a pip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for sampling from the prior.  See dist-m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