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TEPSIZES:  Display, evaluate, or set stepsizes used fo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tension of the generic stepsizes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stepsizes.doc) for the 'dist' module.  This program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pability of displaying the stepsizes used by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s along with the "optimal" stepsizes based o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 It also allows one to set the stepsize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, and to display the stepsizes used by variab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numeric position in the vector of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log-file index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log-file { var=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orm, the actual stepsizes used and the "opt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that would be selected based on the second derivat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are displayed, the second derivatives being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f first derivatives, using the given delta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eneric stepsizes program, described in xxx-stepsiz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allows you to set the stepsiz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s.  The new stepsizes are writte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and are used in subsequent Markov chain operations unti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values by a subsequent dist-stepsizes call. 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ed have the default stepsiz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rm displays the selection of stepsizes sto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or the last stepsizes set if no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