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im Howells, Dirk Husmeier, Marcus Lee, David Ma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late, Jeff Rosenthal, and Chris Williams for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for testing the programs, and for finding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