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:  Quantities from log files relating to Monte Carlo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Markov chain Monte Carl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xxx-plt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quantities documented in 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s will quantities specific to the particula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mperature used (see xxx-mc.doc, NOT from the tempering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Potential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 Potential energy at end of iteration at inverse temperatur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Equal to E -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Kinetic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Total energy at end of iteration (sum of E and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n] Change in total energy for last state proposed (up to max o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verse temperature being used (from the tempering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dex of current inverse temperature value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Direction of change for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Higher temperature for attempted transition (meaningfu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peration in iteration was sim-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n] Importance weight, or log of importance weigh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n] Factor for estimating ratio of normalizing consta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ered transi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Heatbath decay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Stepsize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jection rate for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Average number of evaluations per slice sampling update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Cumulative cpu usag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Point last moved to relative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  Point moved to relative to lowest point for spiral and double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 Starting point relative to lowest point for spiral and double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  Switch point for double-spi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  Equal to m0-m2 (double-spir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4  Equal to m1-m2 (double-spir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5  Equal to |m3|-|m4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  Component n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  Component n of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  Stepsize selected by application for compone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quantities can be used with a range; 'q', 'p'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odifier, 'D' and 'Q' may have a modifier, 'E'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difier of '0' or '1', the others may not have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quantity is the importance weight, which will always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annealed importance sampling.  Note that thes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ometimes be so extreme that this value overflows or und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ifier of 0 is given to 'Q', the value i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, which is much less likely to be out of bou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r n greater than zero is given for 'Q', the value i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ance weight unless that is less than -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quantities are factors obtained from the last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in the iterations, which can be averag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normalizing constants for the distribution at temperat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distribution at the highest temperature.  The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s based on only the first half of the tempere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2' quantity is based on both halves if the tempere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, and is otherwise based on just the fir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of zero are assumed if non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