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D-SEED:  Specify a random number se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d_seed log-file s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d_seed log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 random number generator state structure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seed to the given log file (which must already exist an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empty), in a record with type 'r' and index equal to th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existing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voked with just a log file as argument, the program pri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dom number seed from the state stored in the log file with index -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, however, that the random number seed in use ma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by a later call of rand-seed, after some iteratio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the log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and_seed is not called, programs generally default to a seed of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