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QUANTITIES:  Quantities defined for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and histogram programs used with the 'dist'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plt and dist-hist, have the generic facilitie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plt.doc and xxx-hist.doc.  In addition to the generic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antities.doc) and the Markov chain quant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), these programs can also referenc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specified distribution, under the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.  Furthermore, if the distribution is a Bayesian pos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Log of the prior probability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tained from the likelihood formula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Array of containing the n'th input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Array of containing the n'th target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 is required for in and tn above - without it,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things (see quantities.doc and mc-quantitie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for historical reasons, 'P' is the log probabili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is minus the log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distribution w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log "x1^2 + x2^2 + w^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dist-mc was run, the quantities x1, x2 and 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1x2w 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is a Bayesian posterio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t2@0:9 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target number 2 (numbered starting at 0) for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