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:  Bayesian inference for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' programs implement Bayesian models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r probability density estimation that are based on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ntably infinite mixtures.  The countably infinite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Dirichlet proces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of the mixture defines a joint prob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for a set of target variables.  A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must either all be binary or all be real-valued. 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targets are independent in the component distribu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1" having some specified probability.  For real-valued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also independent in each of the component densit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aussian distribution with some specified mean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.  The full distribution defined by the model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 distributions, with the weight of each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being given by a set of componen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omponent distributions (eg, the m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for Gaussians) are given prior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depend on "hyperparameters" that are themselv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.  The mixing proportions are given a symmetric Dirichlet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concentration parameter.  In this implementa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portions are not explicitly represented; all i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one with the proportions integrated out.  Samp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 for the other parameters of the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is done using Markov chain method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the posterior can then be used to make pred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supported by these programs are presentl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; mix-extensions.doc gives a list of thing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aren'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