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EXIBLE BAYESIAN MODELS BASED 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USSIAN PROCESSES, AND MI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OV CHAIN MONTE CARL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(c) 1995, 1996, 1997, 1998, 1999 by Radford M. N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1999-12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anyone to copy, use, o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ccompanying documents for purposes of re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provided this copyright notice is retained, and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any changes tha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documents are distributed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 As the programs were writte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they have not been tested to the degre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in any important application.  All us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bug reports, or questions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programs for commercial or any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search or education, you may contact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ford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.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St.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onto, Ontario  M5S 3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radford@stat.toronto.edu or radford@cs.toront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updates or other related work may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via the World Wide Web, starting from my hom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utoronto.ca/~radford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