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VARIATE DENSITY ESTIM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illustration of the mixture model software, I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ariate real data from a mixture of two component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abilities 0.3 and 0.7.  These two distribu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Gaussian, and the two real variables we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ithin one of these components.  Accordingly,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well with a mixture of Gaussian distribution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wo components in the mi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distribution used, see the source of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 rgen.c.  I generated 1000 cases with this program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rdata', of which the first 500 are used for training (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for anything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-component mixture model for the density estim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rst see what happens when we model this data with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Gaussians - even though we know the data cannot b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in this way.  We specify this two-component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spec' and 'model-spec' command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rlog.2 0 2 2 / 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2 real 0.05:0.5:0.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spec' command creates the log file "rlog.2"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og file name are the number of input attribu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always 0 at present), the number of target attributes (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variate problem), and the number of mixture compone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 for this mode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concentration parameter follows the "/".  In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1 (unscaled, since there's no 'x'),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prior for the single number determining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set" parameters of the two components represent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en modeling real data.  Hyperparameters determine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d standard deviations of these offsets (separately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s); priors for these hyperparameter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spec'.  In the above command, the prior for the mean of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ussian with standard deviation 10 (the last argum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for the offsets are given a hierarchical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-level hyperparameter common to both the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.  The top-level precision (standard dev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-2) is given a Gamma prior with mean 0.05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0.5; the precisions for the lower-level hyperparame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priors with mean given by the higher-level precision,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0.2.  This is all specified by the second-to-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mix-sp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hierarchical scheme is used for the "noise"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(the standard deviations of the Gaussian dis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), except that this scheme has three levels -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, a hyperparameter for each target at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each target for each component.  The 'model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op-level mean, and the shap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priors going dow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xt specify where the data comes from, with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rlog.2 0 2 / r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re are 0 input attributes and 2 targe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nite model, we can specify that all th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hould be done with Gibbs sampl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2 repeat 20 gibbs-indicators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eat 20" just repeats these operations in a single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volume of data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un the Markov chain simulation for 100 i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rlog.2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three seconds on our 550MHz Pentium III. 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we can look at the hyperparameters and compon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iterations.  The last iteration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rlog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rlog.2" WITH IND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68:     3.259    7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8  +17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Gaussian targe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73:     0.201    4.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706   -2.052  +11.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034    5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94   +1.751  +20.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15    6.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above that the two components are associated with f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0.7 and 0.3 of the training cases, as exp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data was generated.  For each component, the tw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giving the Gaussian means, are shown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ndard deviation parameters on the following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rameters are approximately what we would exp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plot of the data, but of course the two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nnot perfectly model the actu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mixture model for the density estim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closely approximate the true distribution, we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 with a countably infinite number of Gaussia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mixture is used if we simply omit the argumen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onents in the 'mix-spec' command.  We must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the Dirichlet concentration parameter,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 'x' to indicate that it should be scaled so a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infinite limit.  In the specification below, the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5 is chosen for this specification in ord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a fairly large number of componen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robability (the other prior specificatio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rlog.inf 0 2 / x5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l-spec' and 'data-spec' commands are the same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inf real 0.05:0.5:0.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rlog.inf 0 2 / r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spec' command must be altered, however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Gibbs sampling for component indicator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number of components.  The met-indicator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, with 10 changes being proposed to every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inf repeat 20 met-indicators 10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un the simulation for 100 iterations (which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minute our 550MHz Pentium II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rlog.in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ow examine the state with 'mix-display', we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(eg, 20) mixture components are associated wit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- though fewer components account for the bulk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how well the model has captured the true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ample of cases from a distribution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, as represented by the state at a particular iter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cases rlog.inf 100 new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1000 new cases based on iteration 1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(one per line) in the file "new".  We can now us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view a scatterplot of the data in "new",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tterplot of data from the actual distribu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"new" is taken jointly from one example of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erior distribution.  If 'mix-cases' is call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it will produce data from a different distrib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, which in general could be quite different. 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uncertainly regarding the tru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hen only a finite amount of training data is avail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predictive distribution for a singl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hich is the average of distributions drawn from the pos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btained by combining the output of 'mix-cases'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