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usually need to know this information; i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ers.  However, these types are visib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-records program (see log-recor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Explicitly set stepsizes (only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stated dynamics      h    Value of thermostat and corresponding 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d distribution     d    Specification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Values of variables ("position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variate Gaussian      M    Specification of mult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mult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g system               I    Specification of 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tate of spi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   Directio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al modeling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process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Case-by-cas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Case-by-cas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model   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Component indica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Offset parameters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Noise vari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R model                  P    Model and pri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Parameters and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, 1996, 1997, 1998, 1999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