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organized in a modular fashion.  The 'util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number of general facilities, some of which may b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purposes.  The 'mc' module provides support for Markov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 Carlo methods, which the 'dist' module allows you to u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pecified by a formula.  The 'net', 'gp', and 'mix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alized modules that use the Markov chain method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inference for neural networks, Gaussian process mod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and infinite mixture models.  This section provides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ous component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designed to be usable interactively by typ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various programs to the Unix shell.  These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r modify files that hold the results.  You will usu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directory for each project you are working on,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directory before issuing these commands, so tha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ing to that project will be sep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've gotten e-mail from people who were quite conf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 of this concept, let me say it again.  YOU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UNIX COMMANDS TO RUN THE VARIOUS PROGRAMS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program that you run and type commands to - or to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, that master program is the Unix command interpret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doing serious work, you will probably want to creat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s holding the main commands, so that you won't forge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rograms make use of a "log file" facility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nd programs in 'util'.  A log file recor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ertaining to a "run" of an iterative program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records of the log file (with "indexes" of -1)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for the run (such as the network architectu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training data).  These records are written by "spec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eg, 'net-spec' and 'data-spec') that the user invok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run.  Once the run has been specifi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forms iterations is invoked (eg, 'net-mc')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further records to the log file, one for each ite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asked the state to be saved (this might b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, or might be every n'th if minimizing disk usag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).  Each record written has the iteration number as its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the complete state of the program at that time (eg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nd hyperparameters of the network being tra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og files contain binary data; they are not human-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not be readable on a different type of mach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n which they we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iterative program finishes, the user may decide to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ontinue for more iterations.  This is easily done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program again with a larger iteration limit, whereup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s using the last state stored in the log file, and then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o the log file for further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bout iterations that is stored in the log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using various programs both during and after a ru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e user can plot the progress of various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the run, without having to decide before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quantities will be of interest.  The states saved 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are also the basis for making Monte Carlo estimates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or making Bayesian predictions based on a samp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i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util' directory also contains modules and program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ortion of a probabilistic model (which is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f networks or other functional schemes),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numeric input from data files or other sources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sets of training and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s supported include those for regression, class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density estimation, and survival analysis.  The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models should be regarded as especially experiment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-spec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used must contain numbers in standard ASCII for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per case, but there is considerable freedom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and in the ordering of items.  "Input" and "target"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tain to a case may come from the same file, 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the position within a line of each item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.  The set of cases (lines) to be used for trai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can be specified to be a subset of all the lin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ource can also be specified to be the output of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for where the training and test data comes fro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log file by the 'data-spec' program, which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specify that certain transformations are to be d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tems before they are used.  In particular, the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and re-scaled in a user-specified way, or by amou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determined from the train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of "test" data can also be specified ex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the relevant commands, allowing the final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to be applied to any data set for which pred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ixture models can presently be used only for data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"input" items is zero.  The test data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for mixture models, since no prediction program has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ata-spec.doc for further details on how to specify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e for combining real and pseudo random numbers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dules in the 'util' directory, along with procedures for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arious standard distributions, and for saving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and-seed' program is used to specify a random number s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un.  The state of the random number generator is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ration in the log file in order to ensure that resuming a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same results as if the run had continu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Monte Car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c' directory contains modules and programs that suppor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rkov chain Monte Carlo methods.  These methods can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ion specified by a formula using the 'dist' progra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More elaborate Markov chain Monte Carlo applic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dding modules in C that compute certai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quantities, of which the most central is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sample from.  For example, the neur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vides a procedure for computing the pos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density of the network parameters.  An 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 implementations of specialized sampling procedur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cedures for doing Gibbs sampling for hyperparame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 of neural network, Gaussian process, and mixture mod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'mc' program is 'mc-spec', which is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Markov chain sampling is to be done.  There are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sonable ways of sampling for neural networks or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 The best way is still the subject of research.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can be obtained using several standard approaches, howev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examples in other sections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d all about the various methods in mc-spec.doc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for each model there are also sampling method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model alone, which are documented in net-mc.doc, gp-mc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x-mc.doc.  At present, sampling for mixture models is do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pecific procedures described in mix-m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ing methods and Annealed Importance Sampling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for neural network models, but not for Gaussia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xtur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from a specifie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ist' directory contains programs for sampl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pecified by a formula for its "energy" (minu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density, plus an arbitrary constant), or by formul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and likelihood for a Bayesian model.  The ful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sampling methods implemented by the 'mc' modu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se distributions, including the tempering and Ann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Sampling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ist-spec' program is used to specify the distribution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data-spec' to say where the data comes from, i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osterior for a Bayesian model.  The 'mc-spec' program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Markov chain updates, after which 'dist-mc'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ampling.  The 'dist-display' and 'dist-plt'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monitor the runs, and 'dist-est' can be used to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ation of some function with respect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net' directory contains the modules and program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learning for models based on multilayer perceptron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use of the modules in the 'util' and 'mc' directo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and data models supported are as described in my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Learning for Neural Networks, with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models for surviva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training run is started with the 'net-spec' progra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og file to which it writes specifications fo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and priors.  In a simple run, the 'model-spec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data-spec' and 'mc-spec' programs would the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 outputs of the network are used to model the targ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t, what data makes up the training set (and perhaps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), and the way the sampling should be done.  The 'net-mc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pecialization of the generic 'xxx-mc' program) w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to do the actual sampling.  Finally, the 'net-pred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sed to make predictions for test cases based on th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one would want to see how the run had gone befor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.  The 'net-display' program allows one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arameters and hyperparameters at any specified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et-plt' program can be used to obtain the value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, such as the training set error, for som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.  The output of 'net-plt' would usually be pip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plot program for visual examination, though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irectly look at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programs are also present in the 'net' directory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will probably not be of interest to the ordinary us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written for debugging purposes, or to do specialized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my 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process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gp' directory contains the modules and program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inference for Gaussian process models, making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in the 'util' and 'mc' directories.  These Gaussia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analogous to the neural network programs.  Th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Gaussian processes are also similar to models based o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s using Gaussian priors (or other priors with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, the 'gp-spec' program is used to specify a Gaussia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- that is, to specify the form of the covariance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s on the hyperparameters that control this co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e 'model-spec' and 'data-spec' programs are th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how the Gaussian process is used to model data,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ining data (and possibly test data).  The Markov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method is then specified using 'mc-spec', and samp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using 'gp-mc'.  Finally, 'gp-pred' is used to make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 cases using the Gaussian processes that were saved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'gp-m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gp-display' and 'gp-plt' programs can be used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the Gaussian processes generated by 'gp-mc', both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the run.  Several other programs in the 'gp' directo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ix' directory contains the modules and program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inference for finite and infinite mixture models, making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s in the 'util' and 'mc' directories.  These mod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odel the probabilities for vectors of binary data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densities for real vectors.  The infinite mixtur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quivalent to what are called Dirichlet process mi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ix-spec' program is used to specify a mixture model -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how many components there are in the mixture (perhaps coun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), and to specify the priors on the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.  The 'model-spec' and 'data-spec' program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mplete the specification of the data model and data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xture models, the data items are all considered to be "targe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 of "inputs" being zero.  The Markov chain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o use are then specified using 'mix-spec'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is done with 'mix-mc'.  At present, there is not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hat can be done with the results - in particula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 program.  One can look at the parameter values for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from the posterior with 'mix-display', however,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atasets using 'mix-cas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obtainable from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xxx-plt' programs (eg, 'dist-plt', 'net-plt', 'gp-plt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x-plt') are the principal means by which simulation r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.  These programs allow one to see the value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antities", evaluated for each iteration stored in a log fi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ange.  Some other programs (eg, 'xxx-hist') als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antity is specified by an identifying character, perhap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modifier.  Some quantities are single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alars); others are arrays of values, in which cas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values is also specified following an "@" sig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can be either scalars or arrays, depending on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specification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hierarchy of quantities, as defined by modules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 A few quantities are universally defined - principally '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of the current iteration.  Many more are defin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Monte Carlo application - such as 'r', the rejec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tropolis or Hybrid Monte Carlo updates.  The 'dist' modu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some quantities, and a large number of quantiti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ural networks and Gaussian processes - for example, 'b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squared error on the training set, and 'n', the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ise standard deviation (for a regression model) -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models - for example, 'Cn', the total probability for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components in the mixture.  For details, see quantitie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-quantities.doc, dist-quantities.doc, net-quantitie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gp-quantities.doc, and mix-quantities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