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LAST:  Display the index of the last record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last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ndex of the last record in the log file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