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:  Bayesian modelling using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' programs implement Bayesian models for re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tasks that are based on Gaussian process prio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details, see Carl Rasmussen's thesis,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and Other Methods for Non-linear Regression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on "Monte Carlo implementation of Gaussi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or Bayesian regression and class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specifies a distribution over function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puts to some number of real outputs.  (For th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mplemented here, the functions for different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)  In the Bayesian models based on these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functions in question are used to define a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attributes in training and test cases give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e input attributes in these cases.  The Gaussian proces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distribution ove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is specified by giving its covarianc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xpressed in terms of "hyperparameters", which ar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or distributions.  (The means for the Gaussia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here are always zero.)  To see how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function and the priors for the hyper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ee gp-spe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s based on these Gaussian processes are describ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cheme that is also used for neural network mode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.doc for details.  Survival model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, 1998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