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-GEN:  Generate values for state variables from the p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-gen can be used to sample from the prior distrib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model.  This capability can be used to initialize a Ma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sampler.  Looking at a sample from the prior can als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itself.  Dist-gen cannot be used i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does not have the form of a Bayesian pri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-gen log-file [ max-inde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state variables with indexes from zero up to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re generated by sampling from the prior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-index of zero.  If the log file already contains so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only indexes greater than the last one in the log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-read-prior option was given to dist-spec,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ill be read from standard input.  If -read-prio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 prior must be of a form allowing for automatic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ist-spec.doc and dist-mc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8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