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FURTH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view and examples above are intended just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 to do real work, you will probably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tailed documentation on the commands (and on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more than one command) that is contained in the fil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doc".  These files are found in the various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lso all linked to from the 'doc' directory. 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all commands print a brief summary of the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invoked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ntax descriptions used, the characters "[" and "]"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mmand that are optional, "{" and "}" enclo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can be repeated, and "|" separates alternatives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name (or other obvious keywords),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escriptions are descriptive of what is to be enter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s in quotes are to be entered literally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.doc" files present in the various directories are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re important files marked by "*".  Program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-something" are generic, with "xxx" being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(eg, "net", "gp", or "mix").  In some cases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under the specif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dex.html is a hypertext index to this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a Web browser (eg, netscape),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l as a local file (which will probably require gi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name).  The index.html file must reside in the '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is software, so that relative referenc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The files accessed this way are .html file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s.  The content is identical, except that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.doc files have been converted into hypertext link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oc' directory also contains comments on the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in files of the form 'Release.YYYY-MM-DD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oductory documentation (including this) is collec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anual' file, as plain text.  You can print all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ing to the main directory for this software and issu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 doc/manual util/*.doc mc/*.doc dist/*.doc bvg/*.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/*.doc gp/*.doc mix/*.doc doc/Rel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ing whatever command other than 'lpr' you use to print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bout 150 page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utility programs [util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             Facilities for handl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types       Types of log file records used 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copy        Copy part of a log file to a new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append      Append records from one log file to the end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last        Display the index of the last record in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-records     List all records in a log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-equal       Check if records in log files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       Syntax for arithmet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           Simp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-spec       Specify data sets for trai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in           Facilities for input of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del-spec      Specify model fo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or           Meaning and syntax of pri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min        Find entry with minimum value (for cross valid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d            Output a grid of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ct         Extract items at random from a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rand-seed       Specify a random number se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antities      Numeric quantities obtainable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plt         Write quantities from log files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tbl         Write quantities from log files in a tabula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hist        Build a histogram for a quantity using data from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ries          Analyse stationary time 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onte Carlo facilities [mc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              Programs and modules supporting Markov chain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c-spec         Specify how to do the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mc          Run a Markov cha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circ        Do a circularly-couple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xx-wrap        Create wrapped-around chain from existing simulation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mc-quantities   Quantities from log files relating to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sched   Specify temperature schedule for tempe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temp-filter  Copy only iterations at a given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ais          Monitor annealed importance sampling (AIS)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rad-test   Test the correctness of the energy gradien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stepsizes   Display and evaluate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enp        Generate random momentu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specified distribution [dis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            Markov chain sampling for a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spec       Specify a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initial    Specify initial state for Markov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stepsizes  Display, evaluate, or set stepsizes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mc         Do Markov chain sampling for the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gen        Generate values for state variables from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-display    Print state variables at a specified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quantities Quantities defined for a specifi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t-est        Estimate the expectation of some func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sampling for a bivariate Gaussian [bvg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             Demo of Markov chain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spec        Specify a bivariate Gaussian distribution to s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initial     Set initial state for sampling from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mc          Do Markov chain simulation for a bivariat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g-plt         Get quantities from a bvg log file, suitable to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neural networks [net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             Bayesian inference for neural networks using M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spec        Create a new network, or display existing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mc          Do Markov chain simulation to sampl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net-gen         Generate networks from the prior, or with fixed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gd          Train a network by gradient descent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display     Print network parameters and/or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quantities  Quantities from log files relating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lt         Get quantities from net log files, suitab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tbl         Get quantities from net log files and output a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       Build histogram for quantity obtained from ne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-pred        Make prediction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eval        Evaluate network functions over a gr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dvar        Find the variance of a difference in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rej         Generate networks from the posterior by rejectio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[g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              Bayesian modelling using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spec         Specify a Gaussian process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mc           Use Markov chain to sample Gaussian process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gen          Generate GP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display      Print Gaussian process hyperparameters &amp;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quantities   Quantities from log files relating to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p-pred         Make predictions for test cases using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val         Evaluate function drawn from a Gaussian process over a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p-cov          Print covariance matrix for a Gaussia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eigen        Find eigenvalues/vectors of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inference for mixture models [mi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             Bayesian inference for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spec        Specify a mixture model, or display existing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mc          Use Markov chain to do sampling for a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gen         Generate hyperparameters randomly, or fix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display     Print mixture model parameters, hyper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-quantities  Quantities from log files relating to mixture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cases       Generate cases from a mixtur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-extensions  Possible extensions to the mixture modeling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