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:  Specify how to do the Markov chain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writes records to a log file that specify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a single Markov chain iteration, and that also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ies are to be computed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stored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or the last specifications stored if no index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-spec is often invoked several times during a single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pecification in the log file is used for further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{ operation-spec } [ / trajectory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-spec log-file [ index | "all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must already exist.  For the first form,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 to the log file with index equal that of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or 0 if the log file has no non-nega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form, with no index specified, the la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log file are displayed.  If an index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, the specifications in the record with the given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the string "all" (no quotes) is given afte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pecifications at all index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erations can be grouped in the categories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, dynamical, tempering, and slicing.  Note that th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not be used when coupling chains, sinc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andom number sequence for different chains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e following operations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eated group of operations is terminated by 'end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a group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urrent values of those quantiti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xx-mc" command on standard output, preceded by an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set to zero every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y operation not otherwise defined here) [ number [ number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e application-specific update procedure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of the operation, and the numerical parameter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hich defaul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erations may or may not be allowed when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onsof the stepsize and the "-b" argumen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polis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imple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aussian propos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[ -b ] 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"metropo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-1 [ -b ] [ -r ] [ stepsize-adjust[:stepsize-alpha] 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Metropolis updates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if no components are given is all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last if first alone is given is last=fir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argument is given, the components are all updated in order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rid-met [ -b ] [ stepsize-adjust[:stepsize-alpha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ndom-grid Metropolis update, to all components at onc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iform proposal distribution centred on the curren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ing to plus and minus the stepsize specified.  This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posal is found by randomly positioning a grid of hypercub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proposing a move to the centre of the hypercub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tate.  This leads to exact coalescence of coupled ch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both chains' states are in the same hyper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rid-met-1 [ -b ] [ -r ]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first[:las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random-grid Metropolis updates, for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mponents given.  The default if no components are given 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. The default for last if first alone is given is last=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-r argument is given, the components are all updated in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tbath [ dec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heatbath update of the momentum variables.  If dec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(the default), the current momentum is forgo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alues are picked randomly from their distrib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ay is non-zero, the momentum variables are multi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ay, and Gaussian noise with variance 1-decay^2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-heat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radial heatbath update of the momentum variab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he squared magnitude of the momentum is sam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hi-squared distribution, while th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momentu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 a dynamical trajectory for the given number of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accepting the result (hence does not lea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invar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uted-dynamic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'dynamic', but the order of approximations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steps[:window[:jump]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ybrid max-steps/max-ok[:jump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results of following a dynamical trajector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didate state for a Metropolis update.  There are two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ng in the way length of a trajectory and it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termined.  In both forms, states along a traj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at only at every 'jump' steps (and either 'step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ax-steps' must be multiples of 'jump').  The default is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one.  The stepsize is determined as for the 'dynamic'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oth forms, the momentum is negated if the proposal i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make the 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form, acceptance is based on a 'window'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.  In the secon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nce is based on a single state, but the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rajectory is not fixed - instead, the trajector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x-ok states that would be accepted have been found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every 'jump' states), or when max-steps states of any sor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produced; if the trajectory ends for the first reason,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guaranteed.  The default if neither 'max-ok' nor 'window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s standard hybrid Monte Carlo (ie, a window of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ed-hybrid temper-factor steps[:window[:jump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hybrid, but the trajectory is "tempered"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menta by temper-factor in the first half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rajectory outside any windows, and by 1/temper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s spiral dynamics, in which steps of Hamiltonia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with multiplication/division of the momentu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empering factor.  The specified number of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divided into steps "before" and "after"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spiral temper-factor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spiral, but with a reversal of direction at a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, producing a double sp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1 [ -r ] [ stepsize-adjust[:stepsize-alph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max-steps [ first[:last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ingle-component slice sampling, for the range of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.  The default for the range of components (first:la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omponents.  The default for last if first alone is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=first.  Components are numbered starting with zero.  If no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is given, the components are all updated in order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r option, just one randomly-chosen componen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max-steps argument is positive, it gives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tervals to create when using the stepping ou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 interval around the current point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stepping out should be done with no limi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default).  If max-steps is negative, the interva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ubling, with minus max-steps again being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tervals (so setting max-steps to -1 giv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s setting it to 1).  (There is no way to dou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but setting max-steps to -1000 is the same for al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 [ -g | -G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the given stepsiz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the initial hyperrectangle found cannot be expanded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tepping out or by doubling).  After a point is random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hyperrectangle, it is shrunk in certain dire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point is not in the slice, and another random point cho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eventually a point in the slice is found.  If neither the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the -G option is specified, all coordinate directions are shru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-g is specified, only one coordinate direction is shrunk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which the product of the absolute value of the energy grad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 current dimension of the hyperrectange in that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aximum.  If -G is specified, this coordinat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hrunk (as for -g), along with all other coordinat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the corresponding product is at least half thi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gaussian [ -e 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multi-dimensional slice sampling with Gaussian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rumbs".  The distribution of the first crumb has 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ariance, with standard deviations given by the step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option is given, this is also the distribution o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mbs.  When -e is specified, later crumbs have thei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ations rescaled based on the energy of the most recent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, so as to (hopefully) lead to a good chance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oint lying in the s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ver [ -r ] [ refinements [ refresh-pr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stepsize-adjust[:stepsize-alpha] [ max-steps [ first[:last] ] ]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verrelaxed slice sampling, for the range of component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one such component chosen randomly, if the -r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points are computed using the given number of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zero).  The refresh probability is the probability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rdinary slice sampling update rather than an overrelaxed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efaults to zero.  The default range of components if no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s all components. The default for last if first alon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ast=first.  The meaning of max-steps is the same as for slic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inside steps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as to make the operation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ce-outside steps[/in-steps] [ stepsize-adjust[:stepsize-alpha]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multivariate slice sampling by reflection from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, proceeding for the indicated number of step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stepsize adjustment factor. The momentum is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in such a way as to make the operation rever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-steps argument gives a limit on the number of ste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inside the slice; it defaults to the same as steps (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no effect).  Setting in-steps to less than steps ma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s of the trajectory ending on an outside point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/annea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descriptions under "dynamical operations" of the spi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spiral, and tempered-hybri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-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metropolis update of the simulated tempering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, with a proposal of chang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in accord with the current tempering dire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on is negated if the proposal is accep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-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e the temper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 tempered transition, with component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perations (terminated by 'end'). 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one in forward order for the first half of the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ition, in reverse order for the second.  For thi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correctly, the components must be reversible in themsel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to the next step of an annealed importanc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with the tempering index increased by on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ce weight appropriately.  If the tempering ind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at the final value (inverse temperature of one),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is randomly generated from the distribution at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e zero, and the tempering index is se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mper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oper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erations are used for testing and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leave the desired distribution invarian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be used as part of a samp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-momentum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multiplied by the give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momentu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omentum variables are set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of these operations are normally used in standard combi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tbath hybrid &lt;steps&gt;                 Standard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tbath &lt;decay&gt; hybrid &lt;steps&gt; negate  Persistent Hybrid Monte Car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-dir sim-temp                       Standard simulated te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-temp neg-dir                        Persistent Simulated temp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reversible (other than 'ais', 'repeat', and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ncept is not applicable), except for 'dynam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rmuted-dynamic', 'multiply-momentum', 'set-momentum',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-specific operations.  However, note tha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combinations of reversible operations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decay of zero, stepsize-adjust of one, stepsize-alph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window of one, and jump of one.  A minus sig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 value results in the adjustment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stepsizes of one; otherwise, the adjustment i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stepsizes (which may be non-uniform). 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stepsize alpha means that instead of the usual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stepsizes, a distribution over 'alpha'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uniform in the log domain, centred at the valu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-adjust,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b" option for Metropolis operations causes the "Bark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tzmann" acceptance probability to be used, rather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ropolis" form.  If R is the ratio of probability dens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states, the "-b" option acceptance probability is R/(1+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etropolis form is min(1,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specification can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pfrog [ halfp | halfq ] [ N-appro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eapfrog method, repeated N-approx times using a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rdering of that number of energy approximations (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must be the true value).  The default for N-approx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lfp" or "halfq" option specifies whether the half-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 and end of the trajectory are for p (mom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q (position).  The default is "hal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2 [ rev | sym ] [ firstq | first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two stage metho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 being done for the position (firstq) o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p) variables.  The default is "firstp". 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ymmetrical.  The "rev" option gives the rever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m" option gives the ordinary followed by th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, with half the stepsize for each, thereby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metrical method.  Only the symmetrical meth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conjuntion with "hybrid" and "tempered hybrid"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2 [ rev | sym ] [ firstq | firstp ]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two stage second-order method with parameter a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by McLachlan and Atela.  Firstq and firstp ar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2.  This is probably only interesting for research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ful values for a2 are covered by "leapfrog" and "op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4 [ rev | sy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McLachlan and Atela's "optimal" four stag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atic kinetic energy. The "rev" and "sym" options are as for o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f no specification is given is "leapfrog halfp 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2, gen2, and opt4 methods are taken from a paper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McLachlan and Pau Atela, "The accuracy of symplectic integrat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ity, vol. 5, pp. 541-562, 1992.  (Note: there is a typ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of opt2 in table 2. b1=1-b2 should be 1-1/sqrt(2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operations is stored in a record of type 'o'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specification in a record of type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-2000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