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TYPES:  Types of log file records used by vario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do not usually need to know this information; it is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intainers.  However, these types are visible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g-records program (see log-records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Programs       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                       r    State of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ov Chain Monte Carlo   i    Description of state/events at one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   List of Monte Carlo operations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   Explicitly set stepsizes (only som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MCMC               p    Values of "momentum"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    Specification of how to compute traj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ed MCMC              m    Schedule of temperatures and maybe b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   Current temperature and associate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mostated dynamics      h    Value of thermostat and corresponding momen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fied distribution     d    Specification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    Values of variables ("position"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ivariate Gaussian         B    Specification of bivariate Gaus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 Point from bivariate Gaussia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ultivariate Gaussian      M    Specification of multivariate Gaus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 Point from multivariate Gaussia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ing system               I    Specification of I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   State of spins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    Direction to pu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tistical modeling       D    Data specifications for training and tes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    Mode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    Characteristics of model for surviv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ral network             A    Network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    Specification of priors f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   Hyperparameters ("sigma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   Parameters of network ("weight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ussian process           P    Specification and p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  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    Case-by-case lat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    Case-by-case noise vari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ture model              P    Specification and p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  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   Component indicators for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   Offset parameters fo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    Noise varian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R model                  P    Model and prio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    Parameters and lat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5-1999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