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EXIBLE BAYESIAN MODELS BASED ON NEU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USSIAN PROCESSES, AND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OV CHAIN MONTE CARLO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 1995-2000 by Radford M. N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2000-08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anyone to copy, use, o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ccompanying documents for purposes of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provided this copyright notice is retained, and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ny 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documents are distributed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As the programs were writte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they have not been tested to the degre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in any important application.  All us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bug reports, or questions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programs for commercial or any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search or education, you may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ford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.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t.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Ontario  M5S 3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radford@stat.toronto.edu or radford@cs.toront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updates or other related work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via the World Wide Web, starting from my home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cs.utoronto.ca/~radford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