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LEARNING WITH GRADIENT DESCENT, EARLY STOPPING &amp; ENSEM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ftware is intended primarily to support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esian methods, I have also implemented traditional gradient-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or neural networks.  This allows easy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and Bayesian methods, and supports resear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traditional methods that may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oftware supports the "early stopping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ork is trained to a minimum of the error on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minus the log likelihood), performance on test data is often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raining data has been "overfit".  To avoid this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one of the networks from earlier in the train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ased on the error on a separate "validation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rly stopping, the available training data must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"estimation set" and a "validation set"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weights and biases) are randomly initialize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, and then gradually changed (by gradient descent)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error on the estimation set.  The error on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mputed for the networks found during this proc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twork with minimum validation error is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futur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into estimation and validation sets in this procedu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rbitrary and wasteful.  To alleviate this proble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several networks using early stopping,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, and on different random initializations of th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raining cases are then be made by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rom the networks selected from each of these ru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omewhat analogous to the averaging done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a Bayesian model based on a sample from th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training using early stopping and ensem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Carl Rasmussen in his thesis (available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cs.utoronto.ca/~carl), and in a paper of m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ssessing relevance determination methods using DELVE'' (see m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how the software can be used to do gradient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early stopping, and prediction using ensembles, I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ow these methods can be applied to the binary respons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example earlier (see Ex-netgp-b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command files for these examples are in the "ex-g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learn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will see how to use the software to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o as to minimize error (minus the log likelihoo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raining set, or at least to get as close to the min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using gradient descent optimization.  We can the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network performs on t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we need to specify the network architectur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ort of command as is used for Bayesia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rior specifications are simply "+" or "-"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rresponding sets of weights are present or ab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creates a network with two inputs, one layer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, and one output unit, with input-hidden weights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s, hidden-output weights, and an output b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is actually translated to a very large number, wit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prior" for these parameters has virtual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"+", one can put a positive number, s, which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"weight decay" with penalty equal to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weights time 1/(2*s^2).  More elaborate hierarchical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ningless if training is to be done by gradien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must specify the data model.  For this problem,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and we use a model in which the probability of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s found by passing the output of the networ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function.  The following command specifi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sponse is real, a noise standard deviation of 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be used, which causes minus the log likelih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squa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data is specified as for Bayesian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data-spec blog.gd 2 1 2 / bdata.trai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amples, the 300 training cases are stored in bdata.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per line, with the two inputs coming first).  The 200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bdata.test, but this is not mentioned above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ngs this way (rather than putting all the data i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pparent when we get to the examples using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train the network using gradient descen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 100000 10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100000 iterations of "batch" gradient descent (ie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ased on all training cases), with networks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every 1000 iterations.  The software also supports "on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, which is often faster to converge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ch the exact optimum.  See net-gd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e to use for gradient descent learning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here it is 0.4.  If learning is unstable (i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goes up rather than down), the stepsiz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 Net-gd does not try to determine relative stepsize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epsizes for groups of parameters can be se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takes about five minutes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, you can monitor progress using net-pl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the training error can be viewed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tworks can be displayed using net-displ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display -w blog.gd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etwork at iteration 1000.  The "-w" option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parameter values, which are meaningless with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ining has finished, we can make predictions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which should have the lowest training err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ints a summary of performance at predicting the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.test, both in terms of the log probabilit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arget value and in terms of the error rate when gu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 100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364+-0.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450+-0.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substantially worse than that obtained using Bay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  This is due to "overfitting"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e problem by plotting the change during the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rror and the error on the test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L blog.gd / bdata.test .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lot, it is clear that we would have been better off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earlier than 100000 iterations.  Of course, we ca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based on the test error plotted above, since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targets when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with early stopping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ry to prevent overfitting by choosing one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uring training according to performance on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ining cases that we have excluded from the s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training.  This training sche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 2 1 2 / bdata.train@1:225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300 available training cases, the first three-quar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adient descent training, while the last quarter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 network from those found during training.  Thes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ases are listed as "test" cases in the data-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ough they are not true test cases.  This allows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according to error on the validation set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-plt command, in conjunction with find-min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-min.doc).  Note that to save computer time, one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top the training once it becomes apparent tha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s unlikely to find a better network, bu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t-gd commands are used above so that networks can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ore frequently early in training.  It sometime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est network according to validation error is from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ining process.  We would not wish to miss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o few networks in the early stages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nd-min command above outputs "3000" as the it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best validation error.  We can use this networ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mpa blog.gdes 3000 / bdata.test 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150+-0.0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, performance is considerably better than tha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by training for 100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nsemble of networks trained by early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y stopping procedure just described, the us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of the training data for estim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quarter for validation is arbitrary.  Whenever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volves arbitrary or random choices, it is general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verage) to repeat the procedure several tim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and then make predictions by averaging the predi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tworks in this "ensemble".  The following command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a for early stopping, by averaging over bo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quarter of the data to use for validation, and ov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itial w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1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1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1 2 1 2 / bdata.train@-226:300 . bdata.train@226:3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1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1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2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2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2 2 1 2 / bdata.train@-151:225 . bdata.train@151:2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2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2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2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3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3 2 1 2 / bdata.train@-76:150 . bdata.train@75:1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rand-seed blog.gdese3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3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3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blog.gdese4 2 15 1 / - + + - +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dese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dese4 2 1 2 / bdata.train@-1:75 . bdata.train@1:7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rand-seed blog.gdese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 5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1000 5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d blog.gdese4 20000 500 / 0.4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L blog.gdese4 | find-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selected from the four training runs above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idation error are at iterations 3000, 950, 3500, and 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make predictions for test cases using these fou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pa blog.gdese1 3000 blog.gdese2 95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og.gdese3 3500 blog.gdese4 11000 / bdata.tes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log probability of targets:    -0.263+-0.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050+-0.0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lassification performance is slightly better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just the first of the four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