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REAL-VALUED DATA WITH A T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also define models for the unconditional distribu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target values, without reference to any input values. 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how how one can sample from the posterior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a univariate t-distribution.  This example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different stepsizes for different st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pecification for a model in which the degrees of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-distribution are fixed (at two), but the location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tlog1 d=2 "u ~ Normal(0,10^2) + w ~ Normal(0,1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 + [(d+1)/2] Log { 1 + [(t-u)/Exp(w)]^2/d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=2" argument defines a constant (the degrees of freedom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the formulas for the prior and the likelihoo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arameter, u, is given a normal prior with mean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10.  The log of the scale parameter, w,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or with mean zero and standard deviation 1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built-in t-distribution, so the likelihoo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xplicitly writing a formula for minus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target value (t) for given value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formula must include all terms that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s, but for sampling from the posteri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constant terms.  (Howev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erms in the likelihood if the marginal likeliho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o be found using Annealed Importance 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that the data comes from the file "tdata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tlog1 0 1 / t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re are no input values and one targe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comes from the file "tdata" (note that one m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put values come from even though there are zero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one can then say that the targets come from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."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"tdata"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the Metropol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try sampling using the Metropolis algorithm with a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, repeated 10 times each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tlog1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tlog1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5 seconds on our 550MHz Pentium III.  We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such as the following to assess converg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t uw tlog1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appears to have been reached within 50 iterations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e a picture of the posterior distribution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u w tlog1 50:%3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scatterplot for the values of the two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iterations from 50 on that are divisible by three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ly every third state reduces the number of poi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, due to rejections of the Metropolis proposals.  (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superimposed, the scatterplot might be misl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such a plot, you should see a tooth-sha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n mass is around u=3.9 and w=1, with two roots desc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=1 and u=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the step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jection rate of the metropolis operations with stepsize of 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im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tlog1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62076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this chain at estimating the mean of 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u tlog1 5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3.963551  S.E. from correlations: 0.055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625358    2.25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388528    3.02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254716    3.53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168077    3.87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106168    4.08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62758    4.21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31260    4.27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09645    4.29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01954    4.29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06025    4.284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efficiency factor of 4.2 is not bad, but we still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ampling by using a different stepsize.  We can use a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big by changing the 'mc-spec'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tlog2 repeat 10 metropol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higher rejec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r tlog2 | serie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: 0.8138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is, the efficiency of sampling is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u tlog2 5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3.916702  S.E. from correlations: 0.04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502745    2.005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246632    2.49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133819    2.76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81335    2.92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0.053313    3.03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28491    3.09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13611    3.119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24985    3.16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13700    3.19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.018007    3.233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atterplot of the posterior distribution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 seems appropriate for u, but it seems too big for w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stepsizes for u and 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tepsizes tlog12 w=1 u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tlog12 repeat 10 metropol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st-stepsizes' command lets you specify individual step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ariables.  These values are multiplied by the st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"metropolis" operation before being us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verall size of the steps by changing this argu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relative stepsize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wice as big a stepsize for u as for w seems to work well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looking at the autocorrelations for 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tbl u tlog12 50: | series ma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realizations: 1  Total points: 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 3.876082  S.E. from correlations: 0.03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g  Autocorr.  Cum. C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0.282051    1.56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0.061686    1.68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0.019975    1.72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0.010014    1.74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0.004439    1.73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0.000983    1.74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0.000207    1.74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0.025230    1.79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0.004726    1.80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-0.001624    1.797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orrelations have been reduced to the point where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oints from this chain are a factor of only about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ess efficient than an estimate based on independent 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