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VG-INITIAL:  Set initial state for sampling from a bivariate Gauss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vg-initial log-file value-1 value-2 { value-1 value-2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 record with index 0 to the log file, containing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the state variables (values after the first two ar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replication was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7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