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:  Facilities for handling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are repositories of data produced by iterative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contains a series of records, each identified by its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erical index.  Programs may create new log files, 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records to an exist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newly created log file will have variou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rst few records, with index -1.  Othe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obtain this data without requiring furthe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n iterative nature may write indefinite numb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with the iteration to which each record pertai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ts index, from zero on up.  By convention, index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special initialization purposes; iteration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index one.  The indexes of successive records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on-decr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 contain binary data.  They are not human readabl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rtable between different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by programs to log files is supported by the 'log' mod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g-copy', 'log-last', and 'log-records' utiliti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programs that u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