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TEMP-SCHED:  Specify temperature schedule for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-temp-sched command is used to specify a "tempe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aling" schedule, which defines a sequence of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"temperature" parameter changes.  The schedu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simulated tempering, tempered transitions,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.  The usual distribution is obta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erature" is one.  The effect of a temperature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articular application.  Some applications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{ inv-temp[@bias][:[+]n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log-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-temp-sched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orms append a tempering schedule to a lo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exist, but not have iterations stored ye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plays the schedul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 consists of one or more inverse "temperature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[0,1), which are normally monotonically increas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can be specified directly, or in the form "/te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emp" being the non-inverse temperature.  A final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automatically added at the end of the list.  The secon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, with a single argument of "-" after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chedule consisting only of this fin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emperature may optionally be associated a "bias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ergy of states at that temperature whe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is done.  The default bias is zero, as is that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ith a colon represents a set of n temperatures/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at given and continuing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emperature specified (or up to a temperature of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last).  The biases are interpolated arith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temperatures immediately follows the col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re interpolated geometrically; If a "+"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they are interpolated arithmetically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:2" and "/4@10" give the same results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"/16@20 /8@15 /4@10", and the single argument "0:+4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our arguments "0 0.25 0.5 0.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mpering schedule is displayed, the schedule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(expanding any specified series), with both the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inverse forms of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