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IRCULARLY-COUPLED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coupling is a new method for diagnosing cover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"burn-in" iterations, described in my technica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cularly-coupled Markov chain sampling".  The examp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 software's facilities for simple circular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xxx-wrap" (see xxx-wrap.doc), and for circular cou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arting points (possibly done in parallel), using "xxx-ci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xx-cir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se facilities are implemented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general use, not all aspects of the softw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this scheme.  Also, the coupling techniques use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.  Presently, circular coupling cannot be us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xture models, and it is probably not yet useful for most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s.  It can be used for regression models using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(if appropriate Markov chain operations are used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ification models, or other models requiring lat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ubstantial examples will be added in a future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o go with a future revised version of the te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s for these examples are in ex-c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ly-coupled sampling for a Cauch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we can look at a simple example of a Bayesian model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uchy distributed.  There is just one parameter, u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which is the location of the Cauchy distribution (the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one).  The prior for u will be Normal(0,20^2), and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be assumed to have been observed, with values of 18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pecification for the resulting posteri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clog "u~Normal(0,20^2)" "Log[1+(u-18)^2] + Log[1+(u-25)^2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wo data values have been put into the likelihoo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stants.  There will therefore be no data file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written as "clog" above, but other nam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using circular coupling is to first simulate a ch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, and then "wrap the chain around" in order to disc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burn-in" period, which is not from the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hain.  For this to work, however, we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that couple appropriately.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roblems, "random grid" Metropolis updates work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such updates (with stepsize of 5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ssued after the dist-spe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clog.forw "u~Normal(0,20^2)" "Log[1+(u-18)^2] + Log[1+(u-25)^2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forw rgrid-me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"clog.forw" will be the normal, "forward"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We can run the chain for 500 ite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clog.forw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lot the progress of the chain over time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initial state of u=0,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 clog.forw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initial portion of the chain is not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distribution.  But it's not clear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should be discarded from the beginning. 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ov chain sampling methods, we'd just have to make a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hoc decis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we can wrap the chain around - runn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g file clog.wrap, using the last state of clog.for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, with the same random numbers as befor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wrap clog.forw clog.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wrap procedure will recognize when (if ever) the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s with the old chain (ie, reaches the same state). 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re is no need to perform any further computation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terations in clog.wrap can simply be copied from clog.f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coalescence will probably occur within a few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wrapped around chain can be plo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 clog.wrap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ertain assumptions about rapid coalescence are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rations in clog.wrap will come from approximate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roblems, however, it is possible that the wrapped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ill not coalese with the original chai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be repeated with a larger number of iteration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alescence does occur, however, it is possible that it tak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n average - violating the assumptions needed for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anteed to be (approximately)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can be tested by running chains from man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which this software draws from the prior distrib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clog.circ "u~Normal(0,20^2)" "Log[1+(u-18)^2] + Log[1+(u-25)^2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circ rgrid-m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circ clog.circ 10 5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spec and mc-spec commands are as before.  The dist-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uns a circularly-coupled simulation from 10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numerical argument), equally spaced along a 500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, so that the sections between starting points consis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(the second numerical argument).  Each section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simulated up to 5 times (the third numerical argument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the first time (called stage 0) being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, and the starting points for later stages being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int from the last simulation of the previous se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from the last section to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 circular chain is obtained if this process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here every section starts at the final stat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ends at the initial state of the next sec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fter a number of stages that's no more than hal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re is fairly good reason to think tha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met, and the states of the circular chain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og.circ) all come from a good approximation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p option is given to dist-circ, the simulation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in so far as this is possible with the number of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h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