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:  Bayesian inference for neural networks using Markov chain Monte C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et' programs implement Bayesian inference for model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ayer perceptron networks using Markov chain Monte Carl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ll details, see the thesis, Bayesian Learning for Neural Net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dford M. Neal, Dept. of Computer Science, University of Tor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s handled have connections from a set of real-valu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to each of zero or more layers of real-valued hidden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idden layer (except the last) has connections to the next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. The output layer has connections from the input layer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tecture is diagramed below, for a network with thre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    Input Unit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|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               |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        |             |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Hidden layer 0  |       |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        |             |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          |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---------     |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|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v    v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------------------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|  Hidden layer 1  |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------------------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|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     |     ----------   |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|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v 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-----------------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|  Hidden layer 2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-----------------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|                   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-----------------------------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    v    v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    Output Uni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onnection groups shown above may be absent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ir weights all being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units use the 'tanh' activation function.  Nom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its are real-valued and use a linear activation fun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outputs and non-linearities may be obtained in eff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model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idden and output unit has a "bias" that is added to i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before the activation function is applied.  Each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unit has an "offset" that is added to its outpu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function is applied (or just to the specified inpu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 units).  Like connections, biases and offset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erarchical scheme of prior distributions is used for the we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es, offsets and gains in a network, in which the prior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one class can be coupled.  These prior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in accord with the number of units in the source layer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is intended to produce a reasonable limit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n each hidden layer goes to infinity.  Network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can also be defined that behave reasonably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dden layers goes to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model may be defined that relates the values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for given inputs to the probability distribu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in conjunction with these inputs in a training or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