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EVAL:  Evaluate network function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eval displays the functions defined by a set of networks a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.  Optionally, the functions may instea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at random in accordance with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val log-file range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taken from the named log-file,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range has the usual form, "[low][:[high]][%mod]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defaulting to 'low' if the colon is absent, a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the col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. 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 non-constant hazard, the time input is include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network, wi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 Each section contains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rid points, with each line giving the input val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values.  When there is more than one input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output between groups of points where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s, the program instead generates targe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, as defined by the data model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survival models, except for those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rid gives the actual values to which the inpu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 Any transformations that may have bee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-spec" are ignored.  Similarly, it is the raw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or generated target value) that is displayed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