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P-EVAL:  Evaluate function drawn from a Gaussian process over a gri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-eval displays functions drawn at random from the Gaussia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values for hyperparameters stored at various it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 file.  If no training data is specified, the function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ior defined by the hyperparameters; if there is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the functions are drawn from the conditional process giv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data, or from the conditional process given particula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at the training points and/or values for th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 at each training point, if these are stored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-eval log-file range [ [-]N ] { / low high grid-size } [ "targets"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functions (default 1) are generated based on each iter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g-file, within the specified range.  The range has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of "[low][:[high]][%mod]", with 'high' defaulting to 'low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is absent, and to the end of the file if the col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The random number seed used for the i'th function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eration t is 100*t+i, if no "-" precedes the value N, or just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"-" does precede N.  (The latter option may be useful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generated by one seed varies with varying hyper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though the effects are sensitive to the method used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lesky decomposi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group of the remaining arguments describes the grid alo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imension, with 'low' and 'high' being the range of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at dimension, and grid-size + 1 being the number of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spread across that range.  The number of such argument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same as the number of input dimensions, and current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ore than tw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consists of a section for each function draw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separated by blank lines.  Each section contains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s there are grid points, with each line giving the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output values.  When there is more than on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a blank line is output between groups of points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last variable are the same.  There must be only on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nal argument is "targets", then rather tha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lues themselves, the program instead generate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rom these outputs, as defined by the data model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urrently allowed only for real targets values.  The noi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arget values will not be autocorrelated, though i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so specifies, the generation of these values will be af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utocorrelation in the noise for the training cases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variance does not include a jitter part,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added (ie, "targets" is not specified for a regression mod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p-eval will add a small amount (1e-6) to the diago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riance to try to prevent numerical problems.  Round off err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ke the covariance matrix appear to not be positive defin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n which case a message about not being able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esky decompositio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grid gives the actual values for the input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that may have been specified with "data-spec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Similarly, it is the raw function value (or generat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 that is displayed, without any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output produced with two inputs can be plotted as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gnuplot".  Save the output of gp-eval in a file (eg, "plt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e the following gnuplo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ata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ot "pl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point can be changed with the "set view" and "replot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6, 1997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