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:  Make predictions for test cases using Gaussian proce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 prints guesses at the target values for a set of te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a Gaussian process, or set of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ue targets are known, performance of the guess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Inputs can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Gaussian processes to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taken from the records with the given ranges of inde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og files.  The outputs of all these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selected whose numbers are multiples of "mo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"mod" of one.  The "num" form all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Gaussian processes used in the e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an of the median fo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lly useful for gp-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0% and 90% quantiles of the predictiv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rgets.  Note that these distributions inclu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% and 99% quantiles of the predictiv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Use stored latent values for predictions with a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available).  Normally, predictions for regression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as if no latent values were stored, since this is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uppressing this behaviour might be of interest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(Stored latent values are essential for other mod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9 If any of these characters are used, only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linear parts of the covariance is used when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ariances involving test cases (other non-linear par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 and linear parts are ignored).  This results in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just these components of the function, allowing on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nents of an additive model.  (But note that if the ide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onent can change during a run, this option will b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predictions are based on a single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/D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/Q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option is incompatible with 'b', 'i', '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, and the 't', 'p', and 'a' options may be us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given.  The errors for individual cas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rue targets are known.  The 'n' option for cla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an probabilities for each class, and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squared error that is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probabilities and the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e for the right class and zero for the wro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edictions requires inverting the covariance matr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oints for each Gaussian process used, which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time if the number of training points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voided if the inverse covariance matrix we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for each iteration, but this could take up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.  When the number of test cases is l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uch longer to compute the median or log probability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"d" or "p") for a regression model than to comp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predictions (option "n").  For binary and class model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predictions take about the sam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and quantiles are calculated by Monte Carlo, us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101 points from the predictive distribu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.  A sample of 100 points for each Gaussia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predictive probabilities for binary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If the model has case-by-case noise variance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case variance is chosen randomly for each Gaussian pro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sub-optimal, as it would be better to pick a new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01 points used to compute the median, an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away to produce a t-distribution when compu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probability - but the programming was easier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te Carlo estimates are found using a random numb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setting the seed to on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can be increased by repeating the same log-file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everal times, effectively increasing the sample siz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option is implemented, but is of no real use, since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analysis aren't supported, and individual media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the same as means.  It's here only because of net-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ussian proc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option of -use-inverse or -alt-mean may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argument above.  These control the way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done, and are primarily mean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rs might have a use for -alt-mean, which forces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computation of the mean prediction (which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if only the mean is being comp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, 1998, 2001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