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-CASES:  Generate cases from a mixtur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-cases produces a data file containing the target values fo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rom a mixture model.  The components associat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e parameters associated with these componen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hyperparameters, may optionally be display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x-cases [ -h ] [ -p ] [ -i ] log-fil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-file n-cases [ random-se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the targets in n-cases cases are generated and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output file, one per line, overwriting any data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contained.  If no training data has been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ases will come from the prior distribution condition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parameters stored in the log file under the specified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aining data has been supplied, the cases will be gene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erior distribution given the training data, a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parameters, parameters and component indicato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under tha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number seed used for generating the cases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command line.  If it is omitted, index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r more of the -h, -p, or -i flags are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, parameters, or component indicator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andard output, in the format documented in mix-display.doc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y generated cases following the training cases (if any)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none of this informa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7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