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BL:  Get quantities from net log files and output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bl program is a specialization of xxx-tbl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is capable of finding any of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tbl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tbl [ -h ] quantitie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tbl, see xxx-tb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