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:  Syntax for arithmetic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ormulas are used to specify a distribution (see dist.do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the calculator program (see calc.doc).  These formul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pretty much the usual way, with the follow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A variable name is either a single lower-case letter (a-z)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-case letter followed by a single digit (0-9)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at when a formula is used to specify a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lowed state variables are restricted (see dis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Function names start with an upper-case letter (eg, Sin or Sq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s usual, addition and subtraction (+ and -) hav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nce, with multiplication and division (* and /)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recedence, and exponentiation (^) having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nce.  Evaluation is otherwise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he multiplication operator can be omitted.  Not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6 is a variable name, not x*6 (but x 6 and 6x are produ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Only positive integer constants are allowed as exponents (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^2 is allowed, but not x^y or x^0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Three kinds of brackets can be used: (), [], and {}. 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in their effects, but they must be properl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Scientific notation uses "E", not "e" - eg, 2.1E-10, not 2.1e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Pi=3.14159... is defined.  Use Exp(1), defined below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of e=2.7182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unctions are built in; others can be defined b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s described below.  The following univariat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   Cos   Tan   Log   Exp     Abs   Theta 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h  Cosh  Tanh  Sqrt  LGamma  Frac  Sig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ute the obvious things, excep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Gamma  Computes the log of the Gamm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ac    Computes the fractional part of a number (eg, Frac(2.7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7, Frac(3.0) is 0, and Frac(-0.1) is 0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   Finds the sign of its argument, -1 or +1,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ta   Has the value 1 for non-negative arguments, 0 for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ta   Has the value 1 for an argument of zero, 0 for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unction LogSumExp, which takes an indefini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is also provided.  It computes the log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s of its arguments.  This is done in such a way a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whenever the final result is within rang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umExp(1000,2000,1500) evaluates to 2000 (or very close to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verflow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return minus the log of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for a quantity with respect to som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 Gaussian  ExpGamma  ExpGamm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(equivalently, Gaussian) function computes minus the 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bility density for the normal distribution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d variance.  That is, Normal(x,m,v)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(2*Pi*v)/2 + (x-m)^2/(2*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Gamma function computes minus the log of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for a quantity whose exponential has the Gamm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shape and mean.  ExpGamma(x,s,b)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*Log(b) + LGamma(s) + Exp(x)*b - s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Gamma2(x,a,m) is an alternative parameterization,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Gamma2 (x, a, m) = ExpGamma (x, a/2, (a/2)/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oser to the way priors are specified for neural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els.  For example, the log of a hyperparameter whose pri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"5:3" has the ExpGamma2(3,1/5^2)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parameter of one of these density function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it can be written as follow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~ Normal(m,v)     is equivalent to   Normal(x,m,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~ Gaussian(m,v)   is equivalent to   Gaussian(x,m,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~ ExpGamma(s,b)   is equivalent to   ExpGamma(x,s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~ ExpGamma2(a,m)  is equivalent to   ExpGamma2(x,a,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form can allow random number generation by so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computations (eg, division by zero) are handled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C handles them.  Multiplications and divisions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evaluates to zero evaluate to zero without evalu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perand being evaluated.  For example, 0*Log(0) will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, whereas Log(0)*0 might generate an error.  (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does not apply when derivatives are also being compu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ormulas are given as arguments to commands, they must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, to prevent the shell from interpreting th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syntax of formulas is as follows, with |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, [] indicating optional parts, and {} indicat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occur zero or more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rmula&gt;   ::= [ &lt;term&gt; ] { &lt;plusminus&gt; &lt;term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lusminus&gt; ::= "+" | "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&gt;      ::=  &lt;factor&gt; { &lt;timesdiv&gt; &lt;factor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imesdiv&gt;  ::= [ "*" ] | "/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actor&gt;    ::= &lt;prefactor&gt; [ "^" &lt;integer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factor&gt; ::= "(" &lt;formula&gt; ")" | "[" &lt;formula&gt; "]" | "{" &lt;formula&gt;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&lt;variable&gt; | &lt;constant&gt; | &lt;numb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&lt;ufunction&gt; &lt;prefactor&gt; | &lt;dfunction&gt; &lt;arg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&lt;variable&gt; ~ &lt;dfunction&gt; &lt;arg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"LogSumExp" &lt;arg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rglist&gt;   ::= "(" &lt;formula&gt; { "," &lt;formula&gt; }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"[" &lt;formula&gt; { "," &lt;formula&gt; }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"{" &lt;formula&gt; { "," &lt;formula&gt; } "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function&gt; ::= &lt;one of the univariate functions built in or defined external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unction&gt; ::= &lt;one of the log density functions built in or defined external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riable&gt;  ::= &lt;lower-case-letter&gt; [ &lt;digit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stant&gt;  ::=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umber&gt;    ::= &lt;integer&gt; [ "." { &lt;digit&gt; } ] [ &lt;exponent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"." &lt;digit&gt; { &lt;digit&gt; } [ &lt;exponent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exponent&gt;  ::= "E" [ &lt;plusminus&gt; ] &lt;integ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teger&gt;   ::= &lt;digit&gt; { &lt;digit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may be inserted anywhere except inside variable names,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alc.doc for some examples of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unction can be defined by writing a program for compu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ypically in C.  New distributions can also be def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However, at present, gradients for thes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, and random generation from distributions is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externally-defined function or distribution must hav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n upper-case letter followed by zero or more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-case letters or digits.  A program with this same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current directory.  When the value of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eeded, this program will be started as a subproces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pipes replacing standard input and output. 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loop that reads a request to evaluate th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alues of its arguments from standard input, and th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function value to standard outpu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xit when it encounters EOF on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unction evaluation request will start with the following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extfunc.h in the uti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enum { Value, Value_and_gradient, Random_variate} w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_ar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xt_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read from standard input using fread.  The 'want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what type of operation has been requested.  Current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Value' is used.  The 'n_args' field says how many argum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function.  After the header has been read, thi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precision floating-point arguments should be read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ing fread.  The value of the function with thes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n be written to standard output as a double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number using fwrite, and the output forced 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ocedure makes use of Unix-specific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