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MC:  Use Markov chain to do sampling for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component indicators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If no training data is specified,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s sampled from, in which case only the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, none of the pre-defined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xture models, only the special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imulation has three parts: the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mixture components, the indicators of whi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, and the parameter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ssociated with some training case. 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when sampling be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heir means, parameters of compon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iven the hyperparameters, and indicators to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s of the state can be upd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amp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parameters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hat are currently associate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Gibbs sampling scan over the indicato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models with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ex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s the method of Gibbs sampling with extra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each training case.  A new indic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chosen from among the compon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 along with N (default one) compon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ny case except perhaps the presen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nent associated with the present c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cases, these N component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or.  If the current case is a singleton, one of the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urrent component and N-1 are drawn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pecial fudge, the "no gaps" method of MacEac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ller is done if N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possible with both finit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1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indicato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omponent for a training cas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training case is currently associated with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- ie, if no other training cas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 as this one.  This oper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finite and infinite models.  Note th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godic Markov chain, at least one of gibbs-indi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ext-indicators, met-indicators, and met1-indic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training case in turn, does N Metropolis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for the indicator that specifies which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at case.  For each update, a new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ed, selected according to the predictive pri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current component frequencies and th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.  This component is then accepted or rejec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elative probability of the case with respect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ld components.  This operation is poss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and 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1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like met-indicators, excep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proposed for a training case depends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ase is a singleton - ie, whether no other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.  For singleton cases, only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training cases are propos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dictive prior probabilities.  For ca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s, only components that are not curren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training case are proposed, with equal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nce criterion is adjusted to make thes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.  This operation is possible with both 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bbs-indicators, gibbs-ext-indicators, met-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1-indicators operations may change the set of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some training case.  Component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when they are no longer associated with an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can be combined to produce the various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jugate model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or Dirichlet process mixture model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4:  gibbs-ext-indicators -1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5:  met-indicators &lt;R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6:  met-indicator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7:  met1-indicators gibbs1-indicators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8:  gibbs-ext-indicators &lt;m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ibbs-hypers" operations would be added to these i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nknown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garding the met-indicators and met1-indicat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via the 'r', 'm', and 'D' quantiti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.  The values of the 'm' and 'D' quantiti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f the component associated with one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