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VG-PLT:  Get quantities from a bvg log file, in a form suitable to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 program for bivariate Gaussian distributions is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plot module (for which, see xxx-plt.doc), with n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 defined, except that an application argument of "ellip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, in which case a one-standard-deviation ellip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d for each log file.  Doing this makes sense only if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 is of the values for the two variables (q0 and q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3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