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DENDROGRAM:  Create Postscript representation of a dendrogram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dendrogram produces a representation of the diffu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 training cases in the form of a dend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an Embedded Postscript document suitable for print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ft-dendrogram [ -r ] log-file index [ tree ] [ label-fil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Postscript to draw a dendrogram on standard output.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dendrogram is produced is from the log file giv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given.  If the model has more than one tree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, but this can be changed by including a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(from 1 up to the number of trees in the mode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nodes of the dendrogram are by default labe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the training cases (from 1 up).  If a label file i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are replaced with labels read from this file (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r" option is given, the dendrogram is rot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s" point down, rather tha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utput in text format is produced by dft-display with th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ft-displa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