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TEMP-FILTER:  Copy only iterations at a give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temp-filter copies records from an existing log file to a n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keeping only those with negative indexes and thos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s a simulated tempering ('b') record with a given ind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either the given index or an index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-temp-filter [ [-]temp-index ] input-log-file output-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mperature index is a positive integer, only record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ndex are copied.  If the index is a nega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he negation of that index and those with an index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est temperature) are copied.  The default index i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ssociated with the lowest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dexes in the output file are resequenced to start 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crement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ull tours from low to high temperature and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