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:  Make predictions for test cases using Gaussian proc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 prints guesses at the target values for a set of te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a Gaussian process, or set of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ue targets are known, performance of the guess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Inputs can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Gaussian processes to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taken from the records with the given ranges of in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og files.  The outputs of all these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uess for each case.  The Gaussian process model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pecification and use the same data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Gaussian processe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 (to bas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an of the median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useful for gp-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% and 99% quantiles of the predictiv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Use stored latent values for predictions with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available).  Normally, predictions for regression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s if no latent values were stored, since this is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uppressing this behaviour might be of interes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(Stored latent values are essential for other mod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Display the expected error for test cases, based on the pre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ies, as well as the actual error (if targets are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only for "binary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 If any of these characters are used, onl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linear parts of the covariance is used when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ariances involving test cases (other non-linear par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and linear parts are ignored).  This results in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just these components of the function, allowing on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nents of an additive model.  (But note that if the ide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onent can change during a run, this option will b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predictions are 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/D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/Q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e for the right class and zero for the wr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dictions requires inverting the covariance matr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oints for each Gaussian process used, which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time if the number of training points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voided if the inverse covariance matrix we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for each iteration, but this could take up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.  When the number of test cases is l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longer to compute the median or log probability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"d" or "p") for a regression model than to comp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predictions (option "n").  For binary and class model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predictions take about the sam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and quantiles are calculated by Monte Carlo, us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101 points from the predictive distribu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.  A sample of 100 points for each Gaussia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predictive probabilities for binary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If the model has case-by-case noise varianc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case variance is chosen randomly for each Gaussian pro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sub-optimal, as it would be better to pick a new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01 points used to compute the median, an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way to produce a t-distribution when compu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probability - but the programming was easier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te Carlo estimates are found using a random numb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setting the seed to on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increased by repeating the same log-file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everal times, effectively increasing the 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option is implemented, but is of no real use, since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analysis aren't supported, and individual media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the same as means.  It's here only because of net-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ussian proc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option of -use-inverse or -alt-mean may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argument above.  These control the way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done, and are primarily mean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rs might have a use for -alt-mean, which forces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computation of the mean prediction (which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if only the mean is being 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