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:  Specify a Gaussian process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 creates a log file containing a specification of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and the associated priors over hyper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a log file as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ussian process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spec log-file N-inputs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const-part [ linear-part [ jitter-part ] ] ] { flag } [ spre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 scale-prior relevance-prior [ power ] { flag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input variab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 - ie, the dimensionality of the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unctions that the Gaussian proces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.  For the Gaussian processes allow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inputs to the various outp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given particular values for the hyper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s for the each output all have the sam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-part argument gives the prior for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stant part of the covariance function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ior.doc.  A value of c for this hyperparamet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c^2 to the covariance between all pairs of inpu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this hyperparameter can have only one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"-", or missing altogether, the covarian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-part argument gives the prior for the hyperparameter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linear part of the covariance function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inputs x and 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_i x_i x'_i s_i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 can have up to two levels, allowing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that controls the priors for the coefficient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inputs.  The "x" option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width of this prior scale with the number of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ior.doc.  The linear part may be "-", or mis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variance function will not have a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-part argument gives the prior for a hyperparame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dded to the covariance of a training or test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uch a contribution may be desirable for modeling rea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numerical methods.  If a regress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being used, it is usually not necessary to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ovariance; if jitter-part is inclu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s to the noise level (this could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the noise to be at least some amount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, a jitter-part should usually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pdates of the underlying function value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umerical problems can arise.  If the jitter-part is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additional terms in the covarianc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further groups of arguments.  A gro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is absent or positive results in a term in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a particular output at inputs x and x'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* exp( - SUM_i (w_i |x_i - x'_i|)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R, in this expression must be in the interval (0,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ast argument in a group, with the default being R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group gives the prior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v, which must have only one level. 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determine the relevance of the various inputs,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, allowing for a common hyperparame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input, i.  Here again, the "x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cale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can also have a "power" of -1, in which case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covariance fun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/ PROD_i (1 + w_i^2 (x_i - x'_i)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and w hyperparameters play the same ro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s may be appended to the specifications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ts of the covariance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&gt;[:[-]&lt;input&gt;{,&lt;input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lag&gt; is one of the flag names below, and &lt;input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(starting with 1) that the flag applies to.  If the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flag applies to all inputs EXCEPT those menti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lag name is given, it applies to all input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Use a "delta" distance for these inpu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is 0 if x_i=x'_i and 1 otherwise.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inear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     Ignore these inputs when computing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e, don't include them in the su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  Spread out the relevance parameters for 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resently allowed only for the linear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is term in the covariance func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M_i x_i x'_i SUM_j s_j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m over j includes only i when i is not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When i is being spread, j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s from i-spread to i+spread that ar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Here, "spread" is the spreading widt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pecified afte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ta" flag is useful when the inputs are categor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" flag is useful in setting up additive model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variance parts correspond to additive compon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looking at only a subset of the inputs.  The "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ful for data such as spectra where nearby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similar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or for the const-part correspond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output biases in neural network models, and th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ar-part corresponds to the prior for input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 The priors for v and w_i correspond to the p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on the hidden-output and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(The neural network priors can go to more level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aussian process to model data, addition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, as described in model-spec.doc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, state information in addition to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aussian process may need to be kept (c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nd/or case-specific noise var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