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:  Bayesian inference for mixtur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ix' programs implement Bayesian models for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r probability density estimation that are based on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untably infinite mixtures.  The countably infinite mixtur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 to Dirichlet process mi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onent of the mixture defines a joint prob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density for a set of target variables.  At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must either all be binary or all be real-valued. 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the targets are independent in the component distribu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1" having some specified probability.  For real-valued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re also independent in each of the component densiti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Gaussian distribution with some specified mean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.  The full distribution defined by the model is a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onent distributions, with the weight of each compo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ture being given by a set of component prob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the component distributions (eg, the me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s for Gaussians) are given prior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depend on "hyperparameters" that are themselv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s.  The mixing proportions are given a symmetric Dirichlet p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fied concentration parameter.  In this implementati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proportions are not explicitly represented; all in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done with the proportions integrated out.  Sampl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or distribution for the other parameters of the compon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parameters is done using Markov chain methods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rom the posterior can then be used to make predi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