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GEN:  Generate hyper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-gen writes a series of independently-generated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a mixture model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gen log-file [ max-index ] [ "fix" [ SD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yperparameter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(the default is max-index of zero)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contains records with some of these indexe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hyperparamet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prior, using the random number seed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variable hyperparameters are not generated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stead set to fixed values.  The mean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zero.  The standard deviation hyperparameters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given after "fix", or at the location parame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, if no such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mix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-gen does not generate value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cular mixtu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