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:  Make predictions for test cases using neural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 prints guesses at the target values for a set of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as defined by a network or set of networks. 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, performance of the guesses can als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can be print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nealed Importance Sampling was used, the marginal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networks to use in making gu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ecords with the given ranges of index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  The outputs of all these networks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ess for each case.  The networks should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nd use the same data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be selected whose iteration numbers are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, with the default being "mod" of one.  The "num" for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network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networks used in the end may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 (to base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an of the median fo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ostly useful to get an accurate median for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0% and 90% quantiles of the predictiv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rgets.  Note that these distributions includ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% and 99% quantiles of the predictiv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 Display the expected error for test cases, based on the pred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ies, as well as the actual error (if targets are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 only for "binary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-9 If any of these characters are used, output conn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layers other than those named are suppressed.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and output biases are also suppres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in seeing the components of an additive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ut note that if the identity of a component can chang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, this option will be meaningful only when the predi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a single it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survival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/D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/Q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option is incompatible with 'b', 'i', '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, and the 't', 'p', and 'a' options may be us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given.  The errors for individual cases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rue targets are known. The 'n' option for cla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an probabilities for each class, and compu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squared error that is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se probabilities and the indica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one for the right class and zero for the wrong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and quantiles for the 'd', 'q', and 'Q'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Monte Carlo, using a sample consisting of 10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network's target distribution.  These comput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f the data is weighted, as produced with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 These Monte Carlo estimates are found using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itialized by setting the seed to on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ccuracy can be increased by repea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/range combination several times, effectivel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median found using 'D' is calculated exactly, without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.  This option is mostly useful for survival models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teration specified, since it then produces an accur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dian prediction with that one network (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btained using 'd').  No error value is produced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me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  If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was done, the estimated marginal likeli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ompanied by an estimated standard error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ed sample size" (defined in mc-ais.doc) is at least tw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error might be much larger than the estim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IS runs have missed an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al data, if the survival time in a test case is cens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oring time (coded as negative) is used as the tim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computing squared or absolute err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twork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