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HIST:  Build a histogram for a quantity obtained from net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hist program is a specialization of xxx-hist to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lication.  It can access any of the quantiti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-quantities.doc, mc-quantities.doc, and 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net-his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hist quantities low high bins { log-file [ range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at the end allow the quantities rela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o be evaluated with respect to a test set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data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ic features of net-hist, see xxx-h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