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:  Specify model to use for targ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 writes a specification to an existing log file fo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argets in a case is defined in term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inputs for the case.  How this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is found is specified separately (it might, for instanc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a neural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available for regression with real-valued targets, 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with binary targets, generalized logistic reg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taking on a finite set of values, and survival analys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function that may depend on various covariates, and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-spec log-file model-spec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-spec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displays the existing specification stor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appends a specification to the log file,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iterations yet.  If model-spec is invoke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pecification is used.  The model is describ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fter the log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for real-valu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oise-prior [ "acf" corr { corr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ression model is specified by the argument "real"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prior (see prior.doc).  With this model, the data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same number of input values as the network h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the same number of target values as the network h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 network outputs give the means of independent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with variances determined by the noise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however, that if there are implicit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, the noise effectively comes from a t-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Gaussi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prior may be followed by a specification of auto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ise in training cases, consisting of "acf"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utocorrelations, for lags from one on up; autocorrel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ags are assumed to be zero.  These autocorrel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- ie, they must result in a positive definit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Note that this option causes the noise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ed only for training cases.  The noise in test c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dependent of the noise in the training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ise in oth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acf" option is used, the noise prior must not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riance varies from case to case.  Autocorrelated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 only for 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regression for bin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istic regression model for binary data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binary".  With this model, the data for each cas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umber of inputs values as the network has input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binary target values as the network h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 targets must be specified to be bin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target option of data-spec.  Each output, o, of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rive the probability, p, that the corresponding ta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1', via the logistic function, p = 1/(1+exp(-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logistic regression for class targets ("softma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lass" data model is used to model target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ite number of "classes".  As with the "real" and 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he number of input units must match the number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each case.  There must be only one target in each c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values for this target (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target option of data-spec) corresponding to the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network.  The distribution over target values fo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by letting the probability of a particular target valu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exponential of the valu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model arguments to net-spec can also specify that the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model survival data, indicated by a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vival".  With a survival model, the inputs to the networ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various covariates that may affect surviva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time.  The net must have a single output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log of the hazard function.  The form of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pecified by the arguments following "survival",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-ha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azard function is constant through time, though it may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covariates.  Only the covariates are provided as inpu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-const-hazard  [ "log" ] { time-po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zard function is piecewise constant, with changes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time points listed.  There must be at least two time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must be greater than zero, and they must be increas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of the hazard for times before the first time point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network output with the first network input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point (or the log of this time, if "log" is specified)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inputs set to the covariates.  Similarly,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zard after the last time point is obtained by set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to the last time point (or its log).  The log of the haz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 between two time points is obtained by setting the firs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verage of the two time points (or the average of the 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time points if "log"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 for a survival model must gi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tes as the number of inputs, and must specify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rget.  Negative values of the target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ed values (with observation stopping at the ti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absolu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are not implemented for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