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PLT:  Write quantities from log files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the quantities defined for that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he data for plotting is written to standard outpu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ppropriate for plotting.  It may be convenient to pi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n suitable plot program (but xxx-plo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such a plot program itsel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plt x-axis y-axi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x-axis' and 'y-axis' specifications give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the two axes.  These are followed by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p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ntities that are generic (quantities.doc), for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-quantities.doc), for neural networks (net-quantities.do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es (gp-quantities.doc), etc. 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axis must either be the same, or one axi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value (which will be reused).  For each x-ax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y-axis value, a continuous trace of data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output.  Breaks will be inserted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nd at the start of each new combina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reset between log files, so it is possible tha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or a particular quantity will change from log fil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