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SPEC:  Specify a bivariate Gaussian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spec creates a log file with a record specifying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, or displays the specification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g-spec log-file std1 std2 corr [ re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g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arguments other than a log file n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f that name, and stores in it the standard dev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Gaussian along the two axes, and the correl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eplication argument results in a mult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btained by creating that number of independent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only the log file as an argument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from an existing log file and displays the valu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stored in the log file as a singl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' and index 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