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:  Copy part of a log file to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 copies certain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useful for decimating log files or repair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nk at the end, such as could arise if a program cr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r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copy [ -ignoredtype... ] logfile-in range logfile-out [ low[%mo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negative indexes or with indexes in the indica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logfile-in to a newly-created logfile-ou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the types given in the optional first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See log-types.doc for a listing of conventional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.).  The range has the usual [low][:[high]][%modu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s described in parse_range in misc.c.  If high and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high defaults to low.  If high is omitted bu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range extend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trailing argument is present, the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ritten (other than those with negative indexes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rst record has index 'low' and subsequ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'mod'.  The default for 'mod' is the modulu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fudge, an input file range of "-" causes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