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| "all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string "all" (no quotes) is given aft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cations at all index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erations can be grouped in the categorie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, dynamical, tempering, and slicing.  Note that th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not be used when coupling chains,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andom number sequence for different chain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-stepsizes factor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stepsizes for coordinates in the range first: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ll if first:last is omitted, just first if l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) by the given factor.  This modification pers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ainder of the operations in the current iterat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gain, or unless the automatic stepsizes ar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epsize specification starting with "-".  (This last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to make implementation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multiply-stepsizes operation is inside a "repeat"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repeatedly.  In particular, if factor is less tha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izes will be successively smaller for each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peration not otherwise defined here) [ number [ numbe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operation, and the numerical parame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hich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ions may or may not be allowed when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/Gibb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of the stepsize and the "-b" argum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s [ -b ]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ussian propos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[ -b ] 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metropo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-b ] [ -r ]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rgument is given, the components are all updated in orde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id-met [ -b ]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ndom-grid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form proposal distribution centred on the curren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ing to plus and minus the stepsize specified.  This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sal is found by randomly positioning a grid of hypercub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oposing a move to the centre of the hypercub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tate.  This leads to exact coalescence of coupled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both chains' states are in the same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rid-met-1 [ -b ] [ -r ]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random-grid Metropolis updates, fo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ponents given.  The default if no components are given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. 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-r argument is given, the components are all updated i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-gibbs [ -r 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Gibbs sampling updates for the range of cor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, is all coordinates; last defaults to first), o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s sampling update for one of these coordinate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, if -r is specified.  The Gibbs sampling is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the conditional distribution is Gaussi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ean and variance being found by evaluating the ener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-1, 0, and +1 for the coordinate being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VALID if the conditional distribution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  If dec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default), the current momentum is forgo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s are picked randomly from their distrib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ay is non-zero, the momentum variables ar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y, and Gaussian noise with variance 1-decay^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dial heatbath update of the momentum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squared magnitude of the momentum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hi-squared distribution, while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momentu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random rotation of all momentum variables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zero Gaussian noise to each momentum vari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ing all by the factor needed to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etic energy as before.  The variance of the noise ad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squared magnitude of the current momentu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specified factor 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max-steps/max-ok[:jump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idate state for a Metropolis update.  There ar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ng in the way length of a trajectory and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.  In both forms, states along a traj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 only at every 'jump' steps (and either 'step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x-steps' must be multiples of 'jump').  The default i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.  The stepsize is determined as for the 'dynamic'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forms, the momentum is negated if the proposal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orm, acceptance is based on a 'window'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.  In the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is based on a single state, but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jectory is not fixed - instead, the traj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x-ok states that would be accepted have been found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every 'jump' states), or when max-steps states of any s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oduced; if the trajectory ends for the first reason,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.  The default if neither 'max-ok' nor 'windo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standard hybrid Monte Carlo (ie, a window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spiral dynamics, in which steps of Hamiltonia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with multiplication/division of the moment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empering factor.  The specified number of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divided into steps "before" and "after"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spiral, but with a reversal of direction at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oint, producing a double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1 [ -r ] [ -s [-]factor[/threshold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for the range of components (first:la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onents.  The default for last if first alone is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=first.  Components are numbered starting with zero.  If no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is given, the components are all updated in order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-steps argument is positive, it giv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vals to create when using the stepping ou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nterval around the current point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stepping out should be done with no lim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).  If max-steps is negative, the interva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ing, with minus max-steps again being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tervals (so setting max-steps to -1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setting it to 1).  (There is no way to d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but setting max-steps to -1000 is the same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-s option, when a point is rejected, one end of th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s to the rejected point.  If the -s option is give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 before "factor", the interval may then be shrunk fur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ing it up into "factor" subintervals, and retain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interval that contains the current point. 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age is done if the energy is more than "threshold"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 level (the default is a threshold of zero).  If "-"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"factor", the initial shrinkage to the rejected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- only the shrinkage by "factor" is done. 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age of the interval can be disabled entirely using "-s 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 [ -g | -G 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-dimensional slice sampling with the given stepsiz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initial hyperrectangle found cannot be expand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epping out or by doubling).  After a point is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yperrectangle, it is shrunk in certain direc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oint is not in the slice, and another random point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eventually a point in the slice is found.  If neither the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the -G option is specified, all coordinate directions are sh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g is specified, only one coordinate direction is shrunk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hich the product of the absolute value of the energy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urrent dimension of the hyperrectange in tha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aximum.  If -G is specified, this coordina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runk (as for -g), along with all other coordinat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corresponding product is at least half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gaussian [ -e 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-dimensional slice sampling with Gaussian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umbs".  The distribution of the first crumb has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, with standard deviations given by the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ption is given, this is also the distribution o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mbs.  When -e is specified, later crumbs hav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ations rescaled based on the energy of the most recent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so as to (hopefully) lead to a good chanc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oint lying in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-r ] [ refinements [ refresh-p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tepsize-adjust[:stepsize-alpha] 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one such component chosen randomly, if the -r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faults to zero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s all components. The default for last if first al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  The meaning of max-steps is the same as for slic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inside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the operation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utside steps[/in-steps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in such a way as to make the operation rever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steps argument gives a limit on the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ide the slice; it defaults to the same as step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effect).  Setting in-steps to less than steps ma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of the trajectory ending on an outside point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/annea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s under "dynamical operations" of the sp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piral, and tempered-hybri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orrectly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the next step of an annealed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with the tempering index increased by on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ce weight appropriately.  If the tempering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t the final value (inverse temperature of one)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randomly generated from the distribution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zero, and the tempering index is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re used for testing and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leave the desired distribution invariant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as part of a samp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-momentu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multiplied by the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oment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se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reversible (other than 'ais', 'repeat',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ncept is not applicable)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'multiply-momentum', 'set-momentum'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-specific operations.  However, note tha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binations of reversible 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b" option for Metropolis operations causes the "Bark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tzmann" acceptance probability to be used,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ropolis" form.  If R is the ratio of probability dens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states, the "-b" option acceptance probability is R/(1+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tropolis form is min(1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specification can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2 [ rev | sym ] [ firstq | first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two stage metho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 being done for the position (firstq) or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p) variables.  The default is "firstp"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ymmetrical.  The "rev" option gives the rever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m" option gives the ordinary followed by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with half the stepsize for each, thereby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metrical method.  Only the symmetrical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tion with "hybrid" and "tempered hybrid"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2 [ rev | sym ] [ firstq | firstp ]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two stage second-order method with parameter a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y McLachlan and Atela.  Firstq and firstp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2.  This is probably only interesting for resear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ful values for a2 are covered by "leapfrog" and "op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4 [ rev | sy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four st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tic kinetic energy. 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2, gen2, and opt4 methods are taken from a paper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cLachlan and Pau Atela, "The accuracy of symplectic integr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ity, vol. 5, pp. 541-562, 1992.  (Note: there is a typ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of opt2 in table 2. b1=1-b2 should be 1-1/sqrt(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