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INITIAL:  Specify initial state for Markov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for the Markov chain used to samp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an be set with dist-initial.  The default if no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initial log-file { var=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record to the log file (with index one greater th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) that contains values for the stat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Variables that are not mentioned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