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ARKOV CHAIN SAMPLING FOR SIMPLE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can be used to sample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arameters of a Bayesian model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ormulas for minus the log of the prior distributio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log likelihood for one case.  The mode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stribution of one or more "target" values in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values of the "inputs" for that case.  Th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is sort can handle regression and classificat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targets" are the response variables and the "input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variables.  When the number of inputs is zero,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stimate the joint probability or probability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s.  However, the set of allowed models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formulas supported, as well as by the pres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more than 10 inputs and 10 targets per case.  Also,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be explicitly represented at present,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ariable models can be defined by summing ove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alues in the likelihood.  The facilities of this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primarily as a way of demonstrating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statistical problems, not as a comprehensiv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lso illustrate some of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demonstrated earlier.  The linear regress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-bayes-r.doc) illustrates the use of "windows" with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.  The t-distribution example (Ex-bayes-t.doc) shows how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epsizes differently for different variables. 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estimation for categorical data (Ex-bayes-p.doc)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al likelihood for a model (more generally, the norm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the distribution) can be found using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ba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