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FT-PRED:  Make predictions for test cases using Dirichlet diffusion t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ft-pred prints the log of the predictive joint probability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sity) for the target values in each test case given.  Targe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verage log probabilities can be display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ft-pred options { log-file range } [ / test-inputs [ test-targets ]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optional arguments give the source of inputs and targe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ses to look at; they default to the test data specific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og file given.  The Dirichlet diffusion trees to 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tions are taken from the records with the given ran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s in the given log files.  Generation of new data poin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se trees is simulated to produce an approxima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iv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dex range can have one of the forms "[low][:[high]][%mod]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[low][:[high]]+num", or one of these forms preceded by "@".  When "@"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esent, "low" and "high" are given in terms of cpu time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iteration numbers.  When just "low" is given, only that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.  If the colon is included, but "high" is not,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s to the highest index in the log file.  The "mod" form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ions to be selected whose numbers are multiples of "mod"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being "mod" of one.  The "num" form allows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iterations used to be specified; they are distribu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ly as possible within the specified range.  Note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hat the number of diffusion trees used in the end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 this number, if records with some indexes are mi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options' argument consists of one or more of the following let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   Display the target values for each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   Use the raw form of the target values, before trans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  Display the log of the joint probability (or probability dens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true targets.  Logs are to base 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  Suppress headings and averages - just bare numbers for each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s are printed in exponential format, to high prec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  Display only the average log probability (density), sup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sults for individual cases.  (Makes sense only if 'p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as well, but not 't'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tive distribution is calculated by a stratified Monte Carl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.  For each tree, paths directed to each of the training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imulated in turn, which diverge from the path to this tr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at some random time.  The location and time of this diver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Gaussian distribution.  For real-valued data, the predi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s approximated by an equal mixture of all these Gaus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s.  For binary data, values from each Gaus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are chosen at random, and used to define 0/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ilities that are mixed to produce the predictiv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Monte Carlo estimates are found using a random number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d by setting the seed to one at the start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cy can be increased by repeating the same log-file/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several times, effectively increasing the sample siz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verage log probability figure is accompanied by +- its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(as long as there is more than one test c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nly targets are to be displayed (no predictions), one may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 single log file with no range.  Otherwise,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usion tree must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95-2003 by Radford M. Nea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