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T-SPEC:  Specify a diffusion tree model, or display existing 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t-spec creates a log file containing the specification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ichlet diffusion tree model, along with the associated prior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s.  When invoked with just a log file as an argumen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specifications stored in that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ft-spec log-file N-inputs N-targets { / SD-prior c0 [ c1 [ c2 ] ]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ft-spec log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inputs and N-targets are the numbers of input variables an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the model.  The model tries to represent the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targets.  At present, the number of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-inputs) must be 0, but in future, input variables may be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the model will define a joint condition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arget values given observed values for the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specifications for Dirichlet diffusion trees mus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argets.  The values at the terminal nodes of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 are added together to give the values used to model the ob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Each specification starts with a prior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ations of the diffusion process for each variable, in a two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form, in which a top level standard deviation comm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bles gives the centre of the prior for the standard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individual variable.  For the syntax of hierarchical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, see prior.doc.  Note that levels in the hierarc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mitted, and in particular, a prior specification that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produces a degenerate prior in which the parameter is fix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specification for a diffusion tree is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arameters of the divergence function.  At present, div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the following form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(t) = c0 + c1/(1-t) + c2/(1-t)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s for the parameters c0, c1, and c2 are specifi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s the standard deviation prior, except that there i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 A simple number makes the corresponding parameter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, and specifying zero or "-" eliminate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 If c2 and/or c1 are omitted, they defaul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of the overall model is comple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-spec command (see model-spec.doc), which specifies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 is for binary or real 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data, model-spec specifies the prior for the "noise"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ations, in a three-level hierarchical form, which allow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vel standard deviation common to all target values,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e of the prior distribution for the standard deviati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value.  If there are only two levels, the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normal with this noise standard deviation and with mean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um of the values from the diffusion trees.  If a thir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, the data has a t distribution with degrees of freedom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hird alph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inary data, the probability that a target is 1 is 1/(1+exp(-v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v is the latent value for that variable, which is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usion values from the diffusion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data model is specified, the data is assumed to be real valu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have no additional noise (ie, the diffusion tree(s)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observed 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is no way at present to make the diffusion tre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other than zero means for each variable, but you can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effect by transforming the target values by subtra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, as described in data-spec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3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