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-EVAL:  Evaluate function drawn from a Gaussian proces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val displays functions drawn at random from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alues for hyperparameters stored at various it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.  If no training data is specified, the function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defined by the hyperparameters; if there 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functions are drawn from the conditional process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, or from the conditional process given partic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at the training points and/or values fo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at each training point, if these are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log-file range [ [-]N ]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unctions (default 1) are generated based on each i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g-file, within the specified range.  The range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f "[low][:[high]][%mod]", with 'high' defaulting to 'low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absent, and to the end of the file if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random number seed used for the i'th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 t is 100*t+i, if no "-" precedes the value N, or jus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"-" does precede N.  (The latter option may be usefu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d by one seed varies with varying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ough the effects are sensitive to the method us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lesky decom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, and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than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function dra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eparated by blank lines.  Each section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there are grid points, with each line giving the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utput values.  When there is more tha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blank line is output between groups of point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variable are the same.  There must be only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themselves, the program instead genera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outputs, as defined by the data model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llowed only for real targets values.  The no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 values will not be autocorrelated, though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so specifies, the generation of these values will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orrelation in the noise for the training cas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ariance does not include a jitter par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dded (ie, "targets" is not specified for a regression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p-eval will add a small amount (1e-6) to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to try to prevent numerical problems.  Round off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the covariance matrix appear to not be positive de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which case a message about not being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ky decomposi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for the inpu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ay have been specified with "data-spe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imilarly, it is the raw function value (or gener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hat is displayed, without any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put produced with two inputs can be plott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gnuplot".  Save the output of gp-eval in a file (eg, "pl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following gnupl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"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can be changed with the "set view" and "replo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