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MC:  Use Markov chain to sample Gaussian process hyper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p-mc program is the specialization of xxx-mc to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the posterior distribution of the hyperparame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 model, and possibly also from the pos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latent values and/or noise variances for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If no training data is specified, the prior will be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See xxx-mc.doc for the generic featur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state of the simulation consists of the valu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defining the Gaussian process. These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internally in logarithmic form, but are alway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sigma' form (ie, with in the units of a standard devi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 may be augmented by the latent values for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by the noise variances to use for each training c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state is updated only by the application-specific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described below.  This augmentation is not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 models where the noise variance is the same for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needed for classification models and for regression mod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noise (equivalently, noise that has a t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atent values are present when they are not needed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updating the hyperparameters (treated as noise-free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bably slow convergence considerably, but might b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these values can be plotted.  The best way to proc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is to generate the values at the end of each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scard them before sampling resumes.  One MUST discard the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fore updating hyperparameters when using a regress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utocorrelated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cation-specific sampling procedure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-values [ 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does N Gibbs sampling scans for the lat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ociated with training cases, given the current hyper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and possible case-specific noise variances).  If 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ied, one scan is done.  Note that a single sc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 not sufficient to obtain a set of val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pendent of the previou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latent values do not exist beforehand, this procedure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if the previous values were all ze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eration is not allowed for regression mod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correlated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-values [ scale [ N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 Metropolis updates of the latent values (default is 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Gaussian proposal distribution whose mean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 latent variables and whose covariance matrix is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ariance of the latent variables multiplied by scale^2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ault of on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a special fudge (probably useful only for testing), a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le can be given, in which case the covariance matri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osal is diagonal, based simply on the prior var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latent values do not exist beforehand, this procedure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if the previous values were all ze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-values [ scale [ N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 N Metropolis-Hastings updates of the latent values (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e), in which the proposed state is found by multipl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atent values by sqrt(1-scale^2) and then adding Gaussian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mean zero and covariance given by the prior covari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ent values multiplied by scale^2.  The default for scale is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which case the proposal is a sample from the prior, but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bably not good for most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latent values do not exist beforehand, this procedure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if the previous values were all ze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-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ples latent values associated with training cases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values of the hyperparameters, ignoring the current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s (if an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operation is possible only for regression model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for regression models with autocorrelated noise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d above, in this context, they will probably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carded before doing anything else (and hence are usefu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llowing quantities such as "b" to be evalu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ard-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es the latent values currently stored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regression models, where keeping these values arou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able in order to allow certain quantities to be plot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convergence is faster if these values are discard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yperparameters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-vari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ples values for the case-specific noise varianc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ression model where these vary (equivalently, where the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 t distribution).  This operation requires that the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s the training cases be available.  If these are not recor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values are automatically sampled and th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ing methods and Annealed Importance Sampling are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