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:  Specify a distribution to samp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 creates a log file containing the formula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sample from.  The distribution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formula for the energy (minus the log probability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istribution may be the Bayesian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ulting from a specified prior and likelihoo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just the log file as argument, dist-spec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ored in an exis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pec log-file { var=formula } energy [ -zero-temp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pec log-file { var=formula } prior likelihood [ -read-pri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-spec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over a set of real-valued state variab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one of the letters 'u', 'v', 'w', 'x', 'y', or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followed by a single digit ('0' to '9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may be defined immediately after the log-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names of the same form as state variables, bu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lower-case letters.  They may be used in the formu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, minus-log-prior, or minus-log-likelihood.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must not refer to state variables, or to inp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but may refer to constants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form of the dist-spec command, the distribu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energy" function, specified by an arithmetic formula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ariables that evaluates to minu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plus any arbitrary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form, the energy function is minu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ensity for a Bayesian model, whose parameters ar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variables (of the same form as described abo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specified by giving formulas for minus the log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and for minus the log likelihood for a single observ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data set.  For both the log prior a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, constants can be omitted if the objective is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with respect to the posterior (but constants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cannot be omitted if the marginal likelihood is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 may be given as a single formula, in which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written explicitly, as constants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command should be given later.  More typically,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the likelihood is for one of a set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, which are read from the files specified by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command (see data-spec.doc).  The inputs for an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by the names i0, i1, etc., with i being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.  The targets are referred to by t0, t1, etc., with 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t0.  There can be at most ten inputs or targets (i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9 and t9).  These variables are rebound to the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servation in turn, and the formula for minus the log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-evaluated for each observation.  Note that, by conven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escribes the conditional distribution of the targets (ak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variables), given values for the inputs (aka the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covariates), if any.  If no data-spec comman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kelihood refers to "i" or "t" variables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bservations, in which case the posterior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ax of formulas, see formula.doc.  Although 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nbounded real values, the effect of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be obtained by always referring to an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version of the variable (eg, Abs(x) or Exp(x))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must then include a term in the energy equal to minu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acobian of the transformation (though this term is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s specified by a single energy function,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ering methods is controlled by whether the -zero-temp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  If -zero-temper is not specified, the energy a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b is b*E + (1-b)*N, where E is the specified energy,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us the log of the Gaussian probability density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, with all variables being independent, and having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variance o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(D/2) * log(2*Pi) + (1/2) * SUM_i q_i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number of state variables, and q_i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th variable.  If -zero-temper is specified the energy at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ther than one is found by simply multiplying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ist-spec by the inverse temperature - ie, i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btained if N above were zero rather than minus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bability density.  Note that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cannot be used when -zero-temper is specifi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inverse temperature zero is im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yesian posterior distributions, the various distribu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ering methods are found by multiplying the log likelihoo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verse temperature.  The distribution at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us the usual posterior, whereas that at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s the pri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programs know how to sample from the pri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is specified as a sum of terms of the form v~D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one of the parameterized distribution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doc, and where the parameters of the distribution re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hose distributions are given in earlier terms.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 is needed to perform Annealed Importance Samp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ing initial states in xxx-circ.  Sampling from the pri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one just for its own interest, or to initialize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run.  See dist-gen.doc for how to do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does not have the form that allows automatic sampling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can be done only if the -read-prior option is giv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points from the prior are obtained by reading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which must be a file of points, or a pipe from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sampling from the prior.  See dist-m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