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:  Print covariance matrix for a Gaussian process at giv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 prints the covariance matrix for a Gaussian proces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cov log-file index [ extra ] [ / train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ra argument is given, the covariance matrix f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ithout the noise variance being added to the diag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rgument is the string "+noise", the noise i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nly for a regression model, and only if th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data-spec, but this can be over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raining inputs at the end of the command line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written to standard output, to 1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one row per line.  The full matrix is writte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