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SPEC:  Specify a diffusion tree model, or display existing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spec creates a log file containing the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ffusion tree model, along with the associated pri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When invoked with just a log file as an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pecifications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spec log-file N-inputs N-targets { / SD-prior c0 [ c1 [ c2 ]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targets are the numbers of input variabl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.  The model tries to represent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targets.  At present, the number o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inputs) must be 0, but in future, input variables may b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model will define a joint condi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values given observed values for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ecifications for Dirichlet diffusion tre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rgets.  The values at the terminal node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added together to give the values used to model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Each specification starts with a prior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the diffusion process for each variable, in a tw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form, in which a top level standard devia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gives the centre of the prior for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 variable.  For the syntax of hierarchica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see prior.doc.  Note that levels in the hierarc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, and in particular, a prior specification tha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duces a degenerate prior in which the parameter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pecification for a diffusion tree i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s of the divergence function.  At present,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following form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t) = c0 + c1/(1-t) + c2/(1-t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the parameters c0, c1, and c2 are specifi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tandard deviation prior, except tha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simple number makes the corresponding paramet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and specifying zero or "-" elimin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If c2 and/or c1 are omitted, they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verall model is compl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 command (see model-spec.doc), which specifi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is for binary or re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data, model-spec specifies the prior for the "noise"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, in a three-level hierarchical form, which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ndard deviation common to all target values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prior distribution for the standard devi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If there are only two levels,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rmal with this noise standard deviation and with mea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m of the values from the diffusion trees.  If a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ata has a t distribution with degrees of freedo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ird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data, the probability that a target is 1 is 1/(1+exp(-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 is the latent value for that variable, which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values from the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model is specified, the data is assumed to be real val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ave no additional noise (ie, the diffusion tree(s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observ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at present to make the diffusion tre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zero means for each variable, but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ffect by transforming the target values by sub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as described in data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