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uess for each case.  The Gaussian process model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pecification and use the same dat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 (to bas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useful for gp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Display the expected error for test cases, based on the pre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ies, as well as the actual error (if targets are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only for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 If any of these characters are used, onl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parts of the covariance is used when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ariances involving test cases (other non-linear par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and linear parts are ignored).  This results in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these components of the function, allowing on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of an additive model.  (But note that if the id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onent can change during a run, this option w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predictions are 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ount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X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option for count data causes the 'n' option to output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for the log of the Poisson mean (and no square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regardless of whether target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redictions (option "n").  For binary, count, and clas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are calculated by Monte Carlo, us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101 points from the predictive distribu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.  A sample of 100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01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 is implemented, but is of no real use, since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analysis aren't supported, and individual media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the same as means.  It's here only because of net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ption of -use-inverse or -alt-mean ma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argument above.  These control the wa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one, and are primarily mean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rs might have a use for -alt-mean, which force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computation of the mean prediction (which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if only the mean is being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