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SPEC:  Specify a Gaussian process model, or display existing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spec creates a log file containing a specification of a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del and the associated priors over hyper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just a log file as argument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the Gaussian process model stor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-spec log-file N-inputs N-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const-part [ linear-part [ jitter-part ] ] ] { flag } [ sprea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/ scale-prior relevance-prior [ power ] { flag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outputs are the numbers of input variable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model - ie, the dimensionality of the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functions that the Gaussian process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ver.  For the Gaussian processes allow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inputs to the various outpu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given particular values for the hyper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s for the each output all have the sam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-part argument gives the prior for th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stant part of the covariance function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rior.doc.  A value of c for this hyperparameter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c^2 to the covariance between all pairs of input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for this hyperparameter can have only one leve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"-", or missing altogether, the covarianc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ons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-part argument gives the prior for the hyperparameters, s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linear part of the covariance function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between inputs x and x'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M_i x_i x'_i s_i^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or can have up to two levels, allowing for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that controls the priors for the coefficients, s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arious inputs.  The "x" option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 width of this prior scale with the number of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prior.doc.  The linear part may be "-", or miss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covariance function will not have a line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tter-part argument gives the prior for a hyperparame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added to the covariance of a training or test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uch a contribution may be desirable for modeling reas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e numerical methods.  If a regression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is being used, it is usually not necessary to inclu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covariance; if jitter-part is inclu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dds to the noise level (this could be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ain the noise to be at least some amount)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model, a jitter-part should usually be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updates of the underlying function values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and numerical problems can arise.  If the jitter-part is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it is taken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additional terms in the covariance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further groups of arguments.  A group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" is absent or positive results in a term in the ex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between a particular output at inputs x and x'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^2 * exp( - SUM_i (w_i |x_i - x'_i|)^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, R, in this expression must be in the interval (0,2]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ast argument in a group, with the default being R=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n the group gives the prior for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, v, which must have only one level.  The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_i, which determine the relevance of the various inputs,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levels, allowing for a common hyperparamet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each input, i.  Here again, the "x"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ically scale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can also have a "power" of -1, in which case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the covariance func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^2 / PROD_i (1 + w_i^2 (x_i - x'_i)^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and w hyperparameters play the same rol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lags may be appended to the specifications of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arts of the covariance.  They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g&gt;[:[-]&lt;input&gt;{,&lt;input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lag&gt; is one of the flag names below, and &lt;input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(starting with 1) that the flag applies to.  If the "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flag applies to all inputs EXCEPT those mentio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lag name is given, it applies to all inputs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    Use a "delta" distance for these input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 is 0 if x_i=x'_i and 1 otherwise.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linear part of the co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     Ignore these inputs when computing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ie, don't include them in the sum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   Spread out the relevance parameters for thes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presently allowed only for the linear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is term in the covariance functio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M_i x_i x'_i SUM_j s_j^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um over j includes only i when i is not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reading.  When i is being spread, j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exes from i-spread to i+spread that are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reading.  Here, "spread" is the spreading width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specified after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ta" flag is useful when the inputs are categor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mit" flag is useful in setting up additive model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variance parts correspond to additive compon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looking at only a subset of the inputs.  The "sp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useful for data such as spectra where nearby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of similar rele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ior for the const-part corresponds clos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for output biases in neural network models, and tha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ar-part corresponds to the prior for input-outpu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.  The priors for v and w_i correspond to the pri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 on the hidden-output and the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  (The neural network priors can go to more level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Gaussian process to model data, additional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well, as described in model-spec.doc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used, state information in addition to th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Gaussian process may need to be kept (c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and/or case-specific noise var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