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WAY CLASSIFIC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reated a synthetic data set for a three-way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Data items were generated by first drawing quantities x1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 x3, and x4 independently from distributions uniform over (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the item, represented by "0", "1", or "2",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follows: if the two-dimensional Euclidean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x2) from the point (0.4,0.5) was less than 0.35, the class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0"; otherwise, if 0.8*x1+1.8*x2 was less than 0.6,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1"; and if neither of these conditions held, the class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2".  Note that x3 and x4 have no effect on the class. 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is procedure was the target value for the networ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vailable for use in predicting the class were not x1, x2, x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4 themselves, however, but rather these four values plus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of standard deviation 0.1.  I generated 1000 cases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400 were used for training and 6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the three-way classifi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illustrate the "softmax" model for targe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et, and the Automatic Relevance Determination (ARD)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to-hidden weights.  The network and model specific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clog.net 4 8 3 / - x0.2:0.5:0.5 0.05:0.5 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0.05:0.5 - 0.05: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clog.ne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network with 4 input units, 8 hidden units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its.  The output units have identity activ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values are used in a "softmax" data model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for target i is exp(o_i) / SUM_j exp(o_j), where the o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values of the output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pecified for input-to-hidden weights, "x0.2:0.5:0.5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alpha" values, indicating that there is both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ntrolling the overall magnitude of input-to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and lower-level hyperparameters for each input un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agnitudes of weights out of each input. 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rrelevant (as are the third and fourth inpu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), we hope that the corresponding hyperparameters will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alues, forcing the weights out of these inputs to b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nd thereby avoiding any damage to predictive perform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from the inclusion of these irrelevant inputs.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x" causes the width of this prior to be automatical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number of inputs.  This is appropriate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ly relevant inputs is thought not to depend on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use the following data specification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clog.net 4 1 3 / cdata@1:400 . cdata@401:10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"4" and "1" are the numbers of input and targ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3" before the "/" says that each target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"0", "1", or "2".  This "3" must match the number of sof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its specified in the network architecture, or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en training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nd sampling phases of the simulation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roach as was used above for the binary data set (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-noise" operation doesn't actually do anything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c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10 sample-sigmas heatbath 0.9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brid 100:10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8.7 minutes on the system used (see Ex-syste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the effect of the ARD model by looking a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level input-hidden hyperparameters over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1@ c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hyperparameters are much small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indicating that ARD has done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est cases based on the predictive mode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same way as for the binary response proble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only in the estimated classification performanc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ma clog.net 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400+-0.0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"a" option is used to suppress everything except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interested in the probabilities for each class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" op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tn clog.net 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argets   Means               Error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.00    0.19   0.00   0.81  0.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2.00    0.23   0.01   0.76  0.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2.00    0.12   0.00   0.87  0.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0.00    0.82   0.04   0.13  0.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7    2.00    0.04   0.00   0.96  0.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8    1.00    0.33   0.65   0.01  0.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9    0.00    0.23   0.00   0.77  1.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   2.00    0.03   0.00   0.97  0.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20556+-0.01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eans" columns give the predictive probabilities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for each case.  The "Error^2" column gives the squa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summing the squared differences of these proba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or variables that are zero for the wrong class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rrect cl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the three-way classifi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 can also be used for multi-way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n much the same way as for a binary respons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implement a "probit" style model for the thre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problem, using "persistent" hybrid Monte Car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clog.gpp 4 3 10 - 10 / 0.05:0.5 x0.2:0.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clog.gp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clog.gpp 4 1 3 / cdata@1:400 . cdata@401:10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clog.gpp fix 0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gpp repeat 5 scan-values 100 heatbath 0.9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ybrid 1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clog.gp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gpp repeat 5 scan-values 100 heatbath 0.9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ybrid 1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clog.gp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five iterations, the persistence is fairly small (0.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high initial energy will be dissipated rapid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terations use a larger persistence (0.98)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lks.  This run takes 19 minutes on the system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system.doc).  The cubic scaling of the comput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 leads to their becoming slower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 as the number of training cases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observe how the relevance hyperparameters chang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follows, assuming that the "plot" program can displa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R1@ clog.gpp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un is finished, predictions for test cas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itm clog.gpp 21: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                      Targets  Guesses 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29   0.90   0.74   0.33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70   0.27   0.17   0.89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0.11   0.76   0.11  -0.02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0.54   0.24   0.39   0.78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iddle line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7   -0.10   0.93   0.27   0.28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8    0.14   0.19   0.08   0.70    1.0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9    0.66   0.79   0.03   0.09    0.00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   0.76   0.90   0.73  -0.03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350+-0.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27 seconds on the system used (see Ex-system.doc).  Th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used to get the predictive probability for eac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above for net-p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logistic" style model can be obtained by decreasing the j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'gp-spec' command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clog.gpl 4 3 1 - 0.1 / 0.05:0.5 x0.2:0.5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stepsize is necessary with this model (0.15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).  Performance is simil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