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MC:  Do Markov chain simulation to sample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vg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.  See xxx-mc.doc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          Does a Gibbs sampling update for all re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bivariate Gaussian.  A upda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ling first from the conditional distrib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component, and then from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for the seco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0 alpha   Does an Adler-style overrelaxed updat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onent (separately for all replication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alue of the offset of the compon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mean is alpha times the old offs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noise of variance 1-alpha^2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s1 alpha   Does an Adler-style overrelaxed updat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dler-style successive overrelaxation, gibbs0 and gibbs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emperature used in tempering methods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, as a power to raise the (unnormalized)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o, or equivalently, a factor to multiply the energy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ynamical stepsizes are all set to one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ly scaled during te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