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RAD-TEST:  Test the correctness of the energy grad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rad-test).  These programs are used to check the energ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application-specific 'mc' module against tha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ifferences using the straight energy computation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for debugging, not for ordin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radient computation is tested at the poin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index in the log file.  It is compared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finite differences with the given differenc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