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EQUAL:  Check if records at given indexes in two log fi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equal looks at the records at given indexes in two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excluding those of some types), and determine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, returning the result by exiting with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t is useful in shell files for doing things lik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equal [ -ignoredtype... ] log-file-1 index-1 log-file-2 index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in log-file-1 at index-1 are compared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-2 at index-2, except that records with the typ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rst argument are ignored.  (See log-types.doc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ly-used record types.)  The program silentl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(with exit code 0) if the records match.  It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unsuccessfully (with exit code 1) if there is a mismatc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 on standard error and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 -1 if either log file has no records (of any typ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t the two indexes are considered to not match i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type (other than a type being ignored) exists in on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not the other, if the records of a given type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 in the two log files, or if the record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 not have exactly the same contents in the two lo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cord of some type exists at the given index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, only the last such record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equal -rio loga 100 log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(exit code 0) if the set of records a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 loga matches the set of records at iteration 1 of lo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records of type "r", "i", or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