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HIST:  Build a histogram for a quantity using data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sion of this program for each application (eg, net-h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histograms to be created for the set of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application.  The histogram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hist quantities low high bin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quantities' specification says what to mak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; 'low' and 'high' give the range, which is divided into 'b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.  There follow specifications of where the data comes fr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urther arguments, depending on the application (fo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specific to that application - eg, net-h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ic quantities, quantities for Monte Carlo runs,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etc.  Many quantities may be given; all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in on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as many lines as bins, with each lin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entre of the bin and either the count of value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in or the fraction of values falling within the 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ption is selected by preceding the number of bins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Values falling outside the range are discard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ffect the normalization of counts to give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