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INITIAL:  Set initial state for sampling from a bivariat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initial log-file value-1 value-2 { value-1 value-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record with index 0 to the log file, contain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state variables (values after the first two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replication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